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143" w:firstLine="567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Проект договора аренды (Лот1 -14)</w:t>
      </w:r>
    </w:p>
    <w:p>
      <w:pPr>
        <w:pStyle w:val="Normal"/>
        <w:suppressAutoHyphens w:val="true"/>
        <w:autoSpaceDE w:val="false"/>
        <w:ind w:right="-143" w:firstLine="567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ДОГОВОР</w:t>
      </w:r>
    </w:p>
    <w:p>
      <w:pPr>
        <w:pStyle w:val="ConsTitle"/>
        <w:widowControl/>
        <w:spacing w:lineRule="exact" w:line="240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ConsTitle"/>
        <w:widowControl/>
        <w:spacing w:lineRule="exact" w:line="240"/>
        <w:ind w:right="-143" w:firstLine="567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25"/>
        <w:gridCol w:w="3164"/>
      </w:tblGrid>
      <w:tr>
        <w:trPr/>
        <w:tc>
          <w:tcPr>
            <w:tcW w:w="3182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bookmarkStart w:id="0" w:name="ContractDate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__ » «___________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_</w:t>
            </w:r>
          </w:p>
        </w:tc>
        <w:tc>
          <w:tcPr>
            <w:tcW w:w="3225" w:type="dxa"/>
            <w:tcBorders/>
          </w:tcPr>
          <w:p>
            <w:pPr>
              <w:pStyle w:val="ConsTitle"/>
              <w:widowControl/>
              <w:ind w:right="-143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Инза</w:t>
            </w:r>
          </w:p>
        </w:tc>
        <w:tc>
          <w:tcPr>
            <w:tcW w:w="3164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</w:t>
            </w:r>
          </w:p>
        </w:tc>
      </w:tr>
    </w:tbl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одатель», с одной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___________ именуемый в дальнейшем «Арендатор», с другой стороны,  именуемые в дальнейшем «Стороны», на основании 39.11, 39.12 39.13 Земельного кодекса Российской Федерации, ст.10 Федерального закона «Об обороте земель сельскохозяйственного назначения» от 24.07.2002 № 101-ФЗ и протокола об итогах аукциона от ________, заключили настоящий договор (далее по тексту – Договор) о нижеследующем.</w:t>
      </w:r>
    </w:p>
    <w:p>
      <w:pPr>
        <w:pStyle w:val="Normal"/>
        <w:tabs>
          <w:tab w:val="clear" w:pos="708"/>
          <w:tab w:val="left" w:pos="5535" w:leader="none"/>
        </w:tabs>
        <w:ind w:right="-143"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Title"/>
        <w:widowControl/>
        <w:ind w:right="-143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ЕДМЕТ ДОГОВОРА</w:t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numPr>
          <w:ilvl w:val="1"/>
          <w:numId w:val="1"/>
        </w:numPr>
        <w:ind w:left="0"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имает в аренду земельный участок:</w:t>
      </w:r>
    </w:p>
    <w:p>
      <w:pPr>
        <w:pStyle w:val="ConsNormal"/>
        <w:ind w:left="284"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 №1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границах земельного строения _______________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граничения (обременения) _______________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епятствующие пользованию по целевому назначению недостатки отсутствую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Земельный участок передается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о подписываемом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передаточному акту, являющемуся неотъемлемой частью настоящего Договора (Приложение № 1)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ДОГОВОРА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Договор заключается на срок ______ лет, определяемый с момента его подписа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оговор составлен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простой письменной форме и, в силу пункта 3 статьи 433 и пункта 2 статьи 609 Гражданского кодекса Российской Федерации, а также пункта 2 статьи 26 Земельного кодекса Российской Федерации, считается заключенным с момента его государственной регистрации в Управлении Федеральной службы государственной регистрации, кадастра и картографии по Ульяновской области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истечении срока аренды Договор прекращается и возобновлению на неопределенный срок в соответствии с пунктом 2 статьи 621 Гражданского кодекса Российской Федерации, а также автоматическому продлению на тот же срок не подлежи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кончание срока действия Договора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т ответственности за его неисполнение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НАЯ ПЛАТА И РАСЧЕТЫ ПО ДОГОВОРУ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ежегодной арендной платы за земельный участок составляет _ (_______) рублей, согласно протоколу об итогах аукциона от ________ 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умма задатка в размере _______________ рублей, внесенного Арендатором по условиям аукциона, засчитывается в счет первых арендных платежей. </w:t>
        <w:br/>
        <w:t xml:space="preserve">          Арендная плата вносится Арендатором равными долями два раза в год – до 15 сентября и до 15 ноября включительно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ледний срок платежа приходится на нерабочий день, то таковым сроком будет считаться первый рабочий день, следующий за ни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опускается авансовый платеж, который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от уплаты разницы по платежам, возникшей в результате перерасчета арендной платы в пределах срока авансирования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 на сумму предварительной оплаты (аванса) не начисляются.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4. Арендная плата вносится Арендатором по следующим реквизитам: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Размер арендной платы не может быть изменен в сторону уменьшения.</w:t>
      </w:r>
    </w:p>
    <w:p>
      <w:pPr>
        <w:pStyle w:val="Normal"/>
        <w:ind w:right="-1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И ПРАВА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все условия Договора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1.2. В разумные сроки в письменной форме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своих реквизитов, а также реквизитов для внесения платежей по Договору, указанных в пункте 3.4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едать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в течение пяти дней с момента заключения Договора в состоянии соответствующем условиям Договора и его целевому назначению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1. Требовать от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использования земельного участка в соответствии с условиями Договора и его целевым назначением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2.2. Требовать изменения или расторжения Договора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в связи с существенным или неоднократным наруш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запрещенными способами, приводящими к существенному ухудшению его состояния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3. На возмещение убытков, причиненных ухудшением состояния земельного участка и экологической обстановки в результате хозяйственной деятельности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, а также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4. На беспрепятственный доступ на территорию земельного участка с целью проверки соблюдения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1. Выполнять в полном объеме все условия Договор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2. Использовать земельный участок в соответствии с условиями Договора, его целевым назначением и принадлежностью к той или иной категории земель, а также разрешенными способами, которые не должны наносить вред окружающей среде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Соблюдать при использовании земельного участка требования экологических, санитарно-гигиенических, противопожарных и иных правил, нормативов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Выполнять работы по восстановлению арендуемого земельного участка. Осуществлять противопожарную опашку земельного участк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3. Вносить арендную плату в размере и на условиях, предусмотренных Договор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4.Обеспечивать беспрепятственный доступ на земельный участок для инспекционных проверок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>, а также представителям органов государственного земельного контроля и заинтересованных служб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5.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6.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7. В разумные сроки в письменной форме уведом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своих реквизитов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8. При прекращении Договора, в течение пяти дней вернуть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 земельный участок в надлежащем состоянии, позволяющем его дальнейшее использование без дополнительных материальных затрат на восстановление, что подтверждается подписанием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ередаточного акт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Беспрепятственно использовать земельный участок в соответствии с условиями Договора и его целевым назначение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Требовать изменения или расторжения Договора, когда: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ляет земельный участок в польз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атору </w:t>
      </w:r>
      <w:r>
        <w:rPr>
          <w:rFonts w:cs="Times New Roman" w:ascii="Times New Roman" w:hAnsi="Times New Roman"/>
          <w:sz w:val="24"/>
          <w:szCs w:val="24"/>
        </w:rPr>
        <w:t>либо создает препятствия для его использования в соответствии с условиями Договора и его целевым назначением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нный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имеет препятствующие пользованию им недостатки, которые н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, не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и не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На возмещение убытков, причиненных неисполн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ем </w:t>
      </w:r>
      <w:r>
        <w:rPr>
          <w:rFonts w:cs="Times New Roman" w:ascii="Times New Roman" w:hAnsi="Times New Roman"/>
          <w:sz w:val="24"/>
          <w:szCs w:val="24"/>
        </w:rPr>
        <w:t xml:space="preserve">своих обязанностей по передаче земельного участка в надлежащем порядке и в состоянии, соответствующем условиям Договора и его целевому назначению, а также в иных случаях, предусмотренных Договором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арушение условий Договора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в соответствии с настоящим разделом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тветственность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Договора, в том числе за нарушение сроков внесения арендной платы, возникает с момента его заключ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отвечает за недостатки сданного в аренду земельного участка, полностью или частично препятствующие пользованию им, которы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 или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либо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 нарушении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аправляет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исьменное уведомление (претензию) с требованием об уплате задолженности. В случае не выполнения данного требования в десятидневный срок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sz w:val="24"/>
          <w:szCs w:val="24"/>
        </w:rPr>
        <w:t>вправе обратиться за его удовлетворением в суд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За нарушение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04%</w:t>
      </w:r>
      <w:r>
        <w:rPr>
          <w:rFonts w:cs="Times New Roman" w:ascii="Times New Roman" w:hAnsi="Times New Roman"/>
          <w:sz w:val="24"/>
          <w:szCs w:val="24"/>
        </w:rPr>
        <w:t xml:space="preserve"> от общей суммы невнесенной арендной платы за каждый день просрочки платеж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За несвоевременный возврат арендованного ранее земельного участка, при прекращении Договора,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внести арендную плату за все время просрочки, а также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4%</w:t>
      </w:r>
      <w:r>
        <w:rPr>
          <w:rFonts w:cs="Times New Roman" w:ascii="Times New Roman" w:hAnsi="Times New Roman"/>
          <w:sz w:val="24"/>
          <w:szCs w:val="24"/>
        </w:rPr>
        <w:t xml:space="preserve"> от ежемесячно начисляемого размера арендной платы за каждый календарный день просрочки возврата арендованного ранее земельного участк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Арендная плата и сумма пеней по Договору в полном объеме вносятся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в порядке и по реквизитам, указанным в пункте 3.4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Сумма произведенного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платежа по Договору, недостаточная для исполнения его денежного обязательства в полном объеме, погашает, прежде всего, проценты за просрочку внесения арендной платы, затем – основную сумму задолженности по арендной плате, а в оставшейся части – иные платежи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по Договору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9. При совершении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ных нарушений, требование об их устранении подлежит исполнению в двадцатидневный срок с момента получения соответствующего письменного уведомления, в противном случае у другой стороны возникает право требовать изменения или расторжения Договора, возмещения понесенных убытков, в том числе и упущенной выгоды, а также совершения иных юридически значимых действий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Разрешение вопросов об ответственности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обязательств по Договору, вызванных действием обстоятельств непреодолимой силы, осуществляется в соответствии с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ЗМЕНЕНИЕ, РАСТОРЖЕНИЕ И ПРЕКРАЩЕНИЕ ДОГОВОРА 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Изменение и расторжение настоящего Договора допускается по соглашению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, если иное не установлено Договором ил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Любое изменение Договора, а равно его расторжение, оформляется в письменной форме в соответствии с условиями Договора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3. Требование о принудительном изменении или расторжении Договора может быть заявлено одн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в суд только после получения отказа другой стороны на предложение изменить или расторгнуть Договор либо не получения ответа в двадцатидневный срок, а также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 об изменении Договора в течение тридцати дней с момента получения соответствующего предлож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оговор признается действующим до момента окончания исполне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Договору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МОТРЕНИЕ И УРЕГУЛИРОВАНИЕ СПОРОВ ПО ДОГОВОРУ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7.1. Все споры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, возникающие по Договору, разрешаются путем переговоров и достижения взаимоприемлемого соглаш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, разрешение возникших споров может быть передано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судебном порядке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 ДОГОВОРА</w:t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Настоящий Договор составлен в двух экземплярах, имеющих равную юридическую силу, по одному для хранения кажд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КВИЗИТЫ И ПОДПИСИ СТОРОН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Инзенский район»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 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:</w:t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              ________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3133" w:leader="none"/>
        </w:tabs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 земельного участка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b/>
          <w:sz w:val="24"/>
          <w:szCs w:val="24"/>
        </w:rPr>
        <w:t xml:space="preserve">г.Инза                                                                                                         «___» ___ 20____г. </w:t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одатель», с одной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___________ именуемый в дальнейшем «Арендатор», с другой стороны,  именуемые в дальнейшем «Стороны», на основании 39.11, 39.12 39.13 Земельного кодекса Российской Федерации, ст.10 Федерального закона «Об обороте земель сельскохозяйственного назначения» от 24.07.2002 № 101-ФЗ и протокола об итогах аукциона от 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или настоящий  АКТ (далее – настоящий АКТ) о нижеследующем: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Акту Арендодатель фактически передал в аренду Арендатору Объект указанный в п. 1.2. настоящего Акта, Арендатор принял этот Объект и обязуется выплачивать арендную плату согласно условия договора.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ъект и его характеристика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 №1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Земельный участок передан в надлежащем состоянии.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дписи сторон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Передал  от Арендодателя:                          Принял: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района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/>
      </w:pPr>
      <w:r>
        <w:rPr>
          <w:sz w:val="24"/>
          <w:szCs w:val="24"/>
        </w:rPr>
        <w:t>____________                                                ____________ Ф.И.О.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(подпись, печать)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6:00Z</dcterms:created>
  <dc:creator>cronuser</dc:creator>
  <dc:description/>
  <cp:keywords/>
  <dc:language>en-US</dc:language>
  <cp:lastModifiedBy>КУМИЗО</cp:lastModifiedBy>
  <cp:lastPrinted>2025-02-07T13:57:00Z</cp:lastPrinted>
  <dcterms:modified xsi:type="dcterms:W3CDTF">2025-02-07T10:18:00Z</dcterms:modified>
  <cp:revision>16</cp:revision>
  <dc:subject/>
  <dc:title/>
</cp:coreProperties>
</file>