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Совета депутатов муниципального образования «Инзенский район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29.07.2010                                                                                                    № 98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б отмене решения Совета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депутатов муниципального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образования «Инзенский район»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т  03.03.2010    № 44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На основании Определения о прекращении производства по делу № А72-2038/2010 от 14.07.2010 Арбитражного суда Ульяновской области, рассмотренного</w:t>
        <w:tab/>
        <w:t>по иску прокурора Ульяновской области в интересах муниципальных образований Ульяновской области (по списку) по вопросу приватизации муниципального имущества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газопровода среднего и низкого давления, протяжённостью 10194 м, расположенного по адресу: Ульяновская область, Инзенский район, с. Репьёвка;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-газопровода низкого давления, протяжённостью 12522 м, расположенного по адресу: Ульяновская область, Инзенский район, с. Панциревка, а также в связи с прекращением деятельности и исключением из государственного Реестра юридических лиц предприятия ОАО «Развитие инженерной инфраструктуры Ульяновской области», Совет депутатов муниципального образования «Инзенский район» РЕШИЛ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1. Решение Совета депутатов муниципального образования «Инзенский район» от  03.03.2010  № 44 «О приватизации муниципального имущества и передаче  полномочий по осуществлению  прав акционера»  отменить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2. Настоящее решение вступает в силу со дня опубликования в районной газете  «Вперёд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района                                                                                      В.В.Ломакин</w:t>
      </w:r>
    </w:p>
    <w:p>
      <w:pPr>
        <w:pStyle w:val="Normal"/>
        <w:jc w:val="both"/>
        <w:rPr/>
      </w:pPr>
      <w:r>
        <w:rPr>
          <w:szCs w:val="28"/>
        </w:rPr>
        <w:tab/>
        <w:t xml:space="preserve">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  <w:t>Бурдасова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  <w:t>2-53-72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  <w:t>тб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10:51:00Z</dcterms:created>
  <dc:creator>ORGOTDELKOROLEVA</dc:creator>
  <dc:description/>
  <cp:keywords/>
  <dc:language>en-US</dc:language>
  <cp:lastModifiedBy>Admin</cp:lastModifiedBy>
  <dcterms:modified xsi:type="dcterms:W3CDTF">2011-12-09T12:12:00Z</dcterms:modified>
  <cp:revision>3</cp:revision>
  <dc:subject/>
  <dc:title>Решение Совета депутатов муниципального образования «Инзенский район»</dc:title>
</cp:coreProperties>
</file>