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 муниципального образования «Инзе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9.07.2010                                                                                           №  9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отмене решения Совет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депутатов муниципальног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бразования «Инзенский район»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т 10.12.2009 № 2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основании Определения о прекращении производства по делу № А72-2038/2010 от 14.07.2010 Арбитражного суда Ульяновской области, рассмотренного</w:t>
        <w:tab/>
        <w:t>по иску прокурора Ульяновской области в интересах муниципальных образований Ульяновской области (по списку) по вопросу приватизации муниципального имуществ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газопровода среднего и низкого давления, протяжённостью 10194 м, расположенного по адресу: Ульяновская область, Инзенский район, с. Репьёвка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газопровода низкого давления, протяжённостью 12522 м, расположенного по адресу: Ульяновская область, Инзенский район, с. Панциревка, а также в связи с прекращением деятельности и исключением из государственного Реестра юридических лиц предприятия ОАО «Развитие инженерной инфраструктуры Ульяновской области», Совет депутатов муниципального образования «Инзенский район»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Решение Совета депутатов муниципального образования «Инзенский район» от 10.12.2009 № 23 «О внесении дополнений в Прогнозный план (программу) приватизации муниципального образования «Инзенский район» на 2010 год» отмени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опубликования в районной газете  «Вперё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В.В.Лома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Бурдасо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-53-72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тб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48:00Z</dcterms:created>
  <dc:creator>ORGOTDELKOROLEVA</dc:creator>
  <dc:description/>
  <cp:keywords/>
  <dc:language>en-US</dc:language>
  <cp:lastModifiedBy>Admin</cp:lastModifiedBy>
  <dcterms:modified xsi:type="dcterms:W3CDTF">2011-12-09T12:16:00Z</dcterms:modified>
  <cp:revision>3</cp:revision>
  <dc:subject/>
  <dc:title>Решение Совета депутатов муниципального образования «Инзенский район»</dc:title>
</cp:coreProperties>
</file>