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овета депутатов муниципального образования «Инзенский район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bCs w:val="false"/>
          <w:i w:val="false"/>
          <w:i w:val="false"/>
          <w:iCs w:val="false"/>
          <w:sz w:val="20"/>
        </w:rPr>
      </w:pPr>
      <w:r>
        <w:rPr>
          <w:bCs w:val="false"/>
          <w:i w:val="false"/>
          <w:iCs w:val="false"/>
          <w:sz w:val="20"/>
        </w:rPr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Heading2"/>
        <w:rPr>
          <w:bCs w:val="false"/>
          <w:sz w:val="20"/>
        </w:rPr>
      </w:pPr>
      <w:r>
        <w:rPr>
          <w:bCs w:val="false"/>
          <w:sz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 июня 2010                                                                                                    №78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11" w:leader="none"/>
        </w:tabs>
        <w:spacing w:lineRule="exact" w:line="240"/>
        <w:jc w:val="both"/>
        <w:rPr/>
      </w:pPr>
      <w:r>
        <w:rPr>
          <w:sz w:val="28"/>
          <w:szCs w:val="28"/>
        </w:rPr>
        <w:t>О внесении изменений и дополне-</w:t>
      </w:r>
    </w:p>
    <w:p>
      <w:pPr>
        <w:pStyle w:val="Normal"/>
        <w:tabs>
          <w:tab w:val="clear" w:pos="720"/>
          <w:tab w:val="left" w:pos="4111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й в решение Совета депутатов </w:t>
      </w:r>
    </w:p>
    <w:p>
      <w:pPr>
        <w:pStyle w:val="Normal"/>
        <w:tabs>
          <w:tab w:val="clear" w:pos="720"/>
          <w:tab w:val="left" w:pos="4111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образования </w:t>
      </w:r>
    </w:p>
    <w:p>
      <w:pPr>
        <w:pStyle w:val="Normal"/>
        <w:tabs>
          <w:tab w:val="clear" w:pos="720"/>
          <w:tab w:val="left" w:pos="4111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Инзенский район» от 10.12.2009 </w:t>
      </w:r>
    </w:p>
    <w:p>
      <w:pPr>
        <w:pStyle w:val="Normal"/>
        <w:tabs>
          <w:tab w:val="clear" w:pos="720"/>
          <w:tab w:val="left" w:pos="4111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Совет депутатов  муниципального образования «Инзенский район»</w:t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1. Внести  в решение  Совета депутатов муниципального образования «Инзенский район» от 10.12.2009 № 17 «О  бюджете муниципального образования «Инзенский район»  на 2010 год» следующие изменения:</w:t>
      </w:r>
    </w:p>
    <w:p>
      <w:pPr>
        <w:pStyle w:val="TextBody"/>
        <w:ind w:firstLine="720"/>
        <w:rPr/>
      </w:pPr>
      <w:r>
        <w:rPr>
          <w:szCs w:val="28"/>
        </w:rPr>
        <w:t>1.1. В подпункте 1 пункта 1    статьи 1   общий объём доходов бюджета муниципального образования «Инзенский район» сумму «384238,25886» тыс.руб. изменить на сумму «389036,35886» тыс.руб.</w:t>
      </w:r>
    </w:p>
    <w:p>
      <w:pPr>
        <w:pStyle w:val="TextBody"/>
        <w:ind w:firstLine="720"/>
        <w:rPr/>
      </w:pPr>
      <w:r>
        <w:rPr>
          <w:szCs w:val="28"/>
        </w:rPr>
        <w:t xml:space="preserve">1.2. В подпункте 2 пункта 1    статьи 1   общий объём расходов бюджета муниципального образования «Инзенский район» сумму «390229,35886» тыс.руб. изменить на сумму «396027,45886» тыс.руб. </w:t>
      </w:r>
    </w:p>
    <w:p>
      <w:pPr>
        <w:pStyle w:val="TextBody"/>
        <w:ind w:firstLine="756"/>
        <w:rPr/>
      </w:pPr>
      <w:r>
        <w:rPr>
          <w:szCs w:val="28"/>
        </w:rPr>
        <w:t xml:space="preserve">1.3. Приложение 4 «Доходы бюджета муниципального образования Инзенский район»  по группам, подгруппам, статьям, подстатьям, элементам, подвидам доходов, классификации операций сектора государственного управления, относящихся к доходам бюджетов Российской Федерации на 2010 год»  изложить в новой редакции. </w:t>
      </w:r>
    </w:p>
    <w:p>
      <w:pPr>
        <w:pStyle w:val="TextBody"/>
        <w:ind w:firstLine="756"/>
        <w:rPr>
          <w:szCs w:val="28"/>
        </w:rPr>
      </w:pPr>
      <w:r>
        <w:rPr>
          <w:szCs w:val="28"/>
        </w:rPr>
        <w:t>1.4. Приложение 5 «Источники внутреннего финансирования дефицита бюджета муниципального  образования «Инзенский район» на 2010 год» изложить в новой редакции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1.5. Приложение 6 «Распределение бюджетных ассигнований бюджета муниципального  </w:t>
      </w:r>
      <w:r>
        <w:rPr>
          <w:color w:val="000000"/>
          <w:szCs w:val="28"/>
        </w:rPr>
        <w:t>образования «Инзенский район»</w:t>
      </w:r>
      <w:r>
        <w:rPr>
          <w:szCs w:val="28"/>
        </w:rPr>
        <w:t xml:space="preserve"> по разделам и подразделам классификации расходов бюджетов Российской Федерации на 2010 год» изложить в новой редакции.</w:t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69"/>
      </w:tblGrid>
      <w:tr>
        <w:trPr>
          <w:trHeight w:val="276" w:hRule="atLeast"/>
        </w:trPr>
        <w:tc>
          <w:tcPr>
            <w:tcW w:w="9669" w:type="dxa"/>
            <w:tcBorders/>
          </w:tcPr>
          <w:p>
            <w:pPr>
              <w:pStyle w:val="Heading"/>
              <w:ind w:firstLine="72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.6. Приложение 7 «Ведомственная структура расходов бюджета муниципального образования «Инзенский район» на 2010 год» изложить в новой редакции.</w:t>
            </w:r>
          </w:p>
          <w:p>
            <w:pPr>
              <w:pStyle w:val="TextBody"/>
              <w:ind w:firstLine="709"/>
              <w:jc w:val="left"/>
              <w:rPr>
                <w:szCs w:val="28"/>
              </w:rPr>
            </w:pPr>
            <w:r>
              <w:rPr>
                <w:szCs w:val="28"/>
              </w:rPr>
              <w:t>2. Настоящее      решение   вступает   в  силу   с  момента  опубликования.</w:t>
            </w:r>
          </w:p>
          <w:p>
            <w:pPr>
              <w:pStyle w:val="Heading"/>
              <w:ind w:firstLine="72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TextBody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rPr>
          <w:sz w:val="20"/>
        </w:rPr>
      </w:pPr>
      <w:r>
        <w:rPr>
          <w:szCs w:val="28"/>
        </w:rPr>
        <w:t>Глава района                                                                                В.В.Ломакин</w:t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  <w:t xml:space="preserve"> </w:t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tbl>
      <w:tblPr>
        <w:tblW w:w="87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0"/>
        <w:gridCol w:w="1740"/>
      </w:tblGrid>
      <w:tr>
        <w:trPr>
          <w:trHeight w:val="360" w:hRule="atLeast"/>
        </w:trPr>
        <w:tc>
          <w:tcPr>
            <w:tcW w:w="874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</w:tc>
      </w:tr>
      <w:tr>
        <w:trPr>
          <w:trHeight w:val="360" w:hRule="atLeast"/>
        </w:trPr>
        <w:tc>
          <w:tcPr>
            <w:tcW w:w="874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</w:tc>
      </w:tr>
      <w:tr>
        <w:trPr>
          <w:trHeight w:val="360" w:hRule="atLeast"/>
        </w:trPr>
        <w:tc>
          <w:tcPr>
            <w:tcW w:w="87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</w:tc>
      </w:tr>
      <w:tr>
        <w:trPr>
          <w:trHeight w:val="360" w:hRule="atLeast"/>
        </w:trPr>
        <w:tc>
          <w:tcPr>
            <w:tcW w:w="70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Инзенский район»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74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0 декабря 2009 г. №  17</w:t>
            </w:r>
          </w:p>
        </w:tc>
      </w:tr>
    </w:tbl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бюджета муниципального образования "Инзенский район" на 2010 год в разрезе кодов, подвидов доходов, классификации операций сектора государственного управления, относящихся к доходам бюджетов, классификации доходов бюджетов бюджетной системы  Российской Федерации на 2010 год</w:t>
      </w:r>
    </w:p>
    <w:p>
      <w:pPr>
        <w:pStyle w:val="TextBody"/>
        <w:spacing w:lineRule="exact" w:line="24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372"/>
        <w:gridCol w:w="2291"/>
      </w:tblGrid>
      <w:tr>
        <w:trPr>
          <w:trHeight w:val="15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поступлений в бюджет, группы, подгруппы, статьи, подстатьи, элемента,  подвида доходов, классификации операций сектора государственного управления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79668,15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доходы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916,1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1 00000 00 0000 000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100,2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1 02000 01 0000 110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100,20</w:t>
            </w:r>
          </w:p>
        </w:tc>
      </w:tr>
      <w:tr>
        <w:trPr>
          <w:trHeight w:val="16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10 01 0000 110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10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20 01 0000 110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 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65,20</w:t>
            </w:r>
          </w:p>
        </w:tc>
      </w:tr>
      <w:tr>
        <w:trPr>
          <w:trHeight w:val="26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21 01 0000 110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 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15,20</w:t>
            </w:r>
          </w:p>
        </w:tc>
      </w:tr>
      <w:tr>
        <w:trPr>
          <w:trHeight w:val="26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22 01 0000 110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2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40 01 0000 110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полученных в виде выигрышей и призов в проводимых конкурса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( кредитных) средств 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5 00000 00 0000 000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65,90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2000 02 0000 110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, на вмененный доход для отдельных видов деятельности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,9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8 00000 00 0000 000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осударственная пошлина 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00,00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00 01 0000 110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0</w:t>
            </w:r>
          </w:p>
        </w:tc>
      </w:tr>
      <w:tr>
        <w:trPr>
          <w:trHeight w:val="19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10 01 0000 110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0</w:t>
            </w:r>
          </w:p>
        </w:tc>
      </w:tr>
      <w:tr>
        <w:trPr>
          <w:trHeight w:val="12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00 1 08 07000 01 0000 110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 действий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,00</w:t>
            </w:r>
          </w:p>
        </w:tc>
      </w:tr>
      <w:tr>
        <w:trPr>
          <w:trHeight w:val="26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7140 01 0000 110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ё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,00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7150 01 0000 110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8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9 00000 00 0000 000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0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9 01030 05 0000 110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, зачислявшийся до 01.01.05г. в местные бюджеты, мобилизуемый на территориях муниципальных районов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9 04010 02 0000 110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предприятий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9 06010 02 0000 110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с продаж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9 07050 05 0000 110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налоговые доходы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752,05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11 00000 00 0000 000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0</w:t>
            </w:r>
          </w:p>
        </w:tc>
      </w:tr>
      <w:tr>
        <w:trPr>
          <w:trHeight w:val="22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10 10 0000 120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0</w:t>
            </w:r>
          </w:p>
        </w:tc>
      </w:tr>
      <w:tr>
        <w:trPr>
          <w:trHeight w:val="22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00 00 0000 120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0</w:t>
            </w:r>
          </w:p>
        </w:tc>
      </w:tr>
      <w:tr>
        <w:trPr>
          <w:trHeight w:val="19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45 05 0000 120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12 00000 00 0000 000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0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00 01 0000 120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13 00000 00 0000 000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8,15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3050 05 0000 130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муниципальных</w:t>
              <w:br/>
              <w:t>районов и компенсации затрат бюджетов муниципальных районов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8,15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14 00000 00 0000 000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53,90</w:t>
            </w:r>
          </w:p>
        </w:tc>
      </w:tr>
      <w:tr>
        <w:trPr>
          <w:trHeight w:val="22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4 02032 05 0000 410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 в части реализации основных средств по указанному имуществу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3,90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6014 10 0000 420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16 00000 00 0000 000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00,00</w:t>
            </w:r>
          </w:p>
        </w:tc>
      </w:tr>
      <w:tr>
        <w:trPr>
          <w:trHeight w:val="22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16 03010 01 0000 140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</w:tr>
      <w:tr>
        <w:trPr>
          <w:trHeight w:val="15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3030 01 0000 140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18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6000 01 0000 140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25060 01 0000 140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27000 01 0000 140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я Федерального закона "О пожарной безопасности"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0</w:t>
            </w:r>
          </w:p>
        </w:tc>
      </w:tr>
      <w:tr>
        <w:trPr>
          <w:trHeight w:val="15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00 1 16 28000 01 0000 140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30000 01 0000 140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00</w:t>
            </w:r>
          </w:p>
        </w:tc>
      </w:tr>
      <w:tr>
        <w:trPr>
          <w:trHeight w:val="15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33050 05 0000 140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я законодательства Российской Федерации о размещении заказов на поставки товаров, выполнение работ, оказания услуг для нужд муниципальных районов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90050 05 0000 140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,00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НАЛОГОВЫХ И НЕНАЛОГОВЫХ ДОХОДОВ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668,15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000 2 00 00000 00 0000 000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##########</w:t>
            </w:r>
          </w:p>
        </w:tc>
      </w:tr>
      <w:tr>
        <w:trPr>
          <w:trHeight w:val="15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 2 02 01001 05 0000 151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тация  на выравнивание бюджетной обеспеченности  муниципальных районов и городских округов Ульяновской области из областного фонда финансовой поддержки муниципальных районов 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276,2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 2 02 02000 00 0000 151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276,05886</w:t>
            </w:r>
          </w:p>
        </w:tc>
      </w:tr>
      <w:tr>
        <w:trPr>
          <w:trHeight w:val="20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2 02 02009 05 0000 151 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и городских округов Ульяновской области на реализацию мероприятий  Программы развития малого  и среднего  предпринимательства в Ульяновской области на 2005 - 2010 годы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0</w:t>
            </w:r>
          </w:p>
        </w:tc>
      </w:tr>
      <w:tr>
        <w:trPr>
          <w:trHeight w:val="25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02051 05 0000 151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и городских округов Ульяновской области   на реализацию мероприятий областной целевой программы "Обеспечение населения Ульяновской области доброкачественной питьевой водой" на 2007-2010 годы на 2010 год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8,00</w:t>
            </w:r>
          </w:p>
        </w:tc>
      </w:tr>
      <w:tr>
        <w:trPr>
          <w:trHeight w:val="26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 2 02 02085 05 0000 151 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и городских округов Ульяновской области на реализацию мероприятий по обеспечению жильем молодых семей и молодых специалистов, проживающих  в сельской местности, по федеральной целевой программе " Социальное развитие села до 2012 года" 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,84</w:t>
            </w:r>
          </w:p>
        </w:tc>
      </w:tr>
      <w:tr>
        <w:trPr>
          <w:trHeight w:val="25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 2 02 02085 05 0000 151 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и городских округов Ульяновской области на реализацию мероприятий по обеспечению жильем граждан Российской Федерации, проживающих  в сельской местности, по федеральной целевой программе " Социальное развитие села до 2012 года"  на 2010 год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,835</w:t>
            </w:r>
          </w:p>
        </w:tc>
      </w:tr>
      <w:tr>
        <w:trPr>
          <w:trHeight w:val="17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 Ульяновской области на  строительство газопроводов по областной целевой программе "Газификация населенных пунктов Ульяновской области в 2009-2012гг"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60,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02 02999 05 0000 151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газопроводов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>
          <w:trHeight w:val="15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02051 05 0000 151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азвитию газификации в сельской местности по федеральной целевой программе "Социальное развитие села до 2012 года"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0,00</w:t>
            </w:r>
          </w:p>
        </w:tc>
      </w:tr>
      <w:tr>
        <w:trPr>
          <w:trHeight w:val="23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02 02999 05 0000 151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и городских округов Ульяновской области  на дополнительные выплаты водителям автомобилей и младшему медицинскому персоналу скорой медицинской помощи муниципальных учреждений здравоохранения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,00</w:t>
            </w:r>
          </w:p>
        </w:tc>
      </w:tr>
      <w:tr>
        <w:trPr>
          <w:trHeight w:val="26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02 02999 05 0000 151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и городских округов Ульяновской области на реализацию областной целевой программы "Обеспечение устойчивого благополучия животноводства Ульяновской области на период 2005-2012 годы" в части мероприятий по обеспечению безопасности сибиреязвенных скотомогильников 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30</w:t>
            </w:r>
          </w:p>
        </w:tc>
      </w:tr>
      <w:tr>
        <w:trPr>
          <w:trHeight w:val="15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999 05 0000 151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и городских округов Ульяновской области на реализацию областной целевой программы "Развитие библиотечного дела в Ульяновской области на 2008 - 2010 годы" 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0</w:t>
            </w:r>
          </w:p>
        </w:tc>
      </w:tr>
      <w:tr>
        <w:trPr>
          <w:trHeight w:val="15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999 05 0000 151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и городских округов на компенсацию недополученных доходов от оказания услуг по теплоснабжению на 2010 год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9,50</w:t>
            </w:r>
          </w:p>
        </w:tc>
      </w:tr>
      <w:tr>
        <w:trPr>
          <w:trHeight w:val="18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02 02999 05 0000 151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и городских округов Ульяновской области на компенсацию недополученных доходов от оказания услуг по водоснабжению на 2010 год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70</w:t>
            </w:r>
          </w:p>
        </w:tc>
      </w:tr>
      <w:tr>
        <w:trPr>
          <w:trHeight w:val="19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02999 05 0000 151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ам  муниципальных районов Ульяновской области на реализацию мероприятий областной целевой программы " Модернизация объектов теплоэнергетического комплекса Ульяновской области на 2009 - 2011 годы"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,00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003 05 0000 151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и городских округов Ульяновской области на реформирование муниципальных финансов на 2010 год 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19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077 05 0000 151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Ульяновской области на реализацию мероприятий по развитию водоснабжения в сельской местности по федеральной целевой программе "Социальное развитие села до 2012 года" на 2010 год 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2,00</w:t>
            </w:r>
          </w:p>
        </w:tc>
      </w:tr>
      <w:tr>
        <w:trPr>
          <w:trHeight w:val="24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999 05 0000 151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Ульяновской области на реализацию мероприятий областной целевой программы содействия муниципальным образованиям Ульяновской области в организации теплоснабжения населения и объектов социальной сферы на 2010-2011 годы на 2010 год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6,00</w:t>
            </w:r>
          </w:p>
        </w:tc>
      </w:tr>
      <w:tr>
        <w:trPr>
          <w:trHeight w:val="53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999 05 0000 151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и городских округов Ульяновской области в целях софинансирования расходов на выплату заработной платы с начислениями работникам бюджетных учреждений муниципальных образований ( за исключением расходов на выплату заработной платы с начислениями, осуществляемых за счет субвенций на финансирование общеобразовательных учреждений, реализующих основные общеобразовательные программы) и оплату коммунальных услуг бюджетными учреждениями ( включая погашение кредиторской задолженности) муниципальных образований Ульяновской области на 2010 год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1,00</w:t>
            </w:r>
          </w:p>
        </w:tc>
      </w:tr>
      <w:tr>
        <w:trPr>
          <w:trHeight w:val="22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2 02 02077 05 0000 151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Ульяновской области на реализацию мероприятий по развитию газификации в сельской местности по федеральной  целевой программе "Социальное развитие села до 2012 года"  на 2010 год 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0,00</w:t>
            </w:r>
          </w:p>
        </w:tc>
      </w:tr>
      <w:tr>
        <w:trPr>
          <w:trHeight w:val="22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2 02 02105 05 0000 151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 на реализацию мероприятий на проведение противоаварийных мероприятий в зданиях государственных и муниципальных общеобразовательных учреждениях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,68386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 2 02 03000 00 0000 151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убвенции  бюджетам  субъектов Российской Федерации и муниципальных образований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7751,95</w:t>
            </w:r>
          </w:p>
        </w:tc>
      </w:tr>
      <w:tr>
        <w:trPr>
          <w:trHeight w:val="15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03 05 0000 151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Ульяновской области на выполнение Федеральных  полномочий по государственной регистрации актов гражданского состояния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63,30</w:t>
            </w:r>
          </w:p>
        </w:tc>
      </w:tr>
      <w:tr>
        <w:trPr>
          <w:trHeight w:val="16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15 05 0000 151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и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40</w:t>
            </w:r>
          </w:p>
        </w:tc>
      </w:tr>
      <w:tr>
        <w:trPr>
          <w:trHeight w:val="15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03021 05 0000 151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8,10</w:t>
            </w:r>
          </w:p>
        </w:tc>
      </w:tr>
      <w:tr>
        <w:trPr>
          <w:trHeight w:val="21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03024 05 0000 151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муниципальных районов Ульяновской области  на осуществление органами местного самоуправления государственных  полномочий по расчету и предоставлению дотаций поселениям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5,70</w:t>
            </w:r>
          </w:p>
        </w:tc>
      </w:tr>
      <w:tr>
        <w:trPr>
          <w:trHeight w:val="3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03024 05 0000 151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и городских округов Ульяновской области на ежемесячную выплату  на обеспечение  проезда детей-сирот и детей, оставшихся без попечения родителей, обучающихся в муниципальных образовательных учреждениях, 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 учебы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80</w:t>
            </w:r>
          </w:p>
        </w:tc>
      </w:tr>
      <w:tr>
        <w:trPr>
          <w:trHeight w:val="19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03024 05 0000 151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и городских округов Ульяновской области на содержание в муниципальных дошкольных образовательных учреждениях  (дошкольных группах образовательных учреждений) детей-инвалидов 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20</w:t>
            </w:r>
          </w:p>
        </w:tc>
      </w:tr>
      <w:tr>
        <w:trPr>
          <w:trHeight w:val="20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03024 05 0000 151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и городских округов Ульяновской области на  ежемесячную  выплату педагогическим работникам муниципальных образовательных учреждений  - молодым специалистам на 2010 год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20</w:t>
            </w:r>
          </w:p>
        </w:tc>
      </w:tr>
      <w:tr>
        <w:trPr>
          <w:trHeight w:val="30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03024 05 0000 151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и городских округов Ульяновской области на   единовременную выплату  педагогическим работникам муниципальных образовательных учреждений  - молодым специалистам, работающим и проживающим в сельской местности, рабочих посёлках (поселках городского типа) Ульяновской области 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00</w:t>
            </w:r>
          </w:p>
        </w:tc>
      </w:tr>
      <w:tr>
        <w:trPr>
          <w:trHeight w:val="16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03024 05 0000 151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и городских округов Ульяновской области на  осуществление полномочий  по опеке и попечительству в отношении несовершеннолетних 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50</w:t>
            </w:r>
          </w:p>
        </w:tc>
      </w:tr>
      <w:tr>
        <w:trPr>
          <w:trHeight w:val="23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03024 05 0000 151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по организации и обеспечению  деятельности комиссий по делам несовершеннолетних и защите их прав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0</w:t>
            </w:r>
          </w:p>
        </w:tc>
      </w:tr>
      <w:tr>
        <w:trPr>
          <w:trHeight w:val="33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03024 05 0000 151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муниципальных районов и городских округов Ульяновской области на осуществление  переданных органам местного  самоуправления полномочий по хранению, комплектованию, учету и использованию архивных документов, относящихся к государственной собственности Ульяновской области и находящихся на территории муниципальных образований Ульяновской области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90</w:t>
            </w:r>
          </w:p>
        </w:tc>
      </w:tr>
      <w:tr>
        <w:trPr>
          <w:trHeight w:val="27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02 03024 05 0000 151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 по обеспечению специфическими лекарственными средствами и изделиями медицинского назначения больных сахарным диабетом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00</w:t>
            </w:r>
          </w:p>
        </w:tc>
      </w:tr>
      <w:tr>
        <w:trPr>
          <w:trHeight w:val="19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03024 05 0000 151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и городских округов Ульяновской области на финансирование общеобразовательных учреждений, реализующих основные общеобразовательные программы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64,40</w:t>
            </w:r>
          </w:p>
        </w:tc>
      </w:tr>
      <w:tr>
        <w:trPr>
          <w:trHeight w:val="27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03024 05 0000 151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 муниципальных районов Ульяновской области на осуществление органами местного самоуправления государственных полномочий по сбору информации от поселений,входящих в муниципальный район,необходимой для ведения регистра муниципальных нормативных правовых актов Ульяновской области  год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0</w:t>
            </w:r>
          </w:p>
        </w:tc>
      </w:tr>
      <w:tr>
        <w:trPr>
          <w:trHeight w:val="20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24 05 0000 151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на ежемесячную доплату за ученую степень педагогическим работникам, работающим в общеобразовательных учреждениях, находящихся на территории Ульяновской области, и занимающим штатные должности 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0</w:t>
            </w:r>
          </w:p>
        </w:tc>
      </w:tr>
      <w:tr>
        <w:trPr>
          <w:trHeight w:val="31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03026 05 0000 151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 и городских округов Ульяновской области на осуществление  переданных органам местного самоуправления государственных  полномочий по обеспечению жилыми помещениями детей -сирот, детей, оставшихся без попечения родителей, а также детей, находящихся под опекой  (попечительством), не имеющих закрепленного жилого помещения 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2,30</w:t>
            </w:r>
          </w:p>
        </w:tc>
      </w:tr>
      <w:tr>
        <w:trPr>
          <w:trHeight w:val="17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03027 05 0000 151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и городских округов Ульяновской области на содержание ребёнка в семье опекуна и приёмной  семье, а также вознаграждение, причитающееся  приёмному родителю 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3,6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аграждение,причитающемуся родителю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3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на исполнение государственных полномочий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7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одержание ребенка в семье опекуна и приёмной семье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3,3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на исполнение государственных полномочий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6</w:t>
            </w:r>
          </w:p>
        </w:tc>
      </w:tr>
      <w:tr>
        <w:trPr>
          <w:trHeight w:val="30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 2 02 03029 05 0000 151  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и городских округов Ульяновской области на выплату компенсации части родительской платы за содержание ребенка в государственных и муниципальных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30</w:t>
            </w:r>
          </w:p>
        </w:tc>
      </w:tr>
      <w:tr>
        <w:trPr>
          <w:trHeight w:val="18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55 05 0000 151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6,55</w:t>
            </w:r>
          </w:p>
        </w:tc>
      </w:tr>
      <w:tr>
        <w:trPr>
          <w:trHeight w:val="29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2 02 03002 05 0000 151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по подготовке и проведению Всероссийской переписи населения 2010 года на 2010 год 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5,70</w:t>
            </w:r>
          </w:p>
        </w:tc>
      </w:tr>
      <w:tr>
        <w:trPr>
          <w:trHeight w:val="3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24 05 000 151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и городских округов Ульяновской области на обеспечение отдыха детей, обучающихся в общеобразовательных учреждениях, за исключением детей-сирот, находящихся в образовательных учреждениях для детей-сирот и детей, оставшихся без попечения родителей. и детей, находящихся  в трудной жизненной ситуации, в загородных детских оздоровительных лагерях                   ( центрах ) на 2010 год     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80</w:t>
            </w:r>
          </w:p>
        </w:tc>
      </w:tr>
      <w:tr>
        <w:trPr>
          <w:trHeight w:val="35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24 050 000 151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и городских округов Ульяновской области на обеспечение отдыха детей, обучающихся в общеобразовательных учреждениях, за исключением детей-сирот, находящихся в образовательных учреждениях для детей-сирот и детей, оставшихся без попечения родителей  и детей, находящихся  в трудной жизненной ситуации, в  детских оздоровительных лагерях с дневным пребыванием на 2010 год      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,20</w:t>
            </w:r>
          </w:p>
        </w:tc>
      </w:tr>
      <w:tr>
        <w:trPr>
          <w:trHeight w:val="19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2 02 04014 05 0000 151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бюджетные трансферты, передаваемые муниципальным районам 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ы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##########</w:t>
            </w:r>
          </w:p>
        </w:tc>
      </w:tr>
    </w:tbl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315" w:hRule="atLeast"/>
        </w:trPr>
        <w:tc>
          <w:tcPr>
            <w:tcW w:w="10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</w:tc>
      </w:tr>
      <w:tr>
        <w:trPr>
          <w:trHeight w:val="315" w:hRule="atLeast"/>
        </w:trPr>
        <w:tc>
          <w:tcPr>
            <w:tcW w:w="10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</w:tc>
      </w:tr>
      <w:tr>
        <w:trPr>
          <w:trHeight w:val="315" w:hRule="atLeast"/>
        </w:trPr>
        <w:tc>
          <w:tcPr>
            <w:tcW w:w="10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10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Инзенский район"</w:t>
            </w:r>
          </w:p>
        </w:tc>
      </w:tr>
      <w:tr>
        <w:trPr>
          <w:trHeight w:val="315" w:hRule="atLeast"/>
        </w:trPr>
        <w:tc>
          <w:tcPr>
            <w:tcW w:w="10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декабря  2009 г.  № 17</w:t>
            </w:r>
          </w:p>
        </w:tc>
      </w:tr>
    </w:tbl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375" w:hRule="atLeast"/>
        </w:trPr>
        <w:tc>
          <w:tcPr>
            <w:tcW w:w="10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00" w:hRule="atLeast"/>
        </w:trPr>
        <w:tc>
          <w:tcPr>
            <w:tcW w:w="10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"Инзенский район" на 2010 год</w:t>
            </w:r>
          </w:p>
        </w:tc>
      </w:tr>
    </w:tbl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4918"/>
        <w:gridCol w:w="1826"/>
      </w:tblGrid>
      <w:tr>
        <w:trPr>
          <w:trHeight w:val="37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00 00 00 00 0000 000</w:t>
            </w:r>
          </w:p>
        </w:tc>
        <w:tc>
          <w:tcPr>
            <w:tcW w:w="4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991,1</w:t>
            </w:r>
          </w:p>
        </w:tc>
      </w:tr>
      <w:tr>
        <w:trPr>
          <w:trHeight w:val="112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5 0000 810</w:t>
            </w:r>
          </w:p>
        </w:tc>
        <w:tc>
          <w:tcPr>
            <w:tcW w:w="4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альных районов кредитов от других бюджетов бюджетной системы РФ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1,1</w:t>
            </w:r>
          </w:p>
        </w:tc>
      </w:tr>
      <w:tr>
        <w:trPr>
          <w:trHeight w:val="37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9036,35886</w:t>
            </w:r>
          </w:p>
        </w:tc>
      </w:tr>
      <w:tr>
        <w:trPr>
          <w:trHeight w:val="75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9036,35886</w:t>
            </w:r>
          </w:p>
        </w:tc>
      </w:tr>
      <w:tr>
        <w:trPr>
          <w:trHeight w:val="82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денежных средств бюджетов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9036,35886</w:t>
            </w:r>
          </w:p>
        </w:tc>
      </w:tr>
      <w:tr>
        <w:trPr>
          <w:trHeight w:val="111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4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9036,35886</w:t>
            </w:r>
          </w:p>
        </w:tc>
      </w:tr>
      <w:tr>
        <w:trPr>
          <w:trHeight w:val="37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27,45886</w:t>
            </w:r>
          </w:p>
        </w:tc>
      </w:tr>
      <w:tr>
        <w:trPr>
          <w:trHeight w:val="84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27,45886</w:t>
            </w:r>
          </w:p>
        </w:tc>
      </w:tr>
      <w:tr>
        <w:trPr>
          <w:trHeight w:val="72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27,45886</w:t>
            </w:r>
          </w:p>
        </w:tc>
      </w:tr>
      <w:tr>
        <w:trPr>
          <w:trHeight w:val="82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4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27,45886</w:t>
            </w:r>
          </w:p>
        </w:tc>
      </w:tr>
    </w:tbl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>
          <w:trHeight w:val="315" w:hRule="atLeast"/>
        </w:trPr>
        <w:tc>
          <w:tcPr>
            <w:tcW w:w="10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>
          <w:trHeight w:val="315" w:hRule="atLeast"/>
        </w:trPr>
        <w:tc>
          <w:tcPr>
            <w:tcW w:w="10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</w:tc>
      </w:tr>
      <w:tr>
        <w:trPr>
          <w:trHeight w:val="315" w:hRule="atLeast"/>
        </w:trPr>
        <w:tc>
          <w:tcPr>
            <w:tcW w:w="10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10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Инзенский район"</w:t>
            </w:r>
          </w:p>
        </w:tc>
      </w:tr>
      <w:tr>
        <w:trPr>
          <w:trHeight w:val="315" w:hRule="atLeast"/>
        </w:trPr>
        <w:tc>
          <w:tcPr>
            <w:tcW w:w="10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декабря  2009 г. № 17</w:t>
            </w:r>
          </w:p>
        </w:tc>
      </w:tr>
    </w:tbl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>
          <w:trHeight w:val="300" w:hRule="atLeast"/>
        </w:trPr>
        <w:tc>
          <w:tcPr>
            <w:tcW w:w="102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бюджетных ассигнований бюджета муниципального образования </w:t>
            </w:r>
          </w:p>
        </w:tc>
      </w:tr>
      <w:tr>
        <w:trPr>
          <w:trHeight w:val="300" w:hRule="atLeast"/>
        </w:trPr>
        <w:tc>
          <w:tcPr>
            <w:tcW w:w="102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Инзенский район" по разделам и подразделам  классификации расходов бюджетов</w:t>
            </w:r>
          </w:p>
        </w:tc>
      </w:tr>
      <w:tr>
        <w:trPr>
          <w:trHeight w:val="300" w:hRule="atLeast"/>
        </w:trPr>
        <w:tc>
          <w:tcPr>
            <w:tcW w:w="102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оссийской Федерации на 2010 год</w:t>
            </w:r>
          </w:p>
        </w:tc>
      </w:tr>
    </w:tbl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tbl>
      <w:tblPr>
        <w:tblW w:w="97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444"/>
        <w:gridCol w:w="494"/>
        <w:gridCol w:w="1380"/>
        <w:gridCol w:w="1560"/>
      </w:tblGrid>
      <w:tr>
        <w:trPr>
          <w:trHeight w:val="375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Сумм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  расходы за счет средств от  доходов от оказания платных услуг и компенсаций затрат государства</w:t>
            </w:r>
          </w:p>
        </w:tc>
      </w:tr>
      <w:tr>
        <w:trPr>
          <w:trHeight w:val="2295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</w:tc>
      </w:tr>
      <w:tr>
        <w:trPr>
          <w:trHeight w:val="34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расходы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25117,9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6,750</w:t>
            </w:r>
          </w:p>
        </w:tc>
      </w:tr>
      <w:tr>
        <w:trPr>
          <w:trHeight w:val="60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законодательных ( представительных) органов муниципальных образований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741,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15659,8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50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 органов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3122,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49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5103,3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18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внутренних дел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14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4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1993,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903,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4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69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3065,8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3065,8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171898,655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97,400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33425,2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3,900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126996,682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3,500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1225,3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10251,38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5348,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44,000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5250,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00</w:t>
            </w:r>
          </w:p>
        </w:tc>
      </w:tr>
      <w:tr>
        <w:trPr>
          <w:trHeight w:val="57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98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61788,5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0,000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ционарная медицинская помощь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19655,2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8,500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25857,4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2,500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помощь в дневных стационарах всех типов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1118,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00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ая медицинская помощь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D0D0D"/>
              </w:rPr>
              <w:t>14497,0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00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584,7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,физической культуры и спорт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75,3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22675,3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341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10710,6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10660,5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963,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103959,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D0D0D"/>
              </w:rPr>
              <w:t>17262,5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67788,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670,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18237,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396027,458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11148,150</w:t>
            </w:r>
          </w:p>
        </w:tc>
      </w:tr>
    </w:tbl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0"/>
      </w:tblGrid>
      <w:tr>
        <w:trPr>
          <w:trHeight w:val="330" w:hRule="atLeast"/>
        </w:trPr>
        <w:tc>
          <w:tcPr>
            <w:tcW w:w="10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7</w:t>
            </w:r>
          </w:p>
        </w:tc>
      </w:tr>
      <w:tr>
        <w:trPr>
          <w:trHeight w:val="300" w:hRule="atLeast"/>
        </w:trPr>
        <w:tc>
          <w:tcPr>
            <w:tcW w:w="10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депутатов  </w:t>
            </w:r>
          </w:p>
        </w:tc>
      </w:tr>
      <w:tr>
        <w:trPr>
          <w:trHeight w:val="300" w:hRule="atLeast"/>
        </w:trPr>
        <w:tc>
          <w:tcPr>
            <w:tcW w:w="10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10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Инзенский район"</w:t>
            </w:r>
          </w:p>
        </w:tc>
      </w:tr>
      <w:tr>
        <w:trPr>
          <w:trHeight w:val="300" w:hRule="atLeast"/>
        </w:trPr>
        <w:tc>
          <w:tcPr>
            <w:tcW w:w="10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10 декабря  2009  г.  № 17</w:t>
            </w:r>
          </w:p>
        </w:tc>
      </w:tr>
    </w:tbl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0"/>
      </w:tblGrid>
      <w:tr>
        <w:trPr>
          <w:trHeight w:val="315" w:hRule="atLeast"/>
        </w:trPr>
        <w:tc>
          <w:tcPr>
            <w:tcW w:w="10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едомственная структура </w:t>
            </w:r>
          </w:p>
        </w:tc>
      </w:tr>
      <w:tr>
        <w:trPr>
          <w:trHeight w:val="315" w:hRule="atLeast"/>
        </w:trPr>
        <w:tc>
          <w:tcPr>
            <w:tcW w:w="10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ов  бюджета муниципального образования"Инзенский район" на 2010 год</w:t>
            </w:r>
          </w:p>
        </w:tc>
      </w:tr>
    </w:tbl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tbl>
      <w:tblPr>
        <w:tblW w:w="979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760"/>
        <w:gridCol w:w="419"/>
        <w:gridCol w:w="483"/>
        <w:gridCol w:w="916"/>
        <w:gridCol w:w="516"/>
        <w:gridCol w:w="1420"/>
        <w:gridCol w:w="1019"/>
      </w:tblGrid>
      <w:tr>
        <w:trPr>
          <w:trHeight w:val="510" w:hRule="atLeast"/>
        </w:trPr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БС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   расходы за счет средств от  доходов от оказания платных услуг и компенсаций затрат государства</w:t>
            </w:r>
          </w:p>
        </w:tc>
      </w:tr>
      <w:tr>
        <w:trPr>
          <w:trHeight w:val="1605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</w:t>
            </w:r>
          </w:p>
        </w:tc>
      </w:tr>
      <w:tr>
        <w:trPr>
          <w:trHeight w:val="8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внутренних дел по муниципальному образованию "Инзенский район" Ульяновской обла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8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МП  "Комплексные меры по профилактике правонарушений на территории</w:t>
              <w:br/>
              <w:t>муниципального образования "Инзенский район" Ульяновской области на 2006-201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00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администрация муниципального образования "Инз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53,57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75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63,28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75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659,88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75</w:t>
            </w:r>
          </w:p>
        </w:tc>
      </w:tr>
      <w:tr>
        <w:trPr>
          <w:trHeight w:val="5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21,88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75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21,88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75</w:t>
            </w:r>
          </w:p>
        </w:tc>
      </w:tr>
      <w:tr>
        <w:trPr>
          <w:trHeight w:val="51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21,88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75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по организации и обеспечению  деятельности комиссий по делам несовершеннолетних и защите их пра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9,8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1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муниципальных районов и городских округов Ульяновской области на осуществление  переданных органам местного  самоуправления полномочий по хранению, комплектованию, учету и использованию архивных документов, относящихся к государственной собственности Ульяновской области и находящихся на территории муниципальных образований Ульяновской обла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,9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 муниципальных районов Ульяновской области на осуществление органами местного самоуправления государственных полномочий по сбору информации от поселений,входящих в муниципальный район,необходимой для ведения регистра муниципальных нормативных правовых актов Ульяновской области  го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4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2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8,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функций органами местного самоуправления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2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8,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ервные фонды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0,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,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местных администраций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,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90,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13,4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3,4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и городских округов Ульяновской области на выполнение  федеральных полномочий по государственной регистрации актов гражданского состоя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13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3,3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13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3,3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14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7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4,4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4,4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функций органами местного самоуправления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4,4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тности, правоохранительной деятельности и оборон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3,5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целевая программа "Обеспечение устойчивого благополучия животноводства Ульяновской области на период 2005-2012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2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,5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ельскохозяйственного произво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2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,5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 программы муниципальных образований                                                                         ЦМП "Развитие сельского хозяйства муниципального образования "Инзенский район"     на 2008 - 2012 годы"                          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00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"Развитие малых форм хозяйствования на селе Инзенского района на 2010-2012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00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,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области автомобильного транспор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,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 программы муниципальных образований                 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МП "Развитие малого и среднего предпринимательства на 2009- 2012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0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 городских округов Ульяновской области на реализацию мероприятий  Программы развития малого  и среднего  предпринимательства в Ульяновской области на 2005 - 2010 г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,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65,82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5,82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 на строительство газопроводов по областной целевой программе "Газификация населенных пунктов Ульяновской области в 2009 -2012гг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1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5,82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42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финансирование по областной подпрограммы энергосбережения в жилищно-коммунальном комплексе и бюджетной сфере Ульяновской области на 2007-2010 годы областной программы энергосбережения в Ульяновской области на 2006-2010 годы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3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0,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,58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. Молодежь - 2007 -2011 г.г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00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,58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1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. Молодежь - 2007 -2011 г.г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00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1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4,7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 программы муниципальных образований                 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,7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,7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"Развитие физической культуры и спорта на 2008 - 201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00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,7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96,21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,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,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м служащи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,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,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55,21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7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Ульяновской области на  реализацию мероприятий по обеспечению жильём молодых семей и молодых специалистов, проживающих в сельской местности, по федеральной целевой программе    "Социальное развитие села до 2012 года" ( Остаток 2009 г.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1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1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 на проведение мероприятий по улучшению жилищных условий граждан РФ,проживающих    в сельской местности, а также обеспечение жильем молодых семей и молодых специалистов, проживающих  в сельской местности, в соотвествии с Федеральной целевой программой "Социальное развитие села до 2010 год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1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Ульяновской области на  реализацию мероприятий по обеспечению жильём граждан Российской Федерации, проживающих в сельской местности, по федеральной целевой программе    "Социальное развитие села до 2012 года" на 2010 го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1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3,48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Ульяновской области на  реализацию мероприятий по обеспечению жильём граждан Российской Федерации, проживающих в сельской местности, по федеральной целевой программе    "Социальное развитие села до 2012 года" на 2010 го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11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,34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Ульяновской области на  реализацию мероприятий по обеспечению жильём молодых семей и молодых специалистов, проживающих  в сельской местности, по федеральной целевой программе    "Социальное развитие села до 2012 года" на 2010 го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1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2,43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Ульяновской области на  реализацию мероприятий по обеспечению жильём молодых семей и молодых специалистов, проживающих  в сельской местности, по федеральной целевой программе    "Социальное развитие села до 2012 года" на 2010 го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11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,40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 по подпрограмме  "Обеспечение жильем молодых семей " ФЦП "Жилище" на 2002 - 2010 г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53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,07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других видов социальной помощ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58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,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"Демографическое развитие Инзенского района на 2006 -201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00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37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Совет депутатов муниципального образования "Инз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1,8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законодательных (представительных) органов муниципальных образований                                          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1,8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1,8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1,8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муниципального образования "Инз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998,1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38,6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2,8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2,8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2,8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2,8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Ульяновской области на осуществление органами местного самоуправления государственных полномочий по расчету и предоставлению дотаций посел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5,8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ормирование региональных и муниципальных финанс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8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8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 , связанных с общегосударственным управление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,8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,8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959,5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62,5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62,5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62,5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финансовой поддерж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62,5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788,7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азификации в сельской местности по федеральной целевой программе "Социальное развитие села до 2012 год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1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40,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1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40,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водоснабжения в сельской местности по федеральной целевой программе "Социальное развитие села до 2012 год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1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2,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1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2,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6,2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софинансирования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 городских округов на компенсацию недополученных доходов от оказания услуг по теплоснабж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9,5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 городских округов на компенсацию недополученных доходов от оказания услуг по водоснабж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7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 городских округов Ульяновской области на компенсацию недополученных доходов от оказания услуг по водоснабж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7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и городских округов Ульяновской области на реализацию областной целевой программы "Обеспечение устойчивого благополучия животноводства Ульяновской области на период 2005-2012 годы" в части мероприятий по обеспечению безопасности сибиреязвенных скотомогильников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2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,5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 Ульяновской области на  строительство газопроводов по областной целевой программе "Газификация населенных пунктов Ульяновской области в 2009-2012гг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1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развитию  газификации в сельской местности  по федеральной  целевой программе "Социальное развитие села до 2012 года" в рамках областной целевой программы "Газификация населенных пунктов Ульяновской области в 2009-2012 годах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16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60,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 на реализацию мероприятий областной целевой программы " Обеспечение населения Ульяновской области доброкачественной питьевой водой на 2007-2010 годы на 2010 год   - софинансирование мероприятий по водоснабжению в сельской местности по федеральной целевой программе "Социальное развитие села до 2012 года"                        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7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8,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реализацию мероприятий областной адресной программы поэтапного перехода на отпуск ресурсов потребителям по показаниям коллективных (общедомовых) приборов учета на территории Ульяновской области в 2009-2011 годах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мероприятий областной целевой программы " Модернизация объектов теплоэнергетического комплекса Ульяновской области на 2009 - 2011 годы" на 2010 го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2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6,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целевая программа содействия муниципальным образованиям Ульяновской области в организации теплоснабжения населения и обектов социальной сферы на 2010-2011 г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8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66,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онд софинансирования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8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66,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районов и городских округов Ульяновской област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3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0,4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1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37,8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имуществом и земельным отношениям муниципального образования "Инзенский район" Ульяновской обла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8,2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8,2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8,2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8,2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8,2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8,2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недвижимости, признание прав и регулирование отношений по государственной и муниципальной собственност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делам культуры и организации досуга населения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8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95,1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4,0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46,9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0,0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я по внешкольной работе с детьми                     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46,9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0,0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У ДО детей Глотовская ДШ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3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7,7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60</w:t>
            </w:r>
          </w:p>
        </w:tc>
      </w:tr>
      <w:tr>
        <w:trPr>
          <w:trHeight w:val="51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   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7,7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7,7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У ДО детей Инзенская  ДШ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3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9,2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9,40</w:t>
            </w:r>
          </w:p>
        </w:tc>
      </w:tr>
      <w:tr>
        <w:trPr>
          <w:trHeight w:val="51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   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9,2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,4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9,2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,4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48,2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,0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К РЦТи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34,8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0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К РЦТи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6,8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00</w:t>
            </w:r>
          </w:p>
        </w:tc>
      </w:tr>
      <w:tr>
        <w:trPr>
          <w:trHeight w:val="51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6,8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6,8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</w:tr>
      <w:tr>
        <w:trPr>
          <w:trHeight w:val="51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                                "Обеспечение пожарной безопасности учреждений культуры    муниципального образования "Инзенский район" на 2009-2011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083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МУК ИМЦБ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3,4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00</w:t>
            </w:r>
          </w:p>
        </w:tc>
      </w:tr>
      <w:tr>
        <w:trPr>
          <w:trHeight w:val="51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7,2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7,2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</w:tr>
      <w:tr>
        <w:trPr>
          <w:trHeight w:val="51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2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и городских округов Ульяновской области на реализацию областной целевой программы "Развитие библиотечного дела в Ульяновской области на 2008 - 2010 годы"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35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2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 на реализацию областной целевой программы "Развитие библиотечного дела в Ульяновской области на 2008 - 201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35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здравоохранения Инзенская центральная районная больниц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698,4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0,0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, физическая культура  и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203,8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0,0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ционарная помощ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655,2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38,5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 по обеспечению специфическими лекарственными средствами и изделиями медицинского назначения больных сахарным диабето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осуществление переданных органам местного самоуправления государственных полномочий по осуществлению  денежных выплат медицинскому персоналу фельдшерско-акушерских пунктов, врачам, фельдшерам и медицинским сестрам скорой медицинской помощи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мбулаторная помощ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627,6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92,5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 по обеспечению специфическими лекарственными средствами и изделиями медицинского назначения больных сахарным диабето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1,3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льдшерско-акушерские пунк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29,8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 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42,8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42,8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и городских округов Ульяновской области на денежные выплаты медицинскому персоналу фельдшерско-акушерских пунктов, врачам, фельдшерам и медицинским сестрам скорой медицинской помощи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7,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мощь в дневных стационара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8,7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корая медицинская помощ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97,06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,0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нции скорой и неотложной помощ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7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52,9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,00</w:t>
            </w:r>
          </w:p>
        </w:tc>
      </w:tr>
      <w:tr>
        <w:trPr>
          <w:trHeight w:val="51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 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52,9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0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52,9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00</w:t>
            </w:r>
          </w:p>
        </w:tc>
      </w:tr>
      <w:tr>
        <w:trPr>
          <w:trHeight w:val="153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и городских округов Ульяновской области на денежные выплаты медицинскому персоналу фельдшерско-акушерских пунктов, врачам, фельдшерам и медицинским сестрам скорой медицинской помощи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3,5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 городских округов Ульяновской области  на дополнительные выплаты водителям автомобилей и младшему медицинскому персоналу скорой медицинской помощи муниципальных учреждений здравоохран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4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0,66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 городских округов Ульяновской области  на дополнительные выплаты водителям автомобилей и младшему медицинскому персоналу скорой медицинской помощи муниципальных учреждений здравоохран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4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33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64,6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4,6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4,6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9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МЦП"Демографическое развитие Инзенского района на 2006 - 2010 годы" (Бесплатные наборы беременным женщинам, проезд беременных женщин, проезд гемодиализных больных,обеспечение молочными продуктами до 1-ого года жизни через молочную кухню, ремонт родильного дома,гильментологические исследования детей из мелообеспеченных семей для направления в санатории)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00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4,6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"Программа содействия занятости населения Инзенского района на 2008-201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003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"Комплексные меры противодействия незаконному обороту наркотических средств,профилактики наркомании, лечения и реабилитации наркозависимой части населения Инзенского района на 2009 - 201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00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муниципального образования "Инз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002,1838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37,4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8841,7558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37,40</w:t>
            </w:r>
          </w:p>
        </w:tc>
      </w:tr>
      <w:tr>
        <w:trPr>
          <w:trHeight w:val="5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425,20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13,9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тские дошкольные учрежд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425,20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13,90</w:t>
            </w:r>
          </w:p>
        </w:tc>
      </w:tr>
      <w:tr>
        <w:trPr>
          <w:trHeight w:val="51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25,20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3,9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25,20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и городских округов Ульяновской области на содержание в муниципальных дошкольных образовательных учреждениях  (дошкольных группах образовательных учреждений) детей-инвалидов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,2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349,7828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3,50</w:t>
            </w:r>
          </w:p>
        </w:tc>
      </w:tr>
      <w:tr>
        <w:trPr>
          <w:trHeight w:val="33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колы- детские сады, школы начальные, неполные средние и сред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002,1628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3,50</w:t>
            </w:r>
          </w:p>
        </w:tc>
      </w:tr>
      <w:tr>
        <w:trPr>
          <w:trHeight w:val="51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002,1628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3,5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002,1628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3,50</w:t>
            </w:r>
          </w:p>
        </w:tc>
      </w:tr>
      <w:tr>
        <w:trPr>
          <w:trHeight w:val="31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и городских округов Ульяновской области на финансирование общеобразовательных учреждений, реализующих основные общеобразовательные программ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97,9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и городских округов Ульяновской области на  ежемесячную  выплату педагогическим работникам муниципальных образовательных учреждений Ульяновской области - молодым специалистам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4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08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и городских округов Ульяновской области на   единовременную  выплату педагогическим работникам муниципальных образовательных учреждений Ульяновской области - молодым специалистам, работающим и проживающим в сельской местности, рабочих посёлках ( поселках городского типа) Ульяновской област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7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на ежемесячную доплату за ученую степень педагогическим работникам, работающим в общеобразовательных учреждениях, находящихся на территории Ульяновской области, и занимающим штатные долж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8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я по внешкольной работе с детьми                     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3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64,62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   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64,62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64,62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2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отдыха детей, обучающихся в общеобразовательных учреждениях, за исключением детей-сирот, находящихся в образовательных учреждениях для детей-сирот и детей, оставшихся без попечения родителей, и детей, находящихся в трудной жизненной ситиации, в детских оздоровительных лагерях с дневным пребывание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1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7,2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1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7,2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5,8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"Пощрение лучших учителе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21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7,8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7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отдыха детей, обучающихся в общеобразовательных учреждениях, за исключением детей-сирот, находящихся в образовательных учреждениях для детей-сирот и детей, оставшихся без попечения родителей, и детей, находящихся в трудной жизненной ситиации, в загородных детских оздоровительных лагерях (центрах)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7,8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7,8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48,97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6,9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6,9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6,9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и городских округов Ульяновской области на возмещение затрат на содержание в муниципальных дошкольных образовательных учредениях  (дошкольных группах образовательных учреждений ) детей-инвалидов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и городских округов Ульяновской области на   единовременную  выплату педагогическим работникам муниципальных образовательных учреждений Ульяновской области - молодым специалистам, работающим и проживающим в сельской местности, рабочих посёлках ( поселках городского типа) Ульяновской област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и городских округов Ульяновской области на финансирование общеобразовательных учреждений, реализующих основные общеобразовательные программ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,5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и городских округов Ульяновской области на выплату компенсации части родительской платы за содержание ребенка в государственных и муниципальных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6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и городских округов Ульяновской области на  ежемесячную  выплату педагогическим работникам муниципальных образовательных учреждений Ульяновской области - молодым специалистам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3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еспечение деятельности подведомственных учреждений         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4,07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4,07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гиональные целевые  программы                                          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38,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38,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ОЦП " Развитие системы организации школьного питания в общеобразовательных учреждениях Инзенского района 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2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38,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ОЦП " Школьное молоко 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2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8,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целевая программа                                 "Развитие материально-технической базы  в образовательных учреждениях муниципального образования "Инз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5073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,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814,5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90,8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 и городских округов Ульяновской области на осуществление  переданных органам местного самоуправления государственных  полномочий по обеспечению жилыми помещениями детей -сирот, детей, оставшихся без попечения родителей, а также детей, находящихся под опекой  (попечительством), не имеющих закрепленного жилого помещения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53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4,6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64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и городских округов Ульяновской области на ежемесячную выплату  на обеспечение  проезда детей-сирот и детей, оставшихся без попечения родителей, обучающихся в муниципальных образовательных учреждениях, 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 учеб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58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,2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МП"Программа содействия занятости населения Инзенского района на 2008-201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003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и городских округов Ульяновской области на выплату компенсации части родительской платы за содержание ребенка в государственных и муниципальных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02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4,3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ёмному родител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1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66,27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и городских округов Ульяновской области на содержание ребёнка в семье опекуна и приёмной  семье, а также вознаграждение, причитающееся  приёмному родителю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13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4,33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и городских округов Ульяновской области на содержание ребёнка в семье опекуна и приёмной  семье, а также вознаграждение, причитающееся  приёмному родителю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1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71,94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и городских округов Ульяновской области на  осуществление полномочий  по опеке и попечительству в отношении несовершеннолетних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5,8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61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и городских округов Ульяновской области на ежемесячную выплату  на обеспечение  проезда детей- сирот и детей, оставшихся без попечения родителей, обучающихся в в муниципальных образовательных учреждениях,  на городском, пригородном, в сельской местности на внутрирайонном транспорте ( кроме такси), а также проезда один раз в год к месту жительства и обратно к месту  учеб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 и городских округов Ульяновской области на осуществление  переданных органам местного самоуправления государственных  полномочий по обеспечению жилыми помещениями детей -сирот, детей, оставшихся без попечения родителей, а также детей, находящихся под опекой  (попечительством), не имеющих закрепленного жилого помещения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7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и городских округов Ульяновской области  на  исполнение полномочий по содержанию ребёнка в семье опекуна и приёмной  семь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13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97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и городских округов Ульяновской области  на  исполнение полномочий по  вознаграждению, причитающееся  приёмному родителю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1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36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"Комплексные меры противодействия незаконному обороту наркотических средств,профилактики наркомании, лечения и реабилитации наркозависимой части населения Инзенского района на 2009 - 201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00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5,92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,92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,92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ТОГО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6027,4588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48,15</w:t>
            </w:r>
          </w:p>
        </w:tc>
      </w:tr>
    </w:tbl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680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1086485</wp:posOffset>
              </wp:positionH>
              <wp:positionV relativeFrom="paragraph">
                <wp:posOffset>-121285</wp:posOffset>
              </wp:positionV>
              <wp:extent cx="6458585" cy="5867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858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3119" w:hanging="1701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left="-3119" w:hanging="1701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left="-3119" w:hanging="1701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left="-3119" w:hanging="1701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55pt;height:46.2pt;mso-wrap-distance-left:0pt;mso-wrap-distance-right:0pt;mso-wrap-distance-top:0pt;mso-wrap-distance-bottom:0pt;margin-top:-9.55pt;mso-position-vertical-relative:text;margin-left:85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3119" w:hanging="1701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left="-3119" w:hanging="1701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left="-3119" w:hanging="1701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left="-3119" w:hanging="1701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0" w:hanging="540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Название Знак"/>
    <w:basedOn w:val="Style8"/>
    <w:qFormat/>
    <w:rPr>
      <w:b/>
      <w:sz w:val="28"/>
    </w:rPr>
  </w:style>
  <w:style w:type="character" w:styleId="Style10">
    <w:name w:val="Основной текст Знак"/>
    <w:basedOn w:val="Style8"/>
    <w:qFormat/>
    <w:rPr>
      <w:sz w:val="28"/>
    </w:rPr>
  </w:style>
  <w:style w:type="character" w:styleId="Style11">
    <w:name w:val="знак примечания"/>
    <w:basedOn w:val="Style8"/>
    <w:qFormat/>
    <w:rPr>
      <w:sz w:val="16"/>
    </w:rPr>
  </w:style>
  <w:style w:type="character" w:styleId="Style12">
    <w:name w:val="Верхний колонтитул Знак"/>
    <w:basedOn w:val="Style8"/>
    <w:qFormat/>
    <w:rPr/>
  </w:style>
  <w:style w:type="character" w:styleId="Style13">
    <w:name w:val="номер страницы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2 Знак"/>
    <w:basedOn w:val="Style8"/>
    <w:qFormat/>
    <w:rPr>
      <w:color w:val="FF0000"/>
      <w:sz w:val="28"/>
    </w:rPr>
  </w:style>
  <w:style w:type="character" w:styleId="Style14">
    <w:name w:val="Гипертекстовая ссылка"/>
    <w:basedOn w:val="Style8"/>
    <w:qFormat/>
    <w:rPr>
      <w:color w:val="00800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color w:val="FF000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color w:val="FF0000"/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i/>
      <w:sz w:val="28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9:38:00Z</dcterms:created>
  <dc:creator>BSA</dc:creator>
  <dc:description/>
  <cp:keywords/>
  <dc:language>en-US</dc:language>
  <cp:lastModifiedBy>Admin</cp:lastModifiedBy>
  <cp:lastPrinted>2010-07-05T16:32:00Z</cp:lastPrinted>
  <dcterms:modified xsi:type="dcterms:W3CDTF">2011-12-09T12:22:00Z</dcterms:modified>
  <cp:revision>59</cp:revision>
  <dc:subject/>
  <dc:title>ЗАКОН</dc:title>
</cp:coreProperties>
</file>