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 муниципального образования «Инзе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7.10.2010                                                                                  № 11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нозный план (программу) приватизации муниципального имущества муниципального образования «Инзенский район» на 201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закона от 21.12.2001 №178-ФЗ «О приватизации государственного и муниципального имущества», руководствуясь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Инзенский район» Ульяновской области Совет депутатов муниципального образования «Инзе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муниципального образования «Инзеснкий район» от 07.11.2009 №7 «О прогнозном плане (программе) приватизации муниципального имущества муниципального образования «Инзенский район» на 2010 год» изменения, изложив перечень муниципального имущества, планируемого к приватизации в 2010 году путем его продажи на аукционе, в новой редакции (прилагаетс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 в районной газете «Впере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депутатов муниципального образования «Инзенский район» по бюджету (Дозорова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В.В. Лома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И. 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52-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ф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Инз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7.10.2010  №  11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ланиру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ватизации в 2010 году путем продажи на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400"/>
        <w:gridCol w:w="1680"/>
        <w:gridCol w:w="1462"/>
        <w:gridCol w:w="156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нза, ул. Пирогова, д. 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 этаж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-ного корпуса бывшей фабрики ПОШ (на разбор)</w:t>
            </w:r>
            <w:r>
              <w:rPr/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нза, ул. Фабричная, д.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нза, ул. Революции, д. 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3/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ока скла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разбор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нза, ул. Фабричная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ДОУ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ашский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 «Малышок»,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вода- 1976, общая площадь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 кв. м.</w:t>
            </w:r>
          </w:p>
          <w:p>
            <w:pPr>
              <w:pStyle w:val="Normal"/>
              <w:ind w:left="-108" w:right="-365" w:hanging="0"/>
              <w:rPr/>
            </w:pPr>
            <w:r>
              <w:rPr>
                <w:sz w:val="28"/>
                <w:szCs w:val="28"/>
              </w:rPr>
              <w:t>(на разбор)</w:t>
            </w:r>
            <w:r>
              <w:rPr/>
              <w:t xml:space="preserve">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, с. Аргаш, ул. Кузнецова, д. 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ОУ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ская ООШ, год ввода- 1967, общая площадь 872,0 кв.м.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разбор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, с. Аристовка, ул. Центральная, д.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ОУ Большебори-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кая СОШ,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 ввода-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9, общая площадь 750,0кв.м.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разбор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, с. М. Борисовка, пер. Школьный, д. 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ОУ Проломихинская ООШ с кубовой,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-1969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разбор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, с. Проломиха, ул. Школьная, д. 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- 5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Инза, ул. Ломоносова, д.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шина 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220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, с. Оськино, пл. Труда, д.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-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 здании,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-</w:t>
            </w:r>
          </w:p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кв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нза, ул.Киро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1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 2010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4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0:00Z</dcterms:created>
  <dc:creator>Administrator</dc:creator>
  <dc:description/>
  <cp:keywords/>
  <dc:language>en-US</dc:language>
  <cp:lastModifiedBy>Admin</cp:lastModifiedBy>
  <cp:lastPrinted>2010-11-17T14:58:00Z</cp:lastPrinted>
  <dcterms:modified xsi:type="dcterms:W3CDTF">2011-12-09T12:30:00Z</dcterms:modified>
  <cp:revision>5</cp:revision>
  <dc:subject/>
  <dc:title/>
</cp:coreProperties>
</file>