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муниципального образования «Инзенски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7.10.2010                                                                                           № 12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овета депутатов муниципального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бразования «Инзенский район»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 03.03.2010 № 43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унктом 6.1 Положения, утверждённого решением Совета депутатов муниципального образования «Инзенский район» от 03.03.2010 № 43 «Об утверждении Положения об Общественной палате муниципального образования «Инзенский район», Совет депутатов муниципального образования «Инзенский район»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Внести в решение Совета депутатов муниципального образования «Инзенский район» от 18.03.2010 № 46 «Об утверждении двух третей состава членов Общественной палаты муниципального образования «Инзенский район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-  пункт 10 приложения к данному решению из текста исключ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Настоящее решение подлежит опубликованию в районной газете «Вперёд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В.В.Лома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рдас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-53-7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б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7T10:05:00Z</dcterms:created>
  <dc:creator>Administrator</dc:creator>
  <dc:description/>
  <cp:keywords/>
  <dc:language>en-US</dc:language>
  <cp:lastModifiedBy>Admin</cp:lastModifiedBy>
  <cp:lastPrinted>2010-11-17T14:40:00Z</cp:lastPrinted>
  <dcterms:modified xsi:type="dcterms:W3CDTF">2011-12-09T12:44:00Z</dcterms:modified>
  <cp:revision>5</cp:revision>
  <dc:subject/>
  <dc:title/>
</cp:coreProperties>
</file>