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 муниципального образования «Инзен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10                                                                    №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Инзенский район» от 27.05.2010 №75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</w:t>
      </w:r>
      <w:r>
        <w:rPr>
          <w:sz w:val="28"/>
          <w:szCs w:val="28"/>
        </w:rPr>
        <w:t xml:space="preserve">письмо </w:t>
      </w:r>
      <w:r>
        <w:rPr>
          <w:sz w:val="28"/>
        </w:rPr>
        <w:t>Управления Пенсионного фонда (государственного учреждения) Российской Федерации в Инзенском районе от 09.09.2010 №2802,</w:t>
      </w:r>
      <w:r>
        <w:rPr>
          <w:sz w:val="28"/>
          <w:szCs w:val="28"/>
        </w:rPr>
        <w:t xml:space="preserve"> Совет депутатов муниципального образования «Инзенский район»  РЕШИ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Внести изменения в п.1 решения Совета депутатов муниципального образования «Инзенский район» от 27.05.2010 №75 «Об утверждении перечня нежилых помещений, безвозмездно передаваемых из муниципальной собственности муниципального образования «Инзенский район» в федеральную собственность», заменив слова «за </w:t>
      </w:r>
      <w:r>
        <w:rPr>
          <w:sz w:val="28"/>
          <w:szCs w:val="28"/>
        </w:rPr>
        <w:t>отделением Пенсионного фонда Российской Федерации  по Ульяновской области» на слова «за Управлением Пенсионного фонда (государственным учреждением) в Инзенском  районе Ульяновской области».</w:t>
      </w:r>
    </w:p>
    <w:p>
      <w:pPr>
        <w:pStyle w:val="Normal"/>
        <w:tabs>
          <w:tab w:val="clear" w:pos="720"/>
          <w:tab w:val="left" w:pos="90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настоящего решения возложить на   </w:t>
      </w:r>
      <w:r>
        <w:rPr>
          <w:color w:val="000000"/>
          <w:sz w:val="28"/>
          <w:szCs w:val="28"/>
        </w:rPr>
        <w:t>постоянную комиссию Совета депутатов муниципального образования «Инзенский район» по бюджету (Дозорова  Н.А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В.В. Ломаки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ликов Н.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-52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6:00Z</dcterms:created>
  <dc:creator>работник</dc:creator>
  <dc:description/>
  <cp:keywords/>
  <dc:language>en-US</dc:language>
  <cp:lastModifiedBy>Admin</cp:lastModifiedBy>
  <cp:lastPrinted>2010-11-17T14:39:00Z</cp:lastPrinted>
  <dcterms:modified xsi:type="dcterms:W3CDTF">2011-12-09T12:48:00Z</dcterms:modified>
  <cp:revision>5</cp:revision>
  <dc:subject/>
  <dc:title>О внесении изменений в решение Совета депутатов Инзенского района от 30</dc:title>
</cp:coreProperties>
</file>