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 СОВЕТА ДЕПУТАТО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«Инзенский район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7.2011                                                                               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154"/>
      </w:tblGrid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еречней муниципальных учреждений и муниципального  имущества, предлагаемых  к передаче из  муниципальной собственности  муниципального образования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«Инзенский район» в государст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ную собственность Ульяновской области</w:t>
            </w:r>
          </w:p>
        </w:tc>
        <w:tc>
          <w:tcPr>
            <w:tcW w:w="61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11 статьи 154 Федерального закона  от 22.08.2004 №122-ФЗ «О внесении изменений в законодательные  акты Российской Федерации и признании утратившими силу некоторых законодательных актов Российской 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постановления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в целях реализации Федерального закона от 29.11.2010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учитывая обращение Министерства здравоохранения Ульяновской области от 04.07.2011 №7534-МЗУ, Совет депутатов муниципального образования «Инзенский район»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муниципальных учреждений как имущественных комплексов, предлагаемых к передаче из муниципальной собственности муниципального образования «Инзенский район» в государственную собственность Ульяновской области (приложение №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ни имущества муниципального учреждения Инзенская центральная районная больница, предлагаемого к передаче из муниципальной собственности  в собственность субъекта Российской Федерации (приложения №2,3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митету по управлению муниципальным имуществом и земельным отношениям муниципального образования «Инзенский район» осуществить передачу муниципального имущества, указанного в пункте 2 настоящего решения, в установленном законодательством порядке.</w:t>
      </w:r>
    </w:p>
    <w:p>
      <w:pPr>
        <w:pStyle w:val="Normal"/>
        <w:tabs>
          <w:tab w:val="clear" w:pos="720"/>
          <w:tab w:val="left" w:pos="90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  постоянную комиссию Совета депутатов муниципального образования «Инзенский район» по бюджету (Дозорова Н.А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В.В. Ломаки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уликов Н.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-52-0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04:00Z</dcterms:created>
  <dc:creator>работник</dc:creator>
  <dc:description/>
  <cp:keywords/>
  <dc:language>en-US</dc:language>
  <cp:lastModifiedBy>Admin</cp:lastModifiedBy>
  <cp:lastPrinted>2002-04-21T03:09:00Z</cp:lastPrinted>
  <dcterms:modified xsi:type="dcterms:W3CDTF">2011-09-14T10:39:00Z</dcterms:modified>
  <cp:revision>28</cp:revision>
  <dc:subject/>
  <dc:title>О внесении изменений в решение Совета депутатов Инзенского района от 30</dc:title>
</cp:coreProperties>
</file>