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/>
      </w:pPr>
      <w:r>
        <w:rPr>
          <w:rStyle w:val="StrongEmphasis"/>
        </w:rPr>
        <w:t>Совет депутатов муниципального образования «Инзенский район»</w:t>
      </w:r>
      <w:r>
        <w:rPr/>
        <w:t xml:space="preserve"> </w:t>
      </w:r>
    </w:p>
    <w:p>
      <w:pPr>
        <w:pStyle w:val="Style17"/>
        <w:jc w:val="center"/>
        <w:rPr/>
      </w:pPr>
      <w:r>
        <w:rPr>
          <w:rStyle w:val="StrongEmphasis"/>
        </w:rPr>
        <w:t>РЕШЕНИ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28 марта 2012 г.                               № 23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рассмотрения кандидатур на должности председателя, аудитора контрольно-ревизионной комиссии Совета депутатов  муниципального образования «Инз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ступлением в силу  с 01.10.2011 Федерального закона  от 07.02.2011 № 6-ФЗ «Об общих принципах организации и деятельности контрольно-счётных органов субъектов РФ и муниципальных образований» Совет   депутатов  муниципального образования «Инзе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рассмотрения кандидатур на должности председателя, аудитора контрольно-ревизионной комиссии Совета депутатов  муниципального образования «Инзенский район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 решение  вступает  в  силу 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 исполнением  настоящего  решения  возложить  на   постоянную комиссию по регламенту и местному самоуправлению  (Чеботарева С.Н.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района                                                                                      В.В. Ломакин</w:t>
      </w:r>
    </w:p>
    <w:p>
      <w:pPr>
        <w:pStyle w:val="Normal"/>
        <w:autoSpaceDE w:val="false"/>
        <w:spacing w:lineRule="auto" w:line="276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0" w:hanging="0"/>
        <w:jc w:val="both"/>
        <w:rPr/>
      </w:pPr>
      <w:r>
        <w:rPr>
          <w:bCs/>
          <w:sz w:val="28"/>
          <w:szCs w:val="28"/>
        </w:rPr>
        <w:t>Приложение к  решению Совета депутатов МО          «Инзенский район»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от 28.03.2012   №  23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Порядок </w:t>
      </w:r>
    </w:p>
    <w:p>
      <w:pPr>
        <w:pStyle w:val="Standard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ссмотрения кандидатур </w:t>
      </w:r>
    </w:p>
    <w:p>
      <w:pPr>
        <w:pStyle w:val="Standard"/>
        <w:autoSpaceDE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на должности председателя, аудитора контрольно-ревизионной комиссии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Совета депутатов муниципального образования «Инзенский район»</w:t>
      </w:r>
    </w:p>
    <w:p>
      <w:pPr>
        <w:pStyle w:val="Standard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Предложения о кандидатурах на должность председателя контрольно-ревизионной комиссии, аудитора контрольно-ревизионной комиссии вносятся в представительный орган муниципального образования с сопроводительным письмом на имя председателя Совета депутатов муниципального образования «Инзенский район»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порядке, установленном Федеральным законом от 07.02.2011 № 6-ФЗ «Об общих принципах организации и деятельности контрольно-счётных органов субъектов Российской Федерации и муниципальных образований» (далее -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), Уставом муниципального образования «Инзенский район» и   </w:t>
      </w:r>
      <w:r>
        <w:rPr>
          <w:bCs/>
          <w:sz w:val="28"/>
          <w:szCs w:val="28"/>
        </w:rPr>
        <w:t>Положением о Контрольно-ревизионной комиссии муниципального образования «Инзен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едложениям о кандидатурах на должность председателя контрольно-ревизионной комиссии, аудитора контрольно-ревизионной комиссии должны прилагаться документы, подтверждающие их соответствие требованиям, установленным </w:t>
      </w:r>
      <w:r>
        <w:rPr>
          <w:iCs/>
          <w:sz w:val="28"/>
          <w:szCs w:val="28"/>
        </w:rPr>
        <w:t xml:space="preserve">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 </w:t>
      </w:r>
      <w:r>
        <w:rPr>
          <w:bCs/>
          <w:sz w:val="28"/>
          <w:szCs w:val="28"/>
        </w:rPr>
        <w:t>Положением о Контрольно-ревизионной комиссии муниципального образования «Инзен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ндидатуры на должность председателя контрольно-ревизионной комиссии, аудитора контрольно-ревизионной комиссии предварительно рассматриваются на заседании Комиссии по рассмотрению кандидатур на должности председателя контрольно-ревизионной комиссии, аудитора контрольно-ревизионной комиссии</w:t>
      </w:r>
      <w:r>
        <w:rPr>
          <w:iCs/>
          <w:sz w:val="28"/>
          <w:szCs w:val="28"/>
        </w:rPr>
        <w:t xml:space="preserve"> муниципального образования «Инзенский район»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. Комиссия на основании представленных документов осуществляет </w:t>
      </w:r>
      <w:r>
        <w:rPr>
          <w:i/>
          <w:sz w:val="28"/>
          <w:szCs w:val="28"/>
        </w:rPr>
        <w:t>предварительную</w:t>
      </w:r>
      <w:r>
        <w:rPr>
          <w:sz w:val="28"/>
          <w:szCs w:val="28"/>
        </w:rPr>
        <w:t xml:space="preserve"> проверку соответствия предложенных кандидатур на должность председателя контрольно-ревизионной комиссии, аудитора контрольно-ревизионной комиссии</w:t>
      </w:r>
      <w:r>
        <w:rPr>
          <w:iCs/>
          <w:sz w:val="28"/>
          <w:szCs w:val="28"/>
        </w:rPr>
        <w:t xml:space="preserve"> требованиям, установленным 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 </w:t>
      </w:r>
      <w:r>
        <w:rPr>
          <w:bCs/>
          <w:sz w:val="28"/>
          <w:szCs w:val="28"/>
        </w:rPr>
        <w:t>Положением о Контрольно-ревизионной комиссии муниципального образования «Инзен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4. Комиссия формируется представительным органом </w:t>
      </w:r>
      <w:r>
        <w:rPr>
          <w:iCs/>
          <w:sz w:val="28"/>
          <w:szCs w:val="28"/>
        </w:rPr>
        <w:t xml:space="preserve">муниципального образования в составе 7 человек. В состав Комиссии по согласованию входят в том числе представитель Совета муниципальных образований Ульяновской области, представитель </w:t>
      </w:r>
      <w:r>
        <w:rPr>
          <w:sz w:val="28"/>
          <w:szCs w:val="28"/>
        </w:rPr>
        <w:t xml:space="preserve">органа внешнего государственного финансового контроля Ульяновской области и </w:t>
      </w:r>
      <w:r>
        <w:rPr>
          <w:iCs/>
          <w:sz w:val="28"/>
          <w:szCs w:val="28"/>
        </w:rPr>
        <w:t xml:space="preserve">представитель </w:t>
      </w:r>
      <w:r>
        <w:rPr>
          <w:sz w:val="28"/>
          <w:szCs w:val="28"/>
        </w:rPr>
        <w:t>исполнительного органа государственной власти Ульяновской области, осуществляющего государственное управление и реализующего государственную политику в сфере развития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5. Комиссия состоит из председателя, заместителя председателя, секретаря 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ссия на заседании избирает из своего состава председателя, заместителя председателя и секретар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общее руководство деятельностью Комиссии и председательствует на её заседании. Секретарь Комиссии организует проведение заседания Комиссии, оформляет протокол её засе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председатель Комиссии, а в отсутствие председателя Комиссии - его заместит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ём присутствует не менее двух третьих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я Комиссии принимаются большинством голосов присутствующих на заседании членов Комиссии и оформляются протоколами, которые подписываются председателем Комиссии и её секретарём. В случае равенства голосов решающим является голос председательствующего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6. Место и время проведения </w:t>
      </w:r>
      <w:r>
        <w:rPr>
          <w:i/>
          <w:sz w:val="28"/>
          <w:szCs w:val="28"/>
        </w:rPr>
        <w:t xml:space="preserve">первого </w:t>
      </w:r>
      <w:r>
        <w:rPr>
          <w:sz w:val="28"/>
          <w:szCs w:val="28"/>
        </w:rPr>
        <w:t xml:space="preserve">заседания Комиссии определяются представительным органом </w:t>
      </w:r>
      <w:r>
        <w:rPr>
          <w:iCs/>
          <w:sz w:val="28"/>
          <w:szCs w:val="28"/>
        </w:rPr>
        <w:t>муниципального образования при принятии решения о формиров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аседание Комиссии должно проводиться не позднее чем за одну неделю до дня рассмотрения вопроса о назначении на должность председателя контрольно-ревизионной комиссии, аудитора контрольно-ревизионной комиссии на заседании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смотрение Комиссией кандидатур на должность председателя контрольно-ревизионной комиссии, аудитора контрольно-ревизионной комиссии</w:t>
      </w:r>
      <w:r>
        <w:rPr>
          <w:iCs/>
          <w:sz w:val="28"/>
          <w:szCs w:val="28"/>
        </w:rPr>
        <w:t xml:space="preserve"> осуществляется при личном участии кандидатов на указанные </w:t>
      </w:r>
      <w:r>
        <w:rPr>
          <w:sz w:val="28"/>
          <w:szCs w:val="28"/>
        </w:rPr>
        <w:t>долж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ли в ходе рассмотрения Комиссией кандидатур на должность председателя контрольно-ревизионной комиссии, аудитора контрольно-ревизионной комиссии будет установлено, что представленными документами не подтверждается соответствие кандидатур требованиям, установленным </w:t>
      </w:r>
      <w:r>
        <w:rPr>
          <w:iCs/>
          <w:sz w:val="28"/>
          <w:szCs w:val="28"/>
        </w:rPr>
        <w:t>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 и</w:t>
      </w:r>
      <w:r>
        <w:rPr>
          <w:bCs/>
          <w:sz w:val="28"/>
          <w:szCs w:val="28"/>
        </w:rPr>
        <w:t xml:space="preserve"> Положением о Контрольно-ревизионной комиссии муниципального образования «Инзенский район», </w:t>
      </w:r>
      <w:r>
        <w:rPr>
          <w:sz w:val="28"/>
          <w:szCs w:val="28"/>
        </w:rPr>
        <w:t>Комиссия принимает решение о возвращении предложения о кандидатурах на должность председателя контрольно-ревизионной комиссии, аудитора контрольно-ревизионной комиссии его инициатору (инициаторам). Такое предложение не считается внесённым в представительный орган муниципального образования</w:t>
      </w:r>
      <w:r>
        <w:rPr>
          <w:iCs/>
          <w:sz w:val="28"/>
          <w:szCs w:val="28"/>
        </w:rPr>
        <w:t>/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главе муниципального образо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 случае, если глава муниципального образования исполняет полномочия председателя </w:t>
      </w:r>
      <w:r>
        <w:rPr>
          <w:i/>
          <w:iCs/>
          <w:sz w:val="28"/>
          <w:szCs w:val="28"/>
        </w:rPr>
        <w:t>представительного органа муниципального образования)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Если в ходе рассмотрения Комиссией кандидатур на должность председателя контрольно-ревизионной комиссии, аудитора контрольно-ревизионной комиссии будет установлено, что представленными документами подтверждается соответствие кандидатур требованиям, установленным </w:t>
      </w:r>
      <w:r>
        <w:rPr>
          <w:iCs/>
          <w:sz w:val="28"/>
          <w:szCs w:val="28"/>
        </w:rPr>
        <w:t xml:space="preserve">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 и </w:t>
      </w:r>
      <w:r>
        <w:rPr>
          <w:bCs/>
          <w:sz w:val="28"/>
          <w:szCs w:val="28"/>
        </w:rPr>
        <w:t xml:space="preserve">Положением о Контрольно-ревизионной комиссии муниципального образования «Инзенский район», </w:t>
      </w:r>
      <w:r>
        <w:rPr>
          <w:sz w:val="28"/>
          <w:szCs w:val="28"/>
        </w:rPr>
        <w:t>Комиссия принимает решение о внесении соответствующих кандидатур для рассмотрения на заседании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омиссией может быть принято решение о поддержке той или иной кандидатуры на должность председателя контрольно-ревизионной комиссии, аудитора контрольно-ревизионной комиссии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в отсутствие кандидатов на должность председателя контрольно-ревизионной комиссии, аудитора контрольно-ревизионной комиссии</w:t>
      </w:r>
      <w:r>
        <w:rPr>
          <w:iCs/>
          <w:sz w:val="28"/>
          <w:szCs w:val="28"/>
        </w:rPr>
        <w:t xml:space="preserve"> и носит для </w:t>
      </w:r>
      <w:r>
        <w:rPr>
          <w:sz w:val="28"/>
          <w:szCs w:val="28"/>
        </w:rPr>
        <w:t>представительного органа муниципального образования</w:t>
      </w:r>
      <w:r>
        <w:rPr>
          <w:iCs/>
          <w:sz w:val="28"/>
          <w:szCs w:val="28"/>
        </w:rPr>
        <w:t xml:space="preserve"> рекомендательный характер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я в течение трёх дней со дня принятия решения по результатам </w:t>
      </w:r>
      <w:r>
        <w:rPr>
          <w:i/>
          <w:sz w:val="28"/>
          <w:szCs w:val="28"/>
        </w:rPr>
        <w:t>проведённой работы</w:t>
      </w:r>
      <w:r>
        <w:rPr>
          <w:sz w:val="28"/>
          <w:szCs w:val="28"/>
        </w:rPr>
        <w:t xml:space="preserve"> направляет протокол заседания Комиссии в представительный орган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редставительный орган муниципального образования рассматривает вопрос о назначении на должность председателя контрольно-ревизионной комиссии, аудитора контрольно-ревизионной комиссии на заседании, ближайшем ко дню истечения срока полномочий председателя контрольно-ревизионной комиссии, аудитора контрольно-ревизионной комиссии, а в случаях отклонения кандидатур на должность председателя контрольно-ревизионной комиссии, аудитора контрольно-ревизионной комиссии или досрочного прекращения полномочий действующих председателя контрольно-ревизионной комиссии, аудитора контрольно-ревизионной комиссии - не позднее чем через три недели со дня принятия представительным органом муниципального образования соответствующих ре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8. Рассмотрение представительным органом муниципального образования вопроса о назначении на должность председателя контрольно-ревизионной комисси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удитора контрольно-ревизионной комиссии начинается с представления инициатором (инициаторами) либо по его (их) поручению уполномоченным представителем кандидатуры на должность председателя контрольно-ревизионной комисси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удитора контрольно-ревизионной комиссии и доклада по данному вопросу председателя Комиссии. При этом в случае, если на рассмотрение представительного органа муниципального образования было внесено несколько кандидатур на должность председателя контрольно-ревизионной комисси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удитора контрольно-ревизионной комиссии, кандидатуры на должность председателя контрольно-ревизионной комисси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удитора контрольно-ревизионной комиссии рассматриваются в порядке очерёдности поступления на имя председателя </w:t>
      </w:r>
      <w:r>
        <w:rPr>
          <w:iCs/>
          <w:sz w:val="28"/>
          <w:szCs w:val="28"/>
        </w:rPr>
        <w:t>представительного органа муниципального образования/</w:t>
      </w:r>
      <w:r>
        <w:rPr>
          <w:i/>
          <w:sz w:val="28"/>
          <w:szCs w:val="28"/>
        </w:rPr>
        <w:t>главы муниципального образо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 случае, если глава муниципального образования исполняет полномочия председателя </w:t>
      </w:r>
      <w:r>
        <w:rPr>
          <w:i/>
          <w:iCs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</w:rPr>
        <w:t xml:space="preserve"> соответствующих предложений, устанавливаемой по дате их регистрации структурным подразделением </w:t>
      </w:r>
      <w:r>
        <w:rPr>
          <w:iCs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 xml:space="preserve">, осуществляющим документационное обеспечение деятельности </w:t>
      </w:r>
      <w:r>
        <w:rPr>
          <w:iCs/>
          <w:sz w:val="28"/>
          <w:szCs w:val="28"/>
        </w:rPr>
        <w:t>представительного органа муниципального образования /</w:t>
      </w:r>
      <w:r>
        <w:rPr>
          <w:i/>
          <w:sz w:val="28"/>
          <w:szCs w:val="28"/>
        </w:rPr>
        <w:t>главы муниципального образов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 случае, если глава муниципального образования исполняет полномочия председателя </w:t>
      </w:r>
      <w:r>
        <w:rPr>
          <w:i/>
          <w:iCs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Кандидат на должность председателя контрольно-ревизионной комиссии выступает перед </w:t>
      </w:r>
      <w:r>
        <w:rPr>
          <w:iCs/>
          <w:sz w:val="28"/>
          <w:szCs w:val="28"/>
        </w:rPr>
        <w:t>представительным органом муниципального образования</w:t>
      </w:r>
      <w:r>
        <w:rPr>
          <w:sz w:val="28"/>
          <w:szCs w:val="28"/>
        </w:rPr>
        <w:t xml:space="preserve"> с краткой программой предстояще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Депутаты, присутствующие на заседании </w:t>
      </w:r>
      <w:r>
        <w:rPr>
          <w:iCs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>, вправе задавать вопросы кандидатам на должность председателя контрольно-ревизионной комисси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удитора контрольно-ревизионной комиссии, высказывать своё мнение по предложенным кандидатурам, выступать за или против ни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 xml:space="preserve">По окончании обсуждения </w:t>
      </w:r>
      <w:r>
        <w:rPr>
          <w:iCs/>
          <w:sz w:val="28"/>
          <w:szCs w:val="28"/>
        </w:rPr>
        <w:t>представительный орган муниципального образования</w:t>
      </w:r>
      <w:r>
        <w:rPr>
          <w:sz w:val="28"/>
          <w:szCs w:val="28"/>
        </w:rPr>
        <w:t xml:space="preserve"> переходит к голосованию по кандидатуре (кандидатурам) на должность председателя контрольно-ревизионной комисси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удитора контрольно-ревизионной комиссии. Голосование по кандидатуре (кандидатурам) является </w:t>
      </w:r>
      <w:r>
        <w:rPr>
          <w:i/>
          <w:sz w:val="28"/>
          <w:szCs w:val="28"/>
        </w:rPr>
        <w:t>открыты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Все кандидаты, выдвинутые на должность председателя контрольно-ревизионной комисс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удитора контрольно-ревизионной комиссии, за исключением лиц, взявших самоотвод, включаются в список для голосования. Самоотвод принимается без обсуждения и голос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Кандидат считается назначенным на должность председателя контрольно-ревизионной комисс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удитора контрольно-ревизионной комиссии, если за него проголосовало более половины от числа избранных депутатов. Кандидатуры, не набравшие указанного числа голосов, считаются отклонёнными. Решения </w:t>
      </w:r>
      <w:r>
        <w:rPr>
          <w:iCs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 xml:space="preserve"> о назначении кандидата на должность председателя контрольно-ревизионной комисси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удитора контрольно-ревизионной комиссии  и об отклонении кандидатур на должность председателя контрольно-ревизионной комисс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аудитора контрольно-ревизионной комиссии, не набравших указанного числа голосов, оформляются постановлениями </w:t>
      </w:r>
      <w:r>
        <w:rPr>
          <w:iCs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 xml:space="preserve"> без дополнительн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В случае если кандидатов на должность председателя контрольно-ревизионной комиссии,  аудитора контрольно-ревизионной комиссии было более двух и ни один из них не набрал требуемого числа голосов депутатов, проводится повторное тайное голосование по двум кандидатам, набравшим наибольшее число голосов. В случае повторного тайного голосования или если тайное голосование проводилось по двум кандидатам на должность председателя контрольно-ревизионной комисс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удитора контрольно-ревизионной комиссии, по результатам которых ни один из кандидатов не набрал требуемого для назначения числа голосов, проводится дополнительное тайное голосование по кандидатуре, получившей наибольшее число голо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Если в результате тайного голосования ни один кандидат на должность председателя контрольно-ревизионной комисс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удитора контрольно-ревизионной комиссии не был избран, все кандидатуры считаются отклонёнными. Решение об отклонении кандидатур на должность председателя контрольно-ревизионной комиссии, аудитора контрольно-ревизионной комиссии оформляется решением </w:t>
      </w:r>
      <w:r>
        <w:rPr>
          <w:iCs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 xml:space="preserve"> без дополнительн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В случае отклонения кандидатур, предложенных на должность председателя контрольно-ревизионной комиссии, аудитора контрольно-ревизионной комиссии, в течение двух недель вносятся новые кандидатуры. При этом возможно представление на рассмотрение </w:t>
      </w:r>
      <w:r>
        <w:rPr>
          <w:iCs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 xml:space="preserve"> тех же кандидатур на должность председателя контрольно-ревизионной комиссии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удитора контрольно-ревизионной комиссии либо других кандидату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45:00Z</dcterms:created>
  <dc:creator>TL</dc:creator>
  <dc:description/>
  <cp:keywords/>
  <dc:language>en-US</dc:language>
  <cp:lastModifiedBy>Admin</cp:lastModifiedBy>
  <cp:lastPrinted>2012-03-29T09:19:00Z</cp:lastPrinted>
  <dcterms:modified xsi:type="dcterms:W3CDTF">2012-04-02T11:19:00Z</dcterms:modified>
  <cp:revision>19</cp:revision>
  <dc:subject/>
  <dc:title/>
</cp:coreProperties>
</file>