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  <w:br/>
        <w:t>МУНИЦИПАЛЬНОГО ОБРАЗОВАНИЯ «ИНЗЕНСКИЙ РАЙОН»</w:t>
        <w:br/>
        <w:t>УЛЬЯ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25.07.2012                                                                                               №   62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 внесении изменений   в  решение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 муниципальн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бразования «Инзенский район» от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27.10.2010 № 112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ёй 31 Устава муниципального образования «Инзенский район» Совет депутатов муниципального образования «Инзенский район»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изменения в приложение № 2 к решению Совета депутатов муниципального образования «Инзенский район» Ульяновской области от 27.10.2010 № 112 «Об утверждении структуры и предельной штатной численности должностей муниципальной службы, работников, замещающих должности, не отнесённые к должностям муниципальной службы, и работников по общеотраслевым профессиям рабочих  представительного и исполнительно-распорядительного органов местного самоуправления муниципального образования «Инзенский район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Ввести в структуру отдела ЖКХ и ТЭК Администрации Инзенского района вторую единицу должности ведущего инспектора 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Настоящее решение вступает в силу со дня его опубликования. 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В.В. Лома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16"/>
          <w:szCs w:val="16"/>
        </w:rPr>
      </w:pPr>
      <w:r>
        <w:rPr>
          <w:sz w:val="16"/>
          <w:szCs w:val="16"/>
        </w:rPr>
        <w:t>Баранова Н.Н.</w:t>
      </w:r>
    </w:p>
    <w:p>
      <w:pPr>
        <w:pStyle w:val="Normal"/>
        <w:spacing w:lineRule="exact" w:line="240"/>
        <w:rPr>
          <w:sz w:val="16"/>
          <w:szCs w:val="16"/>
        </w:rPr>
      </w:pPr>
      <w:r>
        <w:rPr>
          <w:sz w:val="16"/>
          <w:szCs w:val="16"/>
        </w:rPr>
        <w:t>2-52-62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806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Приложение к решению Совета депутатов муниципального образования «Инзенский район» Ульяновской области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07.2012 № 62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709"/>
        <w:gridCol w:w="3504"/>
        <w:gridCol w:w="1709"/>
      </w:tblGrid>
      <w:tr>
        <w:trPr/>
        <w:tc>
          <w:tcPr>
            <w:tcW w:w="10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ых подразделений</w:t>
            </w:r>
          </w:p>
        </w:tc>
      </w:tr>
      <w:tr>
        <w:trPr/>
        <w:tc>
          <w:tcPr>
            <w:tcW w:w="10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ЖКХ и ТЭ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 муниципальной служб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тная численность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 работников, осуществляющих техническое обеспечение муниципальной служб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тная численн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инспектор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– эксперт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7:45:00Z</dcterms:created>
  <dc:creator>Кадры</dc:creator>
  <dc:description/>
  <cp:keywords/>
  <dc:language>en-US</dc:language>
  <cp:lastModifiedBy>Совет</cp:lastModifiedBy>
  <cp:lastPrinted>2012-07-27T13:41:00Z</cp:lastPrinted>
  <dcterms:modified xsi:type="dcterms:W3CDTF">2012-07-27T10:18:00Z</dcterms:modified>
  <cp:revision>7</cp:revision>
  <dc:subject/>
  <dc:title/>
</cp:coreProperties>
</file>