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ind w:left="637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6</w:t>
      </w:r>
    </w:p>
    <w:p>
      <w:pPr>
        <w:pStyle w:val="Normal"/>
        <w:widowControl w:val="false"/>
        <w:suppressAutoHyphens w:val="true"/>
        <w:autoSpaceDE w:val="false"/>
        <w:ind w:left="637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орядку</w:t>
      </w:r>
    </w:p>
    <w:p>
      <w:pPr>
        <w:pStyle w:val="Normal"/>
        <w:widowControl w:val="false"/>
        <w:suppressAutoHyphens w:val="true"/>
        <w:autoSpaceDE w:val="false"/>
        <w:ind w:left="637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637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637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637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637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637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</w:rPr>
              <w:t>Договор № 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о предоставлении начинающим субъектам мал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едпринимательства Инзенского района целевых бюджетных ассигнований в форме субсидии (гранта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1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927"/>
      </w:tblGrid>
      <w:tr>
        <w:trPr/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 Инз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ind w:left="-540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_____» _________________ 200__ г.</w:t>
            </w:r>
          </w:p>
        </w:tc>
      </w:tr>
    </w:tbl>
    <w:p>
      <w:pPr>
        <w:pStyle w:val="Normal"/>
        <w:widowControl w:val="false"/>
        <w:autoSpaceDE w:val="false"/>
        <w:ind w:left="-5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Инзенский район», именуемое далее «Администрация», в лице _________________</w:t>
      </w:r>
      <w:r>
        <w:rPr/>
        <w:t xml:space="preserve">, </w:t>
      </w:r>
      <w:r>
        <w:rPr>
          <w:sz w:val="28"/>
          <w:szCs w:val="28"/>
        </w:rPr>
        <w:t>действующего на основании _________________,  с одной стороны, и ____________________________________________________,</w:t>
      </w:r>
    </w:p>
    <w:p>
      <w:pPr>
        <w:pStyle w:val="Style18"/>
        <w:spacing w:before="0" w:after="0"/>
        <w:ind w:firstLine="360"/>
        <w:rPr/>
      </w:pPr>
      <w:r>
        <w:rPr/>
        <w:t xml:space="preserve">                                            </w:t>
      </w:r>
      <w:r>
        <w:rPr/>
        <w:t xml:space="preserve">(наименование субъекта малого предпринимательства)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менуемое далее «Организация (ИП)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лице _______________________, действующего на основании ____________, с другой стороны, </w:t>
      </w:r>
      <w:r>
        <w:rPr>
          <w:color w:val="000000"/>
          <w:sz w:val="28"/>
          <w:szCs w:val="28"/>
        </w:rPr>
        <w:t>далее совместно именуемые Сторонами, заключили настоящий Договор о нижеследующем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 Общие положения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6465</wp:posOffset>
                </wp:positionH>
                <wp:positionV relativeFrom="paragraph">
                  <wp:posOffset>1196975</wp:posOffset>
                </wp:positionV>
                <wp:extent cx="676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95pt;margin-top:9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58490</wp:posOffset>
                </wp:positionH>
                <wp:positionV relativeFrom="paragraph">
                  <wp:posOffset>1196975</wp:posOffset>
                </wp:positionV>
                <wp:extent cx="876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9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ab/>
        <w:t>1.1. Настоящий Договор заключен в соответствии с Бюджетным кодексом Российской Федерации, Гражданским кодексом Российской Федерации, в соответствии с Порядком предоставления субсидий (грантов) начинающим субъектам малого предпринимательства Инзенского района на открытие собственного дела, утверждённым постановлением Администрации МО «Инзенский район»  от                 №                    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Предмет Договора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.1. Предметом настоящего Договора является предоставление  Администрацией Организации (ИП) целевых бюджетных средств (далее – бюджетные средства) в форме субсидии в целях возмещения затрат на финансирование проекта ________________________ (далее – Проект) в размере, предусмотренном пунктом 3.1 раздела 3 настоящего Договора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3. Обязанности Сторо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spacing w:before="12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1. Администрация обязуется: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spacing w:before="12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1.1. Предоставить Организации (ИП) бюджетные средства в форме субсидии в сумме _________  (__________________________) рублей ____ копеек на осуществление Организацией (ИП) расходов по__________________________, предусмотренному бизнес-планом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2. Обеспечить своевременное перечисление Организации (ИП) бюджетных средств  в соответствии с разделом 4 настоящего Договора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1.3. Обеспечивать Организацию (ИП) нормативными, методическими и другими материалами, поступающими в Администрацию и касающимися предмета настоящего Договора.</w:t>
      </w:r>
    </w:p>
    <w:p>
      <w:pPr>
        <w:pStyle w:val="Normal"/>
        <w:widowControl w:val="false"/>
        <w:tabs>
          <w:tab w:val="clear" w:pos="708"/>
          <w:tab w:val="left" w:pos="1365" w:leader="none"/>
        </w:tabs>
        <w:autoSpaceDE w:val="false"/>
        <w:spacing w:lineRule="auto" w:line="252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</w:t>
        <w:tab/>
        <w:t>Организация (ИП) обязуется: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rFonts w:ascii="Times New Roman CYR" w:hAnsi="Times New Roman CYR" w:cs="Times New Roman CYR"/>
          <w:i/>
          <w:i/>
          <w:iCs/>
          <w:caps/>
          <w:kern w:val="2"/>
          <w:position w:val="-1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2.1. </w:t>
      </w:r>
      <w:r>
        <w:rPr>
          <w:rFonts w:cs="Times New Roman CYR" w:ascii="Times New Roman CYR" w:hAnsi="Times New Roman CYR"/>
          <w:kern w:val="2"/>
          <w:position w:val="-1"/>
          <w:sz w:val="28"/>
          <w:szCs w:val="28"/>
        </w:rPr>
        <w:t>Использовать в срок до «__»__________20__г. бюджетные средства, полученные от Администрации по настоящему Договору, по целевому назначению в соответствии со сметой расходов. Неиспользованные бюджетные средства подлежат возврату в муниципальный бюджет Инзенского района (далее – муниципальный бюджет) на лицевой счёт Администрации МО «Инзенский район»</w:t>
      </w:r>
      <w:r>
        <w:rPr>
          <w:rFonts w:cs="Times New Roman CYR" w:ascii="Times New Roman CYR" w:hAnsi="Times New Roman CYR"/>
          <w:caps/>
          <w:kern w:val="2"/>
          <w:position w:val="-1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i/>
          <w:iCs/>
          <w:caps/>
          <w:kern w:val="2"/>
          <w:position w:val="-1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52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position w:val="-1"/>
          <w:sz w:val="28"/>
          <w:szCs w:val="28"/>
        </w:rPr>
        <w:t xml:space="preserve">3.2.2. </w:t>
      </w:r>
      <w:r>
        <w:rPr>
          <w:rFonts w:cs="Times New Roman CYR" w:ascii="Times New Roman CYR" w:hAnsi="Times New Roman CYR"/>
          <w:sz w:val="28"/>
          <w:szCs w:val="28"/>
        </w:rPr>
        <w:t>Обеспечить отдельный учёт бюджетных средств, полученных от Администрации и расходуемых в рамках настоящего Договор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52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2.3. Обеспечить в срок с _______ 20__ года по_______ 20__ года выполнение комплекса мероприятий, предусмотренных Проектом, в том числе обеспечить  достижение социально-экономических показателей реализации Проекта, предусмотренных бизнес-планом, осуществить финансирование Проекта за счёт собственных средств в размере не менее ______________ (__________________) рубле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52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3.2.4. </w:t>
      </w:r>
      <w:r>
        <w:rPr>
          <w:rFonts w:cs="Times New Roman CYR" w:ascii="Times New Roman CYR" w:hAnsi="Times New Roman CYR"/>
          <w:sz w:val="28"/>
          <w:szCs w:val="28"/>
        </w:rPr>
        <w:t>Своевременно представить Администрации отчётность, предусмотренную пунктами 5.2, 5.3 раздела 5 настоящего Договор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52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2.5. В течение трёх лет с момента подписания Договора представлять по первому требованию Администрации или уполномоченного им лица всю запрашиваемую (расчётную, финансовую и пр.) документацию для анализа хозяйственно-финансовой деятельности Организации (ИП), проверки целевого использования предоставленных бюджетных средств, контроля за исполнением Организацией (ИП)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 финансирования</w:t>
      </w:r>
    </w:p>
    <w:p>
      <w:pPr>
        <w:pStyle w:val="Normal"/>
        <w:widowControl w:val="false"/>
        <w:autoSpaceDE w:val="false"/>
        <w:spacing w:lineRule="auto" w:line="252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4.1. Бюджетные средства, указанные в подпункте 3.1.1 пункта 3.1 раздела 3 настоящего Договора, предоставляются Администрацией  путём прямого безналичного перечисления на банковский счёт Организации (ИП).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.2. По согласованию с Администрацией допускается перераспределение бюджетных средств между статьями сметы расходов в пределах общей суммы финансирования по смете расход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рядок и форма отчётности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троль за целевым использованием бюджетных средст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Администрация осуществляет контроль за целевым использованием бюджетных средств, предоставленных  Организации (И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.2. Не позднее «___»______20__ г. Организация (ИП) представляет Администрации отчёт о расходовании бюджетных средств по форме, приведённой в приложении к настоящему Договор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.3. Не позднее «__»______20__г. Организация (ИП) представляет Администрации содержательный отчёт о выполнении комплекса мероприятий, предусмотренных Проект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.4. Отчёты, предусмотренные пунктами 5.2, 5.3 раздела 5 настоящего Договора, представляются Организацией (ИП) Администрации  с приложением подтверждающих документов (договоров, транспортных накладных,  платёжных документов, счетов и т.д.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5.5. </w:t>
      </w:r>
      <w:r>
        <w:rPr>
          <w:rFonts w:cs="Times New Roman CYR" w:ascii="Times New Roman CYR" w:hAnsi="Times New Roman CYR"/>
          <w:kern w:val="2"/>
          <w:position w:val="-1"/>
          <w:sz w:val="28"/>
          <w:szCs w:val="28"/>
        </w:rPr>
        <w:t>В случае выявления фактов нецелевого использования бюджетных средств, а также при непредставлении в срок отчётов, предусмотренных пунктами 5.2, 5.3 раздела 5 настоящего Договора, Организация (ИП) в бесспорном порядке по письменному требованию Администрации производит возврат бюджетных средств, использованных не по целевому назначению, в муниципальный бюджет на лицевой счёт Админист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caps/>
          <w:kern w:val="2"/>
          <w:position w:val="-1"/>
          <w:sz w:val="28"/>
          <w:szCs w:val="28"/>
        </w:rPr>
      </w:pPr>
      <w:r>
        <w:rPr>
          <w:rFonts w:cs="Times New Roman CYR" w:ascii="Times New Roman CYR" w:hAnsi="Times New Roman CYR"/>
          <w:kern w:val="2"/>
          <w:position w:val="-1"/>
          <w:sz w:val="28"/>
          <w:szCs w:val="28"/>
        </w:rPr>
        <w:tab/>
        <w:t>5.6. Договор может быть расторгнут, а бюджетные средства подлежат возврату Организацией (ИП) в областной бюджет на лицевой счёт Администрации в случае нарушения обязательств, предусмотренных подпунктом 3.2.3 пункта 3.2 раздела 3 настоящего Договора,</w:t>
      </w:r>
      <w:r>
        <w:rPr>
          <w:rFonts w:cs="Times New Roman CYR" w:ascii="Times New Roman CYR" w:hAnsi="Times New Roman CYR"/>
          <w:i/>
          <w:iCs/>
          <w:caps/>
          <w:kern w:val="2"/>
          <w:position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position w:val="-1"/>
          <w:sz w:val="28"/>
          <w:szCs w:val="28"/>
        </w:rPr>
        <w:t xml:space="preserve">на основании рекомендаций конкурсной комиссии по поддержке субъектов малого и среднего предпринимательства Инзенского район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  <w:caps/>
          <w:kern w:val="2"/>
          <w:position w:val="-1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aps/>
          <w:kern w:val="2"/>
          <w:position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тветственность Сторон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 рассмотрения спор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.1. Стороны несут ответственность за неисполнение обязательств по настоящему Договору в соответствии с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6.2. </w:t>
      </w:r>
      <w:r>
        <w:rPr>
          <w:rFonts w:cs="Times New Roman CYR" w:ascii="Times New Roman CYR" w:hAnsi="Times New Roman CYR"/>
          <w:kern w:val="2"/>
          <w:position w:val="-1"/>
          <w:sz w:val="28"/>
          <w:szCs w:val="28"/>
        </w:rPr>
        <w:t xml:space="preserve">В случае выявления фактов нецелевого использования бюджетных средств, а также при непредставлении в срок отчётов, предусмотренных пунктом 5.2 раздела 5 настоящего Договора, Организация (ИП) обязуется уплатить неустойку – </w:t>
      </w:r>
      <w:r>
        <w:rPr>
          <w:rFonts w:cs="Times New Roman CYR" w:ascii="Times New Roman CYR" w:hAnsi="Times New Roman CYR"/>
          <w:position w:val="-1"/>
          <w:sz w:val="28"/>
          <w:szCs w:val="28"/>
        </w:rPr>
        <w:t>проценты за пользование соответствующими бюджетными средствами в размере двойной ставки рефинансирования Центрального банка Российской Федерации за период с даты предоставления Администрацией Организации (ИП) бюджетных средств до даты их поступления в муниципальный бюджет Инзен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ab/>
        <w:t xml:space="preserve">6.3. </w:t>
      </w:r>
      <w:r>
        <w:rPr>
          <w:rFonts w:cs="Times New Roman CYR" w:ascii="Times New Roman CYR" w:hAnsi="Times New Roman CYR"/>
          <w:sz w:val="28"/>
          <w:szCs w:val="28"/>
        </w:rPr>
        <w:t>Споры, возникающие при исполнении настоящего Договора, разрешаются Сторонами путём переговоров. В случае невозможности урегулирования разногласий путём переговоров спорный вопрос передаётся на рассмотрение в Арбитражный суд Ульяновской област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7. Особые услов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.1. В рамках реализации Проекта Организация (ИП)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язуется создать рабочие места для молодёжи (включая студентов образовательных учреждений высшего и среднего профессионального образования) в количестве, предусмотренном бизнес-план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7.2. В случае, если бизнес-планом не предусмотрено создание рабочих мест для молодёжи (включая студентов образовательных учреждений высшего и среднего профессионального образования), Организация (ИП)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рамках реализации Проекта обязуется создать не менее одного рабочего места для молодёжи (включая студентов образовательных учреждений высшего и среднего профессионального образовани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Необходимо выбрать пункт 7.1 или пункт 7.2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8. Форс-мажор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8.1. Стороны освобождаются от ответственности за  частичное или полное неисполнение обязательств по Договору, если 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8.2. В случае возникновения форс-мажорных обстоятельств Сторона, ссылающаяся на обстоятельства непреодолимой силы, обязана незамедлительно информи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 Отсутствие уведомления в течение 15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8.3. По прекращении действия указанных обстоятельств Сторона, подвергшаяся действию этих обстоятельств, должна без промедления известить об этом другую Сторону в письменном виде, указав  при этом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8.4. Если возникшее обстоятельство продолжает действовать более двух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9. Расторжение Договора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ий Договор может быть расторгнут:</w:t>
      </w:r>
    </w:p>
    <w:p>
      <w:pPr>
        <w:pStyle w:val="Normal"/>
        <w:widowControl w:val="false"/>
        <w:autoSpaceDE w:val="false"/>
        <w:spacing w:lineRule="auto" w:line="232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соглашению Сторон;</w:t>
      </w:r>
    </w:p>
    <w:p>
      <w:pPr>
        <w:pStyle w:val="Normal"/>
        <w:widowControl w:val="false"/>
        <w:autoSpaceDE w:val="false"/>
        <w:spacing w:lineRule="auto" w:line="232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одностороннем порядке по требованию Администрации в случае выявления фактов нецелевого использования бюджетных средств, а также неиспользования в установленный срок бюджетных средств, полученных Организацией (ИП) в рамках настоящего Договора. Договор считается расторгнутым по истечении 30 календарных дней с даты получения Организацией (ИП)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письменного уведомления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и о расторжении Договора. При этом обязательства Организации (ИП) возвратить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бюджетные средства в муниципальный бюджет Инзенского района (пункт 5.5 раздела 5 настоящего Договора), а также уплатить неустойку (пункт 6.2 раздела 6 настоящего Договора), </w:t>
      </w:r>
      <w:r>
        <w:rPr>
          <w:rFonts w:cs="Times New Roman CYR" w:ascii="Times New Roman CYR" w:hAnsi="Times New Roman CYR"/>
          <w:sz w:val="28"/>
          <w:szCs w:val="28"/>
        </w:rPr>
        <w:t>сохраняются после расторжения Договора и действуют до их исполнения Организацией (ИП);</w:t>
      </w:r>
    </w:p>
    <w:p>
      <w:pPr>
        <w:pStyle w:val="Normal"/>
        <w:widowControl w:val="false"/>
        <w:autoSpaceDE w:val="false"/>
        <w:spacing w:lineRule="auto" w:line="232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иным  основаниям, предусмотренным законодательством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spacing w:lineRule="auto" w:line="21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1.</w:t>
        <w:tab/>
        <w:t>Подписанный Сторонами настоящий Договор вступает в силу с даты регистрации его Администрацие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32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2.</w:t>
        <w:tab/>
        <w:t>Отношения между Сторонами</w:t>
      </w:r>
      <w:r>
        <w:rPr>
          <w:rFonts w:cs="Times New Roman CYR" w:ascii="Times New Roman CYR" w:hAnsi="Times New Roman CYR"/>
          <w:cap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 настоящему Договору прекращаются по исполнении ими всех обязательств, о чем составляется соответствующий ак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32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3.</w:t>
        <w:tab/>
        <w:t>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32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4.</w:t>
        <w:tab/>
        <w:t>Отношения Сторон, не урегулированные настоящим Договором, регламентируются законодательство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32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5.</w:t>
        <w:tab/>
        <w:t>Стороны обязаны оповещать друг друга в письменной форме обо всех происходящих изменениях их статуса и реквизитов в течение 10 календарных дней со дня соответствующего измен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32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6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32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7.</w:t>
        <w:tab/>
        <w:t>Неотъемлемыми частями настоящего Договора являютс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32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мета расходов;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spacing w:lineRule="auto" w:line="232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отчёта об использовании целевых бюджетных средств, предоставленных по Договору;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spacing w:lineRule="auto" w:line="232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лан Проекта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autoSpaceDE w:val="false"/>
        <w:spacing w:lineRule="auto" w:line="21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1. Реквизиты Сторон</w:t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я: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я (ИП):</w:t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2. Подписи Сторон</w:t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я: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я (ИП)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18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10" w:leader="none"/>
        </w:tabs>
        <w:autoSpaceDE w:val="false"/>
        <w:spacing w:lineRule="auto" w:line="232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position w:val="-1"/>
          <w:sz w:val="28"/>
          <w:szCs w:val="28"/>
        </w:rPr>
        <w:t>______________________</w:t>
      </w:r>
    </w:p>
    <w:p>
      <w:pPr>
        <w:pStyle w:val="Normal"/>
        <w:widowControl w:val="false"/>
        <w:autoSpaceDE w:val="false"/>
        <w:ind w:left="9781"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ind w:left="9781"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к Договору </w:t>
      </w:r>
    </w:p>
    <w:p>
      <w:pPr>
        <w:pStyle w:val="Normal"/>
        <w:widowControl w:val="false"/>
        <w:autoSpaceDE w:val="false"/>
        <w:ind w:left="9781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Форма отчёта об использовании целевых бюджетных средств,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предоставленных по Договору от «____»__________200 г. № 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02"/>
        <w:gridCol w:w="2666"/>
        <w:gridCol w:w="2111"/>
        <w:gridCol w:w="2402"/>
        <w:gridCol w:w="2347"/>
        <w:gridCol w:w="169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статей затр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 смете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умма бюджетных средств по смете (тыс. руб.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3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зрасходованная сумма (руб.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статок средств  (тыс. руб.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дтверждающие документы (реквизиты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того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римечание</w:t>
      </w:r>
      <w:r>
        <w:rPr>
          <w:rFonts w:cs="Times New Roman CYR" w:ascii="Times New Roman CYR" w:hAnsi="Times New Roman CYR"/>
          <w:sz w:val="26"/>
          <w:szCs w:val="26"/>
        </w:rPr>
        <w:t>.  Копии документов, подтверждающих целевое использование средств, на ______ листах прилагае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>Директор                       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Главный бухгалтер      ________________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>М.П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bCs w:val="false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46:00Z</dcterms:created>
  <dc:creator/>
  <dc:description/>
  <cp:keywords/>
  <dc:language>en-US</dc:language>
  <cp:lastModifiedBy/>
  <dcterms:modified xsi:type="dcterms:W3CDTF">2010-08-02T10:33:00Z</dcterms:modified>
  <cp:revision>1</cp:revision>
  <dc:subject/>
  <dc:title/>
</cp:coreProperties>
</file>