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9525</wp:posOffset>
                </wp:positionV>
                <wp:extent cx="2374900" cy="1439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43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ое  образ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Инзенски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льян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одская ул., д.2, Инза, 4330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/факс (84-241) 2-55-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inzaorg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________________№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 №___________ от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pt;height:113.35pt;mso-wrap-distance-left:9.05pt;mso-wrap-distance-right:9.05pt;mso-wrap-distance-top:0pt;mso-wrap-distance-bottom:0pt;margin-top:0.7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ниципальное  образо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«Инзенский район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льянов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одская ул., д.2, Инза, 43303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/факс (84-241) 2-55-0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lang w:val="en-US"/>
                          </w:rPr>
                          <w:t>inzaorg@mail.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________________№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На №___________ от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14605</wp:posOffset>
                </wp:positionV>
                <wp:extent cx="2717165" cy="146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партамент    развития                                                                                     предпринимательства                                                              Министерства экономики                                                              Ульян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95pt;height:115pt;mso-wrap-distance-left:9.05pt;mso-wrap-distance-right:9.05pt;mso-wrap-distance-top:0pt;mso-wrap-distance-bottom:0pt;margin-top:1.15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Департамент    развития                                                                                     предпринимательства                                                              Министерства экономики                                                             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327025</wp:posOffset>
                </wp:positionV>
                <wp:extent cx="795020" cy="3143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8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4.75pt;mso-wrap-distance-left:9.05pt;mso-wrap-distance-right:9.05pt;mso-wrap-distance-top:0pt;mso-wrap-distance-bottom:0pt;margin-top:25.75pt;mso-position-vertical-relative:text;margin-left: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2.08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2740</wp:posOffset>
                </wp:positionH>
                <wp:positionV relativeFrom="paragraph">
                  <wp:posOffset>327025</wp:posOffset>
                </wp:positionV>
                <wp:extent cx="79502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8pt;mso-wrap-distance-left:9.05pt;mso-wrap-distance-right:9.05pt;mso-wrap-distance-top:0pt;mso-wrap-distance-bottom:0pt;margin-top:25.75pt;mso-position-vertical-relative:text;margin-left:1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Заявке на участие в отбо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Инзенский район» направляет информ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ходе реализации муниципальной программы «Развития малого и среднего предпринимательства в Инзенском районе на 2009-2012 годы», предусмотрено осуществление следующих мероприят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фраструктуры поддержки малого и среднего  предприниматель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финансовых технологий поддержки малого и среднего предприниматель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информационная    и   методическая    поддержка 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ого общественного климата и содействие развитию выставочно-ярмарочной деятельности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специальных программ развития предприним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убсидий в 2010 году запланирована реализация следующих мероприят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центра поддержки и сопровождения предпринимательства – 1000 тысяч рублей, из которых 100 тысяч рублей – средства МО «Инзенский район», 900 тысяч рублей – запрашиваемая сумма софинанс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(грантов) начинающим субъектам малого и среднего предпринимательства Инзенского района на открытие собственного дела – 1500 тысяч рублей, из которых 300 тысяч рублей – средства МО «Инзенский район», 1200 тысяч рублей – запрашиваемая сумма софинансир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ая цель муниципальной программы – создание благоприятных условий для устойчивого развития малого и среднего  предпринимательства на территории Инзенского района и активизации предпринимательской деятельности в райо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экономических условий для осуществления предпринимательской деятель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административных барьер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 инфраструктуры поддержки малого и среднего предпринимательства для оказания  организационной, методической, консультационной помощи и информационных услуг предпринимателя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функционирования инфраструктуры поддержки малого и среднего предприниматель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валифицированных кадров для сферы малого и среднего предприниматель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 последние годы малое и среднее предпринимательство стало неотъемлемой частью рыночной системы хозяйства района. Сектор малого и среднего  бизнеса приобретает все большее политическое, социальное и экономическое значение. Малое и среднее предпринимательство является важным инструментом для первоначальной отработки новых технологических и экономичных проектов, преодоления бедности населения, создания цивилизованной конкурентной среды, формирования среднего класса собственников, способствующего социальной стабильности в обществе, увеличения доли уплаченных субъектами малого и среднего предпринимательства налогов в налоговых доходах федерального бюджета, областного бюджета и местных бюджетов, обеспечения занятост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зенском районе по состоянию на апрель 2010 года количество предприятий субъектов малого и среднего бизнеса составляет 1010 су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несмотря на трудности организации и роста, малое и среднее предпринимательство в регионе устойчиво развивается. Малые и средние предприятия занимают серьезные позиции в таких отраслях, как розничная торговля и общественное питание, оказание услуг. По вовлеченности населения роль малого и среднего бизнеса приобретает серьезную социальную значимос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с которыми сталкиваются в своей деятельности субъекты малого и среднего  предпринимательства, являются следующ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еразвитость инфраструктуры и механизмов государственной поддержки малого и среднего  предпринима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тсутствие действенных финансово-кредитных механизмов и материально-ресурсного обеспечения развития малого и среднего  предпринима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административные барьер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совершенство системы подготовки управленческих и рабочих кад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ышеперечисленных проблем необходима активизация государственной политики в сфере предпринимательства, как на региональном, так и на местном уровне. Предлагаемые мероприятия муниципальной программы направлены для активизации предприниматель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вое, организационное и финансовое обеспечение мероприяти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беспечением муниципальной программы является программа муниципального образования «Инзенский район» «Развития малого и среднего предпринимательства в Инзенском районе на 2009-2012 годы», Порядок предоставления субсидий (грантов) начинающим субъектам малого и среднего предпринимательства на открытие собственного де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центр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предпринимательства муниципального образования «Инзе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находится в стадии рег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и условия отбора субъектов малого и среднего предпринимательства для оказания поддержки утверждены Главой Администрации МО «Инзенский район» и изложены в Порядке предоставления субсидий (грантов) начинающим субъектам малого и среднего предпринимательства на открытие собственного де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й эффект от реализации муниципальной программы в 2010 год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числа субъектов малого и среднего предпринимательства – до 8 субъект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объемов выручки субъектов малого и среднего предпринимательства от реализации товаров (работ, услуг) – до 2500 тысячи рублей за 12 месяце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 в сфере малого и среднего предпринимательства – от 24 рабочих мес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налоговых поступлений от малого и среднего предпринимательства в бюджет муниципального района – от 250 тысяч рублей.</w:t>
      </w:r>
    </w:p>
    <w:p>
      <w:pPr>
        <w:pStyle w:val="31"/>
        <w:tabs>
          <w:tab w:val="clear" w:pos="708"/>
          <w:tab w:val="center" w:pos="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Информационное сопровождение  муниципальной программы «Развития малого и среднего предпринимательства в Инзенском районе на 2009 – 2012 годы»:</w:t>
      </w:r>
    </w:p>
    <w:p>
      <w:pPr>
        <w:pStyle w:val="31"/>
        <w:tabs>
          <w:tab w:val="clear" w:pos="708"/>
          <w:tab w:val="center" w:pos="0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казание помощи представителям малого и среднего предпринимательства в формировании заявок на вхождение в программу;</w:t>
      </w:r>
    </w:p>
    <w:p>
      <w:pPr>
        <w:pStyle w:val="31"/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существление сопровождения бизнес - проектов участвующих в программе на всех этапах реализации проектов, также постпроектное сопровождение.</w:t>
      </w:r>
    </w:p>
    <w:p>
      <w:pPr>
        <w:pStyle w:val="31"/>
        <w:tabs>
          <w:tab w:val="clear" w:pos="708"/>
          <w:tab w:val="center" w:pos="0" w:leader="none"/>
        </w:tabs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публикование информации поэтапного хода реализации муниципальной программы «Развития малого и среднего предпринимательства в Инзенском районе на 2009 – 2012 годы»  в официальном печатном издании в Инзенской районной газете «Вперёд» и на официальном сайте Администрации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z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l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31"/>
        <w:tabs>
          <w:tab w:val="clear" w:pos="708"/>
          <w:tab w:val="center" w:pos="0" w:leader="none"/>
        </w:tabs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Практический опыт реализации мероприятий по поддержке и развитию субъектов малого и среднего предпринимательства в муниципальном образовании  «Инзенский район»:</w:t>
      </w:r>
    </w:p>
    <w:p>
      <w:pPr>
        <w:pStyle w:val="31"/>
        <w:tabs>
          <w:tab w:val="clear" w:pos="708"/>
          <w:tab w:val="center" w:pos="0" w:leader="none"/>
        </w:tabs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казывается ежедневная консультационно-информационная помощ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рамках программы «Развития малого и среднего предпринимательства в Инзенском районе на 2009 – 2012 годы» на уровне района  организован ОГУ «ИКЦ АПК» в содействие с Ульяновской торгово-промышленной палатой (Центр поддержки предпринимательства) в целях оказания информационно-консультационной</w:t>
        <w:tab/>
        <w:t>помощи предпринимателям для обеспечения устойчивой работы бизнеса и  повышения его ка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>А.И. Мака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Ладон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-53-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zaorg@mail.ru" TargetMode="External"/><Relationship Id="rId3" Type="http://schemas.openxmlformats.org/officeDocument/2006/relationships/hyperlink" Target="mailto:inzaorg@mail.ru" TargetMode="External"/><Relationship Id="rId4" Type="http://schemas.openxmlformats.org/officeDocument/2006/relationships/hyperlink" Target="http://www.inza.ul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1:00Z</dcterms:created>
  <dc:creator>user-main</dc:creator>
  <dc:description/>
  <cp:keywords/>
  <dc:language>en-US</dc:language>
  <cp:lastModifiedBy>user-main</cp:lastModifiedBy>
  <cp:lastPrinted>2010-08-03T08:58:00Z</cp:lastPrinted>
  <dcterms:modified xsi:type="dcterms:W3CDTF">2010-08-03T05:03:00Z</dcterms:modified>
  <cp:revision>7</cp:revision>
  <dc:subject/>
  <dc:title/>
</cp:coreProperties>
</file>