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left="666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66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Е Р Е Ч Е Н Ь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просов по составлению заключ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бизнес-пла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бизнес-плана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Значимость целей бизнес-плана на основе прогнозируемых конечных результатов и потребности в них исходя из приоритетов развития отраслей экономики Инзенского района, срок окупаемости затрат на реализацию бизнес-плана 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true"/>
        <w:ind w:firstLine="708"/>
        <w:rPr/>
      </w:pPr>
      <w:r>
        <w:rPr>
          <w:rFonts w:cs="Times New Roman CYR" w:ascii="Times New Roman CYR" w:hAnsi="Times New Roman CYR"/>
        </w:rPr>
        <w:t>2. Оценка инновационной составляющей бизнес-плана 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ценка приведённых в бизнес-плане данных о его экономической, бюджетной и социальной эффективности, включая результаты маркетинговых исследований 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tru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Оценка соответствия запрашиваемого объёма финансирования и его распределения по статьям затрат 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5. Рекомендации (необходимо выбрать пункт 5.1 или пункт 5.2):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Рекомендуем к рассмотрению комиссии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5.2. Не рекомендуем к рассмотрению комиссии по следующим основаниям:</w:t>
      </w:r>
    </w:p>
    <w:p>
      <w:pPr>
        <w:pStyle w:val="Normal"/>
        <w:suppressAutoHyphens w:val="true"/>
        <w:ind w:firstLine="708"/>
        <w:rPr/>
      </w:pPr>
      <w:r>
        <w:rPr>
          <w:rFonts w:cs="Times New Roman CYR" w:ascii="Times New Roman CYR" w:hAnsi="Times New Roman CYR"/>
          <w:bCs/>
        </w:rPr>
        <w:t xml:space="preserve">а) </w:t>
      </w:r>
      <w:r>
        <w:rPr/>
        <w:t>некорректные данные маркетингового исследования (приведены вымышленные данные, не имеется ссылок на источник информации, порядок получения информации (открытая публикация исследования, исследование по заказу) ______________________________________________________________________________;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>б) неправильно рассчитаны налоги, неверно определена налоговая база ______________________________________________________________________________;</w:t>
      </w:r>
    </w:p>
    <w:p>
      <w:pPr>
        <w:pStyle w:val="Normal"/>
        <w:suppressAutoHyphens w:val="true"/>
        <w:ind w:firstLine="708"/>
        <w:jc w:val="both"/>
        <w:rPr/>
      </w:pPr>
      <w:r>
        <w:rPr/>
        <w:t>в) неправильно указаны закупочные цены (цены завышены или занижены в сравнении со средними ценами, действующими на момент подачи заявки) _____________________________________________________________________________;</w:t>
      </w:r>
    </w:p>
    <w:p>
      <w:pPr>
        <w:pStyle w:val="Normal"/>
        <w:suppressAutoHyphens w:val="true"/>
        <w:ind w:firstLine="708"/>
        <w:rPr/>
      </w:pPr>
      <w:r>
        <w:rPr/>
        <w:t>г) неполный экономический расчёт (пропущены статьи затрат или доходов, имеются ошибки в исчислении фонда оплаты труда, завышена или занижена рентабельность проекта, завышены или занижены сроки возврата инвестиций) _____________________________________________________________________________;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Cs/>
        </w:rPr>
      </w:pPr>
      <w:r>
        <w:rPr/>
        <w:t>д) заявитель не доказал устойчивость развития проекта (низкий уровень рентабельности, постоянная зависимость от внешних инвестиций, высокие финансовые риски) 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отдела  по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</w:rPr>
        <w:t xml:space="preserve">экономики Администрации  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Инзенский район»      </w:t>
        <w:tab/>
        <w:tab/>
        <w:t xml:space="preserve">_________________                       ___________________ 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</w:rPr>
        <w:tab/>
        <w:tab/>
        <w:t xml:space="preserve">                                         (подпись)</w:t>
        <w:tab/>
        <w:tab/>
        <w:t xml:space="preserve">                     (расшифровка подписи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58:00Z</dcterms:created>
  <dc:creator/>
  <dc:description/>
  <cp:keywords/>
  <dc:language>en-US</dc:language>
  <cp:lastModifiedBy/>
  <dcterms:modified xsi:type="dcterms:W3CDTF">2010-07-30T11:57:00Z</dcterms:modified>
  <cp:revision>1</cp:revision>
  <dc:subject/>
  <dc:title/>
</cp:coreProperties>
</file>