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ind w:left="637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637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орядку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А Я В К 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убъекта малого предпринимательства о предоставлении поддержки в форме субсидии (гранта) на открыт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бственного дел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right="-5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полное наименование юридического лица-заявителя с указанием организационно-правовой формы,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sz w:val="22"/>
          <w:szCs w:val="22"/>
        </w:rPr>
        <w:t>паспортные данные, Ф.И.О., место жительства физического лица заявителя)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ставляет на рассмотрение конкурсной комиссии по поддержке малого и среднего предпринимательства Инзенского района проект 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ind w:firstLine="1284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наименование бизнес-плана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тендующий на получение поддержки в форме субсидии в размере ______________ рублей на открытие собственного дела за счёт средств Администрации муниципального образования «Инзенский район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себе сообщаем следующие сведе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Дата регистрации юридического лица (индивидуального предпринимателя), основной государственный регистрационный номер, наименование органа, выдавшего свидетельство о государственной регистрации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 нахождения юридического лица (индивидуального предпринимателя):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нковские реквизиты: 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д деятельности: 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Состав учредителей: 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Количество постоянных работников: 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уководитель организации-заявителя (индивидуальный предприниматель)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Ф.И.О., телефон): 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итель бизнес-плана (контактное лицо, телефон): 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ись прилагаемых документов на _____ листах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ись руководителя 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чать юридического лица-заявителя ____________________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(индивидуального предпринимателя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18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bCs w:val="false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43:00Z</dcterms:created>
  <dc:creator/>
  <dc:description/>
  <cp:keywords/>
  <dc:language>en-US</dc:language>
  <cp:lastModifiedBy/>
  <dcterms:modified xsi:type="dcterms:W3CDTF">2010-07-30T11:53:00Z</dcterms:modified>
  <cp:revision>1</cp:revision>
  <dc:subject/>
  <dc:title/>
</cp:coreProperties>
</file>