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униципального образования «Инзенский район»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бликовано 12.03.2010 газета «Впере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4.02.2010   №8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б утверждении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заказа на реализацию программы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осударственных гарантий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азания жителям Инзен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района бесплатной медицинской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омощи на 2010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целях обеспечения конституционных прав жителей Инзенского района на получение бесплатной медицинской помощи и во исполнение постановления Правительства Российской Федерации от 26.01.2010 № 23-П «Об утверждении Территориальной программы государственных гарантий оказания гражданам Российской Федерации, проживающим на территории Ульяновской области, бесплатной медицинской помощи на 2010 год»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Муниципальный заказ на реализацию программы государственных гарантий оказания жителям Инзенского района бесплатной медицинской помощи на 2010год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Направить Муниципальный заказ на реализацию программы государственных гарантий оказания жителям Инзенского района бесплатной медицинской помощи на 2010 год для согласования в  Министерство здравоохранения Ульян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Настоящее постановление подлежит  опубликованию в районной газете «Впере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Контроль за исполнением настоящего постановления возложить на заместителя Главы Администрации по социальному развитию Е.Н.Бахап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района                                                            А.И.Макаров </w:t>
      </w:r>
    </w:p>
    <w:p>
      <w:pPr>
        <w:pStyle w:val="Normal"/>
        <w:rPr/>
      </w:pPr>
      <w:r>
        <w:rPr>
          <w:sz w:val="28"/>
        </w:rPr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олкин</w:t>
      </w:r>
    </w:p>
    <w:p>
      <w:pPr>
        <w:pStyle w:val="Normal"/>
        <w:rPr>
          <w:sz w:val="28"/>
        </w:rPr>
      </w:pPr>
      <w:r>
        <w:rPr>
          <w:sz w:val="28"/>
        </w:rPr>
        <w:t>2-70-7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остановл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Администрации района</w:t>
      </w:r>
    </w:p>
    <w:p>
      <w:pPr>
        <w:pStyle w:val="Normal"/>
        <w:tabs>
          <w:tab w:val="clear" w:pos="708"/>
          <w:tab w:val="left" w:pos="662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__________№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Муниципальный заказ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на реализацию программы государственных гарантий оказания жителям Инзенского района бесплатной медицинской помощи на 2010 год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иды и условия оказания медицинс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еречень заболеваний и видов медицинской помощи, предоставляемых населению бесплатно за счет бюджетов всех уровней, средств обязательного медицинского страх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Условия и порядок оказания медицинской помощи, в том числе сроки ожидания медицинской помощи, предоставляемой в планов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учреждениях здравоохранения  Инзенского района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сточники финансового обеспечения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ормативы объёмов бесплатн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ормативы финансовых затрат на единицу объема медицинской помощи, порядок и структура формирования тарифов на медицинскую помощь, подушевые нормативы финансового обесп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ритерии доступности и качества медицинск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Общие полож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ый заказ на реализацию программы государственных гарантий оказания гражданам Российской Федерации, проживающим на территории Инзенского района, бесплатной медицинской помощи на 2010 год (далее – Муниципальный заказ) разработан на основании постановления Правительства Российской Федерации от 26.01.2010 № 23-П «Об утверждении Территориальной программы государственных гарантий оказания гражданам Российской Федерации, проживающим на территории Ульяновской области, бесплатной медицинской помощи на 2010 год» и приказа Министерства здравоохранения Ульяновской области от 09.02.2010 № 97 «Об утверждении объемов оказания медицинской помощи на 2010 год»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ab/>
        <w:t>Муниципальный заказ является мерой социальной защиты населения в области охраны здоровья, направленной на обеспечение доступности медицинской и лекарственной помощи установленного вида, объема и качества для населения области.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 разработан в целях создания единого механизма реализации конституционных прав граждан на получение бесплатной медицинской помощи гарантированного объема и качества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 определяет виды, нормативы объема медицинской помощи, нормативы финансовых затрат на единицу объема медицинской помощи, подушевые нормативы финансового обеспечения, порядок и структуру формирования тарифов на медицинскую помощь, а также предусматривает условия оказания, критерии качества и доступности медицинской помощи, предоставляемой бесплатно гражданам Российской Федерации, проживающим на территории Инзенского района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Муниципального заказа за счет бюджетных ассигнований соответствующих бюджетов и средств обязательного медицинского страхования осуществляется финансовое обеспечение медицинской помощи гражданам при постановке их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 и призыве на военные сборы, за исключением медицинского освидетельствования в целях определения годности граждан к военной службе.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иды и условия оказания медицинской помощ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униципальный заказ включает в себ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заболеваний и видов медицинской помощи, предоставляемой гражданам бесплатно за счет консолидированного бюджета Инзенского района и средств Территориального фонда обязательного медицинского страхования населения Ульяновской области (далее – ТФОМС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ловия оказания медицинской помощи, в том числе сроки ожидания медицинской помощи, предоставляемой в плановом порядк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учреждениях здравоохранения Ульяновской област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еречни жизненно необходимых и важнейших лекарственных средств и изделий медицинского назначения, необходимых для оказания скорой,  неотложной и стационарной медицинской помощи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лекарственных средств, отпускаемых населению в соответствии с перечнем групп населения и категорий заболеваний, 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50-процентной скидкой со свободных цен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участвующих в реализации Муниципального заказ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и муниципальное задание медицинским учреждениям  и другим медицинским организациям, участвующим в реализации Муниципального заказа, установлено приказом Министерства здравоохранения Ульяновской области от 09.02.2010 № 97 «Об утверждении объемов оказания медицинской помощи на 2010 год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1.Перечнь заболеваний и видов медицинской помощи, предоставляемой гражданам бесплатно за счет консолидированного бюджета Инзенского района и средств бюджета ТФОМС. 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рамках Муниципального заказа бесплатно предоставляе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, в т.ч. неотложна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, в том числе специализированная (санитарно-авиационн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медицинская помощь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 включает в себя лечение наиболее распространенных болезней, травм, отравлений и других требующих неотложной медицинской помощи, медицинскую профилактику заболеваний, осуществление мероприятий по проведению профилактических прививок, профилактических осмотров, диспансерного наблюдения здоровых детей, лиц с хроническими заболеваниями, по предупреждению абортов, санитарно-гигиеническое просвещение граждан, а также проведение других мероприятий, связанных с оказанием первичной медико-санитарной помощи граждан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ко-санитарная помощь предоставляется гражданам в амбулаторно-поликлинических, стационарно-поликлинических, больничных учреждениях и других медицинских организациях врачами-терапевтами участковыми, врачами-педиатрами участковыми, врачами общей практики (семейными врачами), врачами специалистами, а также соответствующим средним медицинским персона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ая медицинская помощь оказывается безотлагательно гражданам при состояниях, требующих срочного медицинского вмешательства (при несчастных случаях, травмах, отравлениях, а также другие состояния и заболевания), структурным подразделением муниципального учреждения здравоохранения Инзенская центральная  районная больница станцией скорой медицинской помощи муниципальной системы здравоохран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гражданам предоста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м скорой медицинской помощи (скорая медицинская помощ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-поликлиническим учреждением, дневным стационаром  (амбулаторная медицинская помощ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ичным подразделением (стационарная медицинская помощ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булаторная медицинская помощь предоставляется гражданам при заболеваниях, травмах, отравлениях и других патологических состояниях, не требующих круглосуточного медицинского наблюдения, изоляции и использования интенсивных методов лечения, а также при беременности и искусственном прерывании беременности на ранних сроках (абортах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оказания гражданам первичной медико-санитарной помощи при острых заболеваниях и обострении хронических заболеваний, не требующих срочного медицинского вмешательства, в структуре медицинских учреждений муниципальной системы здравоохранения организована работа службы неотложной медицинской помо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ая медицинская помощь предоставляется гражданам в больничном подразделении в следующих случаях, требующих круглосуточного медицинского наблюдения, применения интенсивных методов лечения и (или) изоляции, в том числе по эпидемиологическим показ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е, в том числе остро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трение хронической болезн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в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беременности, роды, аборт;   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новорожд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восстановительному лечению и реабилитации больных осуществляются в амбулаторном и больничном подразделени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медицинской помощи осуществляется обеспечение граждан в соответствии с законодательством Российской Федерации необходимыми лекарственными средствами, изделиями медицинского назначения, а также обеспечение детей-инвалидов специализированными продуктами пит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еречисленные виды медицинской помощи предоставляются в муниципальном учреждении здравоохранения при группах заболеваний и состояниях пациентов согласно перечню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рупп заболеваний и состояний пациентов, специальностей врачей и профилей стационарных отделений при оказании бесплатной медицинской помощи насел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76"/>
        <w:gridCol w:w="2077"/>
        <w:gridCol w:w="39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ы заболеваний и состоя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МКБ-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пециалистов, оказывающих помощ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рофилей стационарных отделений (ко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екционные, паразитарные болез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екционист, педиатр, терапевт, хирур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екционное, педиатрическое, хирургическое, терапев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екции,  передаваемые преимущественно половым путем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рматовенеролог, акушер – гинеколог, уроло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неколо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беркулез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тизиатр,   хирург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ирур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дром приобретенного иммунодефицита (СПИД)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екционист, иммуноло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екцион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колог,  гастроэнтеролог,   хирург, терапевт, отоларинголог,  детских хирург, уролог, окулист,     травматолог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ическое, гинекологическое,  хирургическое,    урологическое, офтальмологическое,    травматологическое, нейрохирургическое, отоларингологическое,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ндокринолог, терапевт, педиатр, хирург,  окулист, кардиолог,  гинеколог,  детский эндокринолог, детский хирург.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докринологическое, терапевтическое, педиатрическое, хирургическое,  офтальмологическое,  гинекологическое, кардиоло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крови и  кроветворных органов и отдельные нарушения, вовлекающие иммунный механиз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ерапевт, педиатр, иммунолог, аллерголог, хирург, врач общей практики (далее именуется ВОП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апевтическое,  педиатрическое,  хирур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ические расстройства и расстройства поведения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сихиатр, психотерапевт 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кологические заболевания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сихиатр - нарколог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нервной сис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ролог,  терапевт,  инфекционист,   педиатр, ВО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рологическое, терапевтическое,  нейрохирургическое, инфекционное, педиатр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глаза и его придат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тальмолог, хирур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тальмологическое, хирургическое, гнойной  хирур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уха, сосцевидного отрост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оларинголог, хирург, педиатр, инфекционист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ларингологическое, хирур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лезни системы кровообращ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диолог, ревматолог, терапевт, педиатр, хирург, невроло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диологическое,  терапевтическое, педиатрическое,  хирургическое, гнойной хирургии, невроло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лезни органов дыхания, горла, нос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, педиатр, аллерголог,   инфекционист, отоларинголог, хирур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апевтическое, педиатрическое, инфекционное,  отоларингологическое, хирургическое, гнойной хиру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лезни органов пищеварения (в том числе заболевания зубов и полости рта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, педиатр, хирург,   ВОП, стоматолог, хирург,  зубной врач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ическое, педиатрическое, </w:t>
            </w:r>
          </w:p>
          <w:p>
            <w:pPr>
              <w:pStyle w:val="Normal"/>
              <w:rPr/>
            </w:pPr>
            <w:r>
              <w:rPr/>
              <w:t>хирургическое, гнойной хирургии, стоматологическое, хирур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мочеполовой систе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, хирург, педиатр, уролог,  детский хирур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ическое,  педиатрическое, уроло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женских половых орга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шер-гинеколог, ВО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инекологическое, хирургическо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менность, включая аборты,  роды, послеродо-вый пери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ушер-гинеколог, терапевт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кушерское, гинекологическое, терапев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рматовенеро-лог, хирург, аллерголог, терапевт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рматовенерологическое, хирургическое, терапевт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лезни костно-мышечной системы и соединительной ткан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, педиатр, хирург, травматолог-ортопед, невролог,  гериатр, ВОП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ическое, педиатрическое, хирургическое, травматологическое, </w:t>
            </w:r>
          </w:p>
          <w:p>
            <w:pPr>
              <w:pStyle w:val="Normal"/>
              <w:rPr/>
            </w:pPr>
            <w:r>
              <w:rPr/>
              <w:t>Невролог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рожденные аномалии (пороки развития,  деформации и хромосомные нарушения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Хирург</w:t>
            </w:r>
            <w:r>
              <w:rPr>
                <w:lang w:val="en-US"/>
              </w:rPr>
              <w:t xml:space="preserve">, </w:t>
            </w:r>
            <w:r>
              <w:rPr/>
              <w:t>нейрохирург</w:t>
            </w:r>
            <w:r>
              <w:rPr>
                <w:lang w:val="en-US"/>
              </w:rPr>
              <w:t xml:space="preserve">, </w:t>
            </w:r>
            <w:r>
              <w:rPr/>
              <w:t>отоларинголог</w:t>
            </w:r>
            <w:r>
              <w:rPr>
                <w:lang w:val="en-US"/>
              </w:rPr>
              <w:t xml:space="preserve">,  </w:t>
            </w:r>
            <w:r>
              <w:rPr/>
              <w:t>педиатр</w:t>
            </w:r>
            <w:r>
              <w:rPr>
                <w:lang w:val="en-US"/>
              </w:rPr>
              <w:t xml:space="preserve">,  </w:t>
            </w:r>
            <w:r>
              <w:rPr/>
              <w:t>терапевт</w:t>
            </w:r>
            <w:r>
              <w:rPr>
                <w:lang w:val="en-US"/>
              </w:rPr>
              <w:t xml:space="preserve">,  </w:t>
            </w:r>
            <w:r>
              <w:rPr/>
              <w:t>травматолог</w:t>
            </w:r>
            <w:r>
              <w:rPr>
                <w:lang w:val="en-US"/>
              </w:rPr>
              <w:t xml:space="preserve">, </w:t>
            </w:r>
            <w:r>
              <w:rPr/>
              <w:t>ортопед</w:t>
            </w:r>
            <w:r>
              <w:rPr>
                <w:lang w:val="en-US"/>
              </w:rPr>
              <w:t xml:space="preserve">, </w:t>
            </w:r>
            <w:r>
              <w:rPr/>
              <w:t>детский</w:t>
            </w:r>
            <w:r>
              <w:rPr>
                <w:lang w:val="en-US"/>
              </w:rPr>
              <w:t xml:space="preserve"> </w:t>
            </w:r>
            <w:r>
              <w:rPr/>
              <w:t>хирург</w:t>
            </w:r>
            <w:r>
              <w:rPr>
                <w:lang w:val="en-US"/>
              </w:rPr>
              <w:t xml:space="preserve">,  </w:t>
            </w:r>
            <w:r>
              <w:rPr/>
              <w:t>акушер</w:t>
            </w:r>
            <w:r>
              <w:rPr>
                <w:lang w:val="en-US"/>
              </w:rPr>
              <w:t xml:space="preserve"> – </w:t>
            </w:r>
            <w:r>
              <w:rPr/>
              <w:t>гинеколог</w:t>
            </w:r>
            <w:r>
              <w:rPr>
                <w:lang w:val="en-US"/>
              </w:rPr>
              <w:t xml:space="preserve">, </w:t>
            </w:r>
            <w:r>
              <w:rPr/>
              <w:t>офтальмолог</w:t>
            </w:r>
            <w:r>
              <w:rPr>
                <w:lang w:val="en-US"/>
              </w:rPr>
              <w:t xml:space="preserve">, </w:t>
            </w:r>
            <w:r>
              <w:rPr/>
              <w:t>невролог</w:t>
            </w:r>
            <w:r>
              <w:rPr>
                <w:lang w:val="en-US"/>
              </w:rPr>
              <w:t xml:space="preserve">, </w:t>
            </w:r>
            <w:r>
              <w:rPr/>
              <w:t>кардиолог</w:t>
            </w:r>
            <w:r>
              <w:rPr>
                <w:lang w:val="en-US"/>
              </w:rPr>
              <w:t xml:space="preserve">,  </w:t>
            </w:r>
            <w:r>
              <w:rPr/>
              <w:t>уролог</w:t>
            </w:r>
            <w:r>
              <w:rPr>
                <w:lang w:val="en-US"/>
              </w:rPr>
              <w:t xml:space="preserve">, </w:t>
            </w:r>
            <w:r>
              <w:rPr/>
              <w:t>эндокринолог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ирургическое,   отоларингологическое, терапевтическое, педиатрическое, травматологическое, ортопедическое, офтальмологическое, неврологическое,   кардиологическое, урологическое, гинекологическо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ые состояния, возникающие у детей в перинатальном периоде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натолог, педиатр , невролог, хирург, ортопед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диатрическое,  неврологическое, хирургиче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вм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вматолог,  гинеколог, ортопед, нейрохирург, хирург, детский хирург, офтальмолог,  невролог, отоларинголо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вматологическое, ортопедическое, нейрохирургическое,  хирургическое,  неврологическое,  отоларингологическое,   офтальмологическое, гнойной хирур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ог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вматолог-ортопед, хирург,   отоларинголог, гинеколог, офтальмолог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ирургическое,  травматологическое,  отоларингологическое, гинекологическое, офтальмологическое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вления и другие воздействия внешних причи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апевт, педиатр, травматолог, трансфузиолог,    хирург,  отоларинголог, гинеколог, офтальмолог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апевтическое, педиатрическое,  травматологическое,   хирургическое,  отоларингологическое,  гинекологическое, офтальмологическое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мптомы, признаки, откло- нения от нормы, выявленные при клинических и ла-бораторных исследованиях, не классифицированные в других рубрик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ие из правил. Случаи, подлежащие специальной экспертиз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кторы, влияющие на состояние здоровья населения и обращения в медицинские учрежд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XXI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ие из правил. Случаи, подлежащие специальной экспертиз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МКБ – Международная статистическая классификация болезней и проблем, связанных со здоровьем, десятого пересмотра, принятая Всемирной  организацией здравоохранения (приказ Министерства здравоохранения РФ от 27.05.1997 № 17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Медицинская помощь, оказываемая за счет средств областного бюджета Ульяновской области и средств бюджетов. 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Условия оказания медицинской помощи, в том числе сроки оказания медицинской помощи, предоставляемой в плановом порядке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амбулаторно-поликлинических учреждениях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бор пациентом врача в рамках договоров обязательного медицинского страхования и договоров на предоставление лечебно-профилактической помощ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ъем диагностических и лечебных мероприятий для конкретного пациента определяется лечащим врачо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ероятность очереди плановых больных на прием к врачу и на проведение диагностических и лабораторных исследован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правление пациента на плановую госпитализацию осуществляется лечащим врачом в соответствии с клиническими показаниями, требующими госпитального режима, активной терапии и круглосуточного наблюдения врач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оказании медицинской помощи в стационар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ичие очередности на плановую госпитализацию до одного месяц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циенты могут быть размещены в палатах на четыре и более м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екарственными средствами, изделиями медицинского назначения, перевязочными средствами для лечения основного и сопутствующих заболеваний по назначению лечащего врача и врачей-консультанто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еспечение больных рожениц и родильниц лечебным питание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пределение лечащим врачом объема диагностических и лечебных мероприятий для конкретного пациента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озможности одному из родителей или иному члену семьи, по усмотрению родителей, находиться вместе с больным ребенком, обеспечение питанием и койкой лица, ухаживающего за госпитализированным ребенком при наличии медицинских показаний для уход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ля получения медицинской помощи граждане имеют право на выбор врача, в том числе врача общей практики (семейного врача) и лечащего врача, с учетом согласия этого врача, а также на выбор медицинской организации в соответствии с договорами обязательного медицинского страх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 муниципальном учреждении здравоохранения  Инзенская  центральная районная больница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частники Великой Отечественной войны; ветераны болевых действий, имеющие на основании федерального законодательства право на соответствующую льготу; военнослужащие, проходившие военную службу в воинских частях, учреждениях, военно-учебных заведениях, не входивших в состав действующей армии в период с 22 июня 1941 года по 03 сентября 1945 года, не менее 6 месяцев; военнослужащие, награжденные орденами или медалями СССР за службу в указанный период; лица, награжденные знаком «Жителю блокадного Ленинграда»;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, действующих фронтов, операционных зон действующих флотов, на прифронтовых участках железных и автомобильных дорог, а также члены семей погибших (умерших) инвалидов войны, участников Великой Отечественной войны и ветеранов боевых действий; лица, награжденные знаком «Почетный донор России», сохраняют право обслуживания в поликлиниках и других медицинских организациях, к которым данные категории граждан были прикреплены в период работы до выхода на пенсию, а также имеют право на внеочередное получение медицинской помощи в организациях здравоохранения Инзенского района в рамках Муниципального заказа.   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дицинских организаций и учреждений, работающий в системе  обязательного медицинского страхования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ечебно-профилактически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 Инзенская центральная районная боль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дицинских организаций и учреждений, финансируемых из бюджетов всех уровн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Учреждения, финансируемые из местных бюдже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местных бюджетов финансируются структурные подразделения МУЗ ИЦРБ: 34 фельдшерско-акушерских пункта, станция скорой медицинской помощи, детская молочная кухн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Источники финансового обеспечения медицинской помощи. </w:t>
      </w:r>
    </w:p>
    <w:p>
      <w:pPr>
        <w:pStyle w:val="Normal"/>
        <w:ind w:left="14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Медицинская помощь на территории Инзенского района оказывается за счет средств федерального бюджета, областного бюджета Ульяновской области и местных бюджетов, в том числе средств бюджетов Федерального фонда обязательного медицинского страхования и ТФОМС.  </w:t>
      </w:r>
    </w:p>
    <w:p>
      <w:pPr>
        <w:pStyle w:val="212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язательного медицинского страхования финансируется базовая программа обязательного медицинского страхования (далее -базовая программа ОМС) как составная часть Муниципального заказа, которая включает первичную медико-санитарную, в том числе неотложную, и специализированную, за исключением высокотехнологичной, медицинскую помощь, предусматривающую также обеспечение необходимыми лекарственными средствами в соответствии с законодательством Российской  Федерации в следующих случаях: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  <w:t>инфекционные и паразитарные заболевания (за исключением заболеваний, передаваемых половым путем, туберкулеза, ВИЧ-инфекции и синдрома приобретенного иммунодефицита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вообразова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эндокринной систе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стройства питания и нарушения обмена вещест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нервной системы;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  <w:t xml:space="preserve">болезни крови, кроветворных органов;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  <w:t>отдельные нарушения, вовлекающие иммунный механиз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глаза и его придаточного аппарат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уха и сосцевидного отростк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системы кровообращ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органов дых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и органов пищевар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мочеполовой систем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олезни кожи и подкожной клетчат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олезни костно-мышечной системы и соединительной ткани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, отравления и некоторые  другие последствия воздействия  внешних причин;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  <w:t xml:space="preserve">врожденные аномалии (пороки развития);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  <w:t xml:space="preserve">деформации и хромосомные нарушени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, роды, послеродовый период и абор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состояния, возникающие у детей в перинатальный период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юджетных ассигнований областного бюджета Ульяновской области  предоставляют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(санитарно-авиационная) скорая медицинская помощ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финансирование расходов по оплате   лекарственных средст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и с 50-процентной скидкой. Финансирование расходов по оплате лекарственных средств, предназначенных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  рассеянным склерозом, а также после трансплантации органов и (или) тканей, осуществляется за счет федерального бюдже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счет бюджетных ассигнований областного бюджета Ульяновской области и местных бюджетов осуществляется обеспечение медицинских организаций   лекарственными и иными средствами, изделиями медицинского назначения, иммунобиологическими  препаратами и дезинфекционными средствами, донорской кровью  и ее компонентами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за счет бюджетных ассигнований областного бюджета Ульяновской области и местного бюджета в установленном порядке осуществляется медицинская помощь, а также предоставляются медицинские услуги  и иные услуги: на  молочной кухне и прочих медицинских учреждениях, входящих в номенклатуру учреждений здравоохранения, утверждаемую Министерством здравоохранения и социального развития Российской Федерации, которые не участвуют в реализации Муниципального заказа обязательного медицинского страхования. 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ормативы объемов бесплатной медицинской помощ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ормативы объемов бесплатной медицинской помощи населению Инзенского района рассчитаны с учетом возрастного состава населения Инзенского района, исходя из федеральных нормативов, фактически сложившейся заболеваемости по отдельным классам болезней и в рамках оптимизации деятельности учреждений здравоохранения с учетом их материально-технического оснащения, кадрового потенциала и экономических условий.</w:t>
      </w:r>
    </w:p>
    <w:p>
      <w:pPr>
        <w:pStyle w:val="TextBodyIndent"/>
        <w:rPr/>
      </w:pPr>
      <w:r>
        <w:rPr>
          <w:sz w:val="28"/>
          <w:szCs w:val="28"/>
        </w:rPr>
        <w:t xml:space="preserve">На 01 января 2009 г. население Инзенского района составляло 35,4 тыс.человек, из них 29,6 тыс. (83,5%) – взрослые,  5,8 тысячи (16,5%) - дети, в связи с чем для расчетов применен поправочный коэффициент: для детей – 0,77, для взрослых – 1.07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 2010 год по Муниципальному заказу  предусмотрены следующие норматив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амбулаторно-поликлиническая помощь, в том числе неотложная: 8,398 посещений на 1 человека в год  (федеральный норматив – 9,500 посещений на 1 человека в год), в том числе в рамках базовой программы ОМС – 7,817 посещений на 1 человека в год (федеральный норматив – 8,762 посещения на 1 человека в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ационарзамещающие технологии:  дневные стационары – 0,470 пациенто-дня на 1 человека в год (федеральный норматив – 0,590 пациенто-дней на 1 человека в год), в том числе в рамках базовой программы ОМС – 0,470 пациенто-дня на 1 человека в год  (федеральный норматив – 0,490 пациенто-дня на 1 человека в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тационарная медицинская помощь: 1,707 койко-дней на 1 человека в год  (федеральный норматив – 2,780 койко-дней на 1 человека в год), в том числе в рамках базовой программы ОМС – 1,707 койко-дней на 1 человека в год (федеральный норматив – 1,894 койко-дня на 1 человека в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корая помощь, в том числе специализированная (санитарно-авиационная): 0,318 вызовов на 1 человека в год, что соответствует федеральному нормати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ые объемы медицинской помощи и финансовые средства на выполнение этих объемов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бъемов медицинской помощ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на 1 человека в год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зо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ко всем специалистам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по обязательному медицинс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значи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ойко-дней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 обязательному медицин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замещающи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ациенто-дней в дневных стационарах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 обязательному медицин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ом предусматривается оказание медицинской помощи на трех уровн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– оказание врачебной медицинской помощи в центральных районных, участковых больницах и амбула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– оказание всех видов специализированной помощи в учреждениях здравоохранения г.Ульяновска, г.Димитровграда, в ведомственных и негосударственных учреждениях здравоохран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– высококвалифицированная специализированная помощь населению области в областных государственных учреждениях здравоохранения, в онкологическом, дерматологическом, венерологическом, фтизиатрическом, психоневрологическом, наркологическом структурных подразделениях федерального государственного учреждения здравоохранения «Медико-санитарная часть № 172 Федерального  медико-биологического агентства», в ожоговом отделении муниципального учреждения здравоохранения «Центральная городская клиническая больница», в нейрохирургическом отделении муниципального учреждения здравоохранения «Городская клиническая больница № 1 (перинатальный центр)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ормативы финансовых затрат на единицу  объема  медицинской помощи, порядок и структура формирования тарифов на медицинскую помощь, подушевые нормативы финансового обеспечения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единицу объема медицинской помощи, оказываемой в соответствии с Муниципальным заказом рассчитана из расходов на ее оказание с учетом индекса потребительских цен, предусмотренного основными параметрами прогноза социально-экономического развития, а также индексации заработной платы работников бюджетной сферы, иных затрат на медицинскую помощь в 2010 году и в среднем составляю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дин вызов скорой медицинской помощи – 1007,95 рубля (федеральный норматив 1710,1 рубл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дно посещение амбулаторно-поликлинической помощи -151,85, в том числе 138,71 рубля за счет средств обязательного медицинского страхования ( федеральный норматив – 218,1 рубля, в том числе  168,4 рубля- за счет  средств обязательного медицинского страховани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дин пациенто-день лечения в условиях дневных стационаров — 319,11 рубля, в том числе 319,11- за счет средств обязательного медицинского страхования  (федеральный норматив – 478,0 рубля, в том числе  470,5 рубля- за счет  средств обязательного медицинского страховани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дин койко- день – 872,24 рубля, в том числе 872,24 рубля за счет средств обязательного медицинского страхования (федеральный норматив – 1380,6 рубля, в том числе  1167,0 рубля- за счет  средств обязательного медицинского страхования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рифы медицинской помощи, оказываемой в рамках Муниципального заказа,  включают расходы на заработную плату, начисление на оплату труда, приобретение медикаментов и перевязочных средств, продуктов питания, мягкого инвентаря, медицинского инструментария, реактивов и химикатов, стекла, химпосуды и прочих материальных запасов, расходы по оплате стоимости лабораторных и инструментальных исследований, производимых в других учреждениях (при отсутствии своей лаборатории и диагностического оборудования), а также расходы по оплате организаций питаний предприятиями общественного питания (при отсутствии своего пищеблок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выполнении нормативов финансовых затрат на единицу объема медицинской помощи, установленных Муниципальным заказом, 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 Российской Федер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душевые нормативы финансового обеспечения, предусмотренные Муниципальным заказом, отражают размер ассигнований для компенсации затрат по предоставлению бесплатной медицинской помощи в расчете на одного человека в год. 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ная стоимость Муниципального заказа  составляет 186,5 млн. рублей, в т.ч. Муниципального заказа обязательного медицинского страхования по всем статьям расходов ( далее – Муниципальный заказ  ОМС) -121,55 млн. рублей. Финансовое обеспечение Муниципального заказа ОМС в 2010 году составляет-121,75 млн.рублей, в том числе за счет средств бюджетов всех уровней-46,71 млн. рублей или 38,37%; средствами обязательного медицинского страхования- 75,04 млн. рублей или 61,63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ефицит стоимости Территориальной программы к планируемому бюджету составил 64,75 млн. рублей  или 34,72% к  расчетной стоимости  программы по средствам  территориального фонда  обязательного медицинского страхования ( далее – ТФОМС) и  бюджетов всех уровне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, Федерального Фонда обязательного медицинского страхования и ТФОМС имеют  целевое  направление и подлежат использованию лечебно – профилактическими учреждениями и  индивидуальными  предпринимателями, входящими в систему ОМС, только на расходы, утвержденный Территориальной программой ОМС жителей Инзенского района 2009 года: на оплату труда и начисления на оплату труда, на медикаменты и перевязочные средства, на продукты питания, мягкий инвентарь и обмундирование.  В случае использования  учреждениями здравоохранения  средств ОМС  не по назначению, расходы, произведенные  с нарушением тарифного соглашения на оплату медицинских услуг в рамках Муниципального заказа ОМС, утвержденного Правлением ТФОМС подлежат удержанию с ЛПУ , входящих в систему ОМС, в соответствии с решениями Правления ТФОМС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Муниципальный  заказ   может   предусматривать  предоставление дополнительных условий, видов  и объемов оказания медицинской помощи за счет средств областного  бюджета и средств муниципального образования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Критерии доступности и качества медицинской помощи. 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ым заказом установлены целевые значения критериев доступности и качества медицинской помощи, на основе которых проводится комплексная оценка уровня и динамики следующих показа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овлетворенность населения медицинской помощью — 8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лиц, страдающих социально-значимыми болезнями, с установленным впервые диагнозом на 100 000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беркулезом — 112,87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ом — 130,0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ми, передающимися половым путем — 42,3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на 1000 населения, всего — 20,0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сердечно-сосудистых заболеваний — 13,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онкологических заболеваний — 2,6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внешних причин — 1,5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т дорожно-транспортных происшествий — 0,14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в трудоспособном возрасте — 8,6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ая смертность — 12,23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медицинской помощи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число вызовов скорой медицинской помощи в расчете на 1 жителя — 0,318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число посещений к врачам на 1 жителя в год — 7,5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на 1000 населения — 234,9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ресурсов здравоохранения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на 10000 населения — 19,7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редними медицинскими работниками на 10000 населения — 104,1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врачей — 17210 рублей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редних медицинских работников — 8965 рублей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шевые показатели финансового обеспечения — 3435,67 рубля, в том числе за счет средств обязательного медицинского страхования — 2117,56 рубля, средств областного бюджета Ульяновской области и местных бюджетов — 1318,11 рубля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финансовых условий реализации Муниципального заказа  ОМС с учетом совокупных доходных источников ее финансового обеспечения, а также стимулирование эффективности реализации Муниципального заказа осуществляются в соответствии с законодательством Российской Федерации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состояния здоровья и медицинской помощи населению Инзенского райо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демографические показатели здоровья насе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храна здоровья – приоритетная задача всех уровней как законодательной, так и исполнительной власти Инзен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08 года в районе проживают 36,1 тыс.человек, из них 21,9 тысячи (61,0%) – горожане и 14,2 тысячи (39,3%) – сельские жители. Численность населения уменьшилась на 696 человек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казатель рождаемости увеличился на 3,3% - 8,9 родившихся на 1000 человек населения до 9,4 (по Российской Федерации – 11,3 на 1000 человек населения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 демографического развития является высокая смертность населения. В 2007 году умерло на 79 человек меньше, чем в 2006 году, число умерших снизилось на 10,7%, показатель смертности составил 20,45 (по Российской Федерации – 14,6 на 1000 человек населения). Основными причинами смерти являются заболевания системы кровообращения, травмы, несчастные случаи и отравления, новообразования.  В трудоспособном возрасте в структуре причин смертности как у мужчин, так и у женщин лидируют травмы, несчастные случаи и отравл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ровень младенческой смертности – один из основных индикативных показателей социально-экономической характеристики региона, одновременно являющийся показателем оценки качества оказания медицинской помощи в регионе. По итогам 2007 года уровень младенческой смертности снизился на 50,0% и составил 9,64 на 1000 человек  родившихся живыми (2006 год – 20,2) (по Российской Федерации – 9,4 на 1000 человек населения)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сть населения (тыс.че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02"/>
        <w:gridCol w:w="1031"/>
        <w:gridCol w:w="916"/>
        <w:gridCol w:w="784"/>
        <w:gridCol w:w="916"/>
        <w:gridCol w:w="784"/>
        <w:gridCol w:w="916"/>
        <w:gridCol w:w="784"/>
        <w:gridCol w:w="911"/>
        <w:gridCol w:w="825"/>
      </w:tblGrid>
      <w:tr>
        <w:trPr>
          <w:trHeight w:val="281" w:hRule="atLeast"/>
          <w:cantSplit w:val="true"/>
        </w:trPr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нность населе ния, всего</w:t>
            </w:r>
          </w:p>
        </w:tc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51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ое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738" w:hRule="atLeast"/>
          <w:cantSplit w:val="true"/>
        </w:trPr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исл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737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-мика 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ое числ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казатели естественного движения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72"/>
        <w:gridCol w:w="1584"/>
        <w:gridCol w:w="1630"/>
        <w:gridCol w:w="1979"/>
        <w:gridCol w:w="2200"/>
      </w:tblGrid>
      <w:tr>
        <w:trPr>
          <w:trHeight w:val="1085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на 1000 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мертность на 1000 на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 на 1000 на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енческая смертность</w:t>
            </w:r>
          </w:p>
        </w:tc>
      </w:tr>
      <w:tr>
        <w:trPr>
          <w:trHeight w:val="268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268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415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за 2 г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6</w:t>
            </w:r>
          </w:p>
        </w:tc>
      </w:tr>
      <w:tr>
        <w:trPr>
          <w:trHeight w:val="232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4</w:t>
            </w:r>
          </w:p>
        </w:tc>
      </w:tr>
      <w:tr>
        <w:trPr>
          <w:trHeight w:val="232" w:hRule="atLeast"/>
          <w:cantSplit w:val="true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20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на 01.01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27"/>
        <w:gridCol w:w="974"/>
        <w:gridCol w:w="1370"/>
        <w:gridCol w:w="974"/>
        <w:gridCol w:w="1370"/>
        <w:gridCol w:w="974"/>
        <w:gridCol w:w="1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йона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ко всему населению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авочный коэффициент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ослы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зенский  район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авочный коэффициент </w:t>
        <w:tab/>
        <w:t xml:space="preserve">17,3 / 22 = 0,78 ( де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82,7 / 78 = 1,06 ( взросл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еть учреждений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На 01 января 2008 года в районе функционировало 1 лечебно-профилактическое учреждени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емость на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щая заболеваемость населения Инзенского района в течение ряда лет имеет тенденцию роста, показатель в 2007 году составил 1769,5 на 1000 человек населения (Российская Федерация – 1514,5) против 1608,1 на 1000 человек населения в 2006 год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труктуре общей заболеваемости по прежнему лидируют болезни органов дыхания – 18,1, болезни системы кровообращения на 2-м месте – 17,1, болезни костно-мышечной системы на 3-м месте – 11,1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еди взрослого населения района общая заболеваемость выросла на 10,6% с 1447, о в 2006 году до 1600,4 в 2007 год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Уровень общей заболеваемости детей в возрасте от 0 до 17 лет включительно составил  2604,4 на 1000 детского населения, рост составил 10,3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труктуре общей заболеваемости детского населения 1 место занимают болезни органов дыхания – 38,8%, 2 место – болезни  органов пищеварения – 11,6%, 3 место – симптомы и признаки – 9,0%, 4 место – болезни костно-мышечной системы – 4,5%, 5 место – болезни кожи и подкожной клетчатки и 6 место – инфекционные и паразитарные заболевания – 3,6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Значительный рост заболеваемости произошел по классам заболеваний: болезни органов пищеварения – 2,0%, болезни костно-мышечной системы – 37,0, болезни мочеполовой системы – 27,9%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Отмечается некоторое улучшение ряда показателей из группы социально-значимых заболеваний: снижение заболеваемости инфекциями, передающимися половым путем с 530,0 в 2006 году до 440,0 на 100000 населения в 2007 году; увеличение заболеваемости алкоголизмом с 130,6 в 2006 году до 138,5 на 100000 человек населения в 2007 году, алкогольными психозами с 40,0 в 2006 году до 46,2 на 100000 населения в 2007 год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ыросла заболеваемость наркоманией с 2,7 в 2006 году до 5,4 на 100000 человек населения в 2007 году; снижение случаев заболевания ВИЧ-инфекцией с 24,4 в 2006 году до 19,4 на 100000 человек населения в 2007 году; заболеваемость психическими расстройствами с 1836,3 в 2006 году до 1760,0 на 100000 населения в 2007 году. Сохраняется напряженность эпидситуации по туберкулезу. Территориальный показатель заболеваемости с учетом контингентов Управления Федеральной службы исполнения наказаний Инзенского района и других ведомств вырос с 82,62 в 2006 году до 59,7 на 100000 населения в 2007 году.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20"/>
        <w:gridCol w:w="961"/>
        <w:gridCol w:w="973"/>
        <w:gridCol w:w="973"/>
        <w:gridCol w:w="960"/>
        <w:gridCol w:w="840"/>
        <w:gridCol w:w="960"/>
        <w:gridCol w:w="820"/>
        <w:gridCol w:w="780"/>
        <w:gridCol w:w="717"/>
      </w:tblGrid>
      <w:tr>
        <w:trPr>
          <w:trHeight w:val="597" w:hRule="atLeast"/>
        </w:trPr>
        <w:tc>
          <w:tcPr>
            <w:tcW w:w="1070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ённая стоимость территориальной программы государственных гарантий</w:t>
            </w:r>
          </w:p>
        </w:tc>
      </w:tr>
      <w:tr>
        <w:trPr>
          <w:trHeight w:val="315" w:hRule="atLeast"/>
        </w:trPr>
        <w:tc>
          <w:tcPr>
            <w:tcW w:w="1070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азания гражданам РФ бесплатной медицинской помощи</w:t>
            </w:r>
          </w:p>
        </w:tc>
      </w:tr>
      <w:tr>
        <w:trPr>
          <w:trHeight w:val="315" w:hRule="atLeast"/>
        </w:trPr>
        <w:tc>
          <w:tcPr>
            <w:tcW w:w="1070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условиям её предоставления по Инзенскому району на 2010 год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дицинская помощь по источникам финансового обеспечения и условиям предоставлени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рито-риальные нормативы объёмов медицин-ской помощи на 1 жи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еррито-риальные нормативы финансо-вых затрат на единицу объёма медицин-ской помощи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евые нормативы финансирования территориальной программы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имость территориальной программы по источникам её финансового обеспечения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. руб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 счет средств конс. бюджет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 счет средств ОМ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 счет средств конс. бюджет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ОМ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1. Медицинская помощь, предоставляемая за счет консолидированного  бюджета Российской Федерации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,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,57</w:t>
            </w:r>
          </w:p>
        </w:tc>
      </w:tr>
      <w:tr>
        <w:trPr>
          <w:trHeight w:val="4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.1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скорая медицинская помощь                         11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з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3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7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20,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1.2 при заболеваниях, не включенных в территориальную программу ОМС, в том числе: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амбулаторная помощь20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5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1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стационарн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в дневных стационар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циенто-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 прочие виды медицинских и иных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5,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4 специализированная высокотехнологичная медицинская помощь, оказываемая в медицинских организациях  субъекта Р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6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2.Средства консолидированного  бюджета субъекта Российской Федерации на содержание медицинских организаций, работающих в системе ОМС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1,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амбулаторную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2,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стационарную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97,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мед. помощь в дневных стационар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циенто-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1,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3.Медицинская помощь в рамках территориальной программы ОМС за счет средств системы ОМС          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5,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5,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,634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амбулаторная помощь276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2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,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1,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стационарная помощь60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4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,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,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в дневных стационарах16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циенто-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1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8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,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,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- затраты на АУП ТФОМ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затраты на АУП страховых медицинских организ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ИТОГО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(сумма строк 01+09+13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6,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5,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1,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107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20"/>
        <w:gridCol w:w="961"/>
        <w:gridCol w:w="973"/>
        <w:gridCol w:w="973"/>
        <w:gridCol w:w="960"/>
        <w:gridCol w:w="840"/>
        <w:gridCol w:w="960"/>
        <w:gridCol w:w="820"/>
        <w:gridCol w:w="780"/>
        <w:gridCol w:w="717"/>
      </w:tblGrid>
      <w:tr>
        <w:trPr>
          <w:trHeight w:val="612" w:hRule="atLeast"/>
        </w:trPr>
        <w:tc>
          <w:tcPr>
            <w:tcW w:w="1070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ётная стоимость территориальной программы государственных гарантий</w:t>
            </w:r>
          </w:p>
        </w:tc>
      </w:tr>
      <w:tr>
        <w:trPr>
          <w:trHeight w:val="315" w:hRule="atLeast"/>
        </w:trPr>
        <w:tc>
          <w:tcPr>
            <w:tcW w:w="1070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азания гражданам РФ бесплатной медицинской помощи</w:t>
            </w:r>
          </w:p>
        </w:tc>
      </w:tr>
      <w:tr>
        <w:trPr>
          <w:trHeight w:val="315" w:hRule="atLeast"/>
        </w:trPr>
        <w:tc>
          <w:tcPr>
            <w:tcW w:w="1070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условиям её предоставления по Инзенскому рацйону на 2010 год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дицинская помощь по источникам финансового обеспечения и условиям предоставлени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рито-риальные нормативы объёмов медицин-ской помощи на 1 жител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еррито-риальные нормативы финансо-вых затрат на единицу объёма медицин-ской помощи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евые нормативы финансирования территориальной программы</w:t>
            </w:r>
          </w:p>
        </w:tc>
        <w:tc>
          <w:tcPr>
            <w:tcW w:w="3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имость территориальной программы по источникам её финансового обеспечения</w:t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. руб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 счет средств конс. бюджет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 счет средств ОМ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а счет средств конс. бюджет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редства ОМ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1. Медицинская помощь, предоставляемая за счет консолидированного  бюджета Российской Федерации      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2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9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,29</w:t>
            </w:r>
          </w:p>
        </w:tc>
      </w:tr>
      <w:tr>
        <w:trPr>
          <w:trHeight w:val="4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.1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скорая медицинская помощь 11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з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31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43,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,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1.2 при заболеваниях, не включенных в территориальную программу ОМС, в том числе: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,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амбулаторная помощь20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5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1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стационарн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в дневных стационар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циенто-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3 прочие виды медицинских и иных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86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,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.4 специализированная высокотехнологичная медицинская помощь, оказываемая в медицинских организациях  субъекта Р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6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2.Средства консолидированного  бюджета субъекта Российской Федерации на содержание медицинских организаций, работающих в системе ОМС             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12,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,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,54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амбулаторную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,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стационарную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,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мед. помощь в дневных стационар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циенто-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3.Медицинская помощь в рамках территориальной программы ОМС за счет средств системы ОМС          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в том числе: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43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1,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1,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174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амбулаторная помощь276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сещ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,8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,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1,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стационарная помощь60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/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,7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7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,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2,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в дневных стационарах16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циенто-день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07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1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,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- затраты на АУП ТФОМ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 затраты на АУП страховых медицинских организ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ИТОГО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 (сумма строк 01+09+13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49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43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4,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1,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8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40"/>
        <w:gridCol w:w="1580"/>
        <w:gridCol w:w="1620"/>
      </w:tblGrid>
      <w:tr>
        <w:trPr>
          <w:trHeight w:val="375" w:hRule="atLeast"/>
        </w:trPr>
        <w:tc>
          <w:tcPr>
            <w:tcW w:w="83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ормативы объёмов медицинской помощ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медицинской помощ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рматив на 1 человека в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бсолютное числ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орая помощ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вызов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57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изированная (санитарно-авиационная помощь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вызов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булаторно-поликлиническая помощь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осещений ко всем специалистам,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3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5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 по ОМ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9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-значимы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618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вошедшие в Территориальную программу ОМ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ционарная помощ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койко-дней,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7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 по ОМ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7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-значимы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вошедшие в Территориальную программу ОМ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ционарозамещающие технологии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ациенто-дней в дневных стационарах,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 по ОМ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-значимы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вошедшие в Территориальную программу ОМ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/>
      </w:pPr>
      <w:r>
        <w:rPr/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6"/>
        <w:gridCol w:w="552"/>
        <w:gridCol w:w="567"/>
        <w:gridCol w:w="567"/>
        <w:gridCol w:w="567"/>
        <w:gridCol w:w="567"/>
        <w:gridCol w:w="708"/>
        <w:gridCol w:w="683"/>
        <w:gridCol w:w="593"/>
        <w:gridCol w:w="567"/>
        <w:gridCol w:w="567"/>
        <w:gridCol w:w="567"/>
        <w:gridCol w:w="567"/>
        <w:gridCol w:w="567"/>
        <w:gridCol w:w="567"/>
        <w:gridCol w:w="425"/>
        <w:gridCol w:w="709"/>
        <w:gridCol w:w="567"/>
        <w:gridCol w:w="567"/>
        <w:gridCol w:w="425"/>
        <w:gridCol w:w="567"/>
        <w:gridCol w:w="426"/>
        <w:gridCol w:w="567"/>
        <w:gridCol w:w="425"/>
        <w:gridCol w:w="567"/>
        <w:gridCol w:w="426"/>
        <w:gridCol w:w="566"/>
        <w:gridCol w:w="284"/>
      </w:tblGrid>
      <w:tr>
        <w:trPr>
          <w:trHeight w:val="612" w:hRule="atLeast"/>
        </w:trPr>
        <w:tc>
          <w:tcPr>
            <w:tcW w:w="15594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уктура расходов на 2010 го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 всем видам мед. помощ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мбулаторно-поликлиническая помощ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ционарная помощ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ционарозамещающая помощ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орая помощ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типы учреждений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О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ОМ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ОМ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ОМ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бюдже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расходов    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08,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03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74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2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7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1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0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877,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77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88,8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8,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46,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1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Оплата труда с начислениями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319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3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5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45,7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058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4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04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7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833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5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95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784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1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727,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5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27,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229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2,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311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6,7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Приобретение услуг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из них: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89,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8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5,6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5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5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7,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7,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,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9,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23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6,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9,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5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388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88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1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1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8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8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8,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62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луги по содержанию имущества   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4,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4,8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4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1,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,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6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услуг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8,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2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1,3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72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2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5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8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30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3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,6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4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09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0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Увеличение стоимости основных средств, их приобретение      </w:t>
            </w: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дицинского оборуд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дицинского инструментар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3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х основных средст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Увеличение стоимости материальных запасов, их приобретение        </w:t>
            </w:r>
            <w:r>
              <w:rPr>
                <w:color w:val="000000"/>
                <w:sz w:val="20"/>
                <w:szCs w:val="20"/>
                <w:lang w:eastAsia="ru-RU"/>
              </w:rPr>
              <w:t>из них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14,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114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58,4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2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0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0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26,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9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1,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2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75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8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7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дикаментов и перевязочных средств      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55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6,9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5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46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98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818,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16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34,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7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78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дицинского инструментар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уктов пит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ктивов и химикатов, стекло и химпосу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ягкого инвентар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5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7,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6,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х материальных запас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3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72,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7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2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0,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6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75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,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,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,93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36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00:00Z</dcterms:created>
  <dc:creator>???</dc:creator>
  <dc:description/>
  <cp:keywords/>
  <dc:language>en-US</dc:language>
  <cp:lastModifiedBy>ORGOTDELKOROLEVA</cp:lastModifiedBy>
  <cp:lastPrinted>2010-02-26T19:44:00Z</cp:lastPrinted>
  <dcterms:modified xsi:type="dcterms:W3CDTF">2010-08-04T06:00:00Z</dcterms:modified>
  <cp:revision>2</cp:revision>
  <dc:subject/>
  <dc:title>ГЛАВА АДМИНИСТРАЦИИ ИНЗЕНСКОГО РАЙОНА</dc:title>
</cp:coreProperties>
</file>