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м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Администрации муниципальног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бразования «Инзенский район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06.09.2010 № 576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 РЕГЛАМЕНТ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выдаче  архивных  справок, архивных выписок  и архивных копий  архивных  документов  гражданам  и  организациям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 полож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 муниципальной 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дминистративный  регламент  муниципальной  услуги  по  предоставлению  услуги  по выдаче  архивных  справок, архивных выписок или архивных копий архивных документов  гражданам  и  организациям,  определяет  сроки  и  последовательность  действий  (административных  процедур)  отдела по архивам  Администрации  муниципального  образования  «Инзенский район» (муниципального архива Инзенского рай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 правовые  акты,  непосредственно  регулирующие  предоставление  муниципальной 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 муниципальной  услуги  по  выдаче  архивных  справок  или архивных  копий  архивных  документов   тематического  характера  гражданам  и  организациям  осуществляется  в  соответствии  с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 Российской 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 законом  от  06.10.2003  года  № 131-ФЗ  «Об  общих  принципах  организации  местного  самоуправления  в  Российской  Федераци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 законом  от  22.10.2004  года  № 125-ФЗ  «Об  архивном  деле  в  Российской  Федераци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 организации  хранения,  комплектования,  учета  и  использования  документов  архивного  фонда  Российской  Федерации  и  других  архивных  документов  в  государственных  и  муниципальных  архивах,  музеях  и  библиотеках,  организациях  Российской  академии  наук,  утвержденных  приказом  Министерства  культуры  и   массовых  коммуникаций  Российской  Федерации  от  18.01.2007  года  № 19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 об  отделе  по  архивам  Администрации  муниципального  образования  «Инзенский  район» (муниципальном архиве Инзенского района),  утвержденного  постановлением  Главы  Администрации  муниципального  образования  «Инзенский  район»  от  18.03.2009  года  № 104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  по  предоставлению  муниципальной 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 муниципальной  услуги  по  выдаче  архивных  справок, архивных выписок, архивных копий архивных документов тематического  характера  гражданам  и  организациям  осуществляет  отдел  по  архивам Администрации  муниципального  образования  «Инзенский  район» (муниципальный архив Инзенского района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 к  порядку  предоставления  муниципальной  услуги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 информирования  о  муниципальной  услуг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ая  услуга  предоставляется  в  форме  архивных  справок,  архивных  выписок  и  архивных  коп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сто  нахождения отдела и  его  почтовый  адрес: Администрация  муниципального  образования  «Инзенский район»,  433030, Ульяновская  область, Инзенский  район,  город Инза,  ул. Заводская, д. 2, отдел по архивам (муниципальный архив Инзенского района тел. 884-241-2-53-30 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 по  процедурам  исполнения  запросов  предоставляется:  по  письменным  обращениям,  по  телефону (не менее 5-25 минут),   при  личном  обращении  граждан  и  представителей  организаций (не менее 10-25 минут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 письменным  обращениям, личным обращениям граждан  ответ  выдаётся лично или направляется по почте   в  срок,  не  превышающий  30  дней  со  дня  регистрации  обращ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 телефону  должностные  лица  отдела  дают  исчерпывающую  информацию  по  вопросам  организации  исполнения  запросов  граждан  и  организаций  (их  представителей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ем  граждан  и  организаций  (их  представителей)  осуществляется  начальником  отдела,   иным  уполномоченным  должностным  лицом  отдела  по  рабочим  дням (понедельник, вторник, среда) с  8-00  до  12  часов  и  с  13-00  до  17-00  ча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сто  ожидания  граждан  оборудуется  местами  для  сидения,  столом  для  оформления  необходимых  документов,  оснащается  информационными  стенд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стендах  размещается  следующая  информац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фик  приема  граждан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амилии,  имена,  отчества  должностных  лиц  отдела,  ответственных  за  предоставление  государственной 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амилии,  имена,  отчества  и  должности  сотрудников,  осуществляющих  прием  и  информирование  граждан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мера  кабинетов,  где  осуществляется  прием  и  информирование  граждан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мера  телефон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чень  документов,  необходимых  для  предоставления  муниципальной 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зец  заполненной анкеты- зая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 информационных  материалов  печатаются  удобным  для  чтения  шрифтом,  наиболее  важные  места  выделяются  полужирным  шрифт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 приеме  граждан  или  представителей  организации  лицо,  осуществляющее  прием,  ведет  регистрацию  приема,  дает  исчерпывающую  консультацию  о  наличии  запрашиваемой  информации,  сроках  и  условиях  предоставления  услуги,  а  также  проверяет  наличие  необходимых  сведений  в  заявлении  и  документов,  дающих  право  на  получение  услуг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спорт 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идетельство  о  браке  (в  случае  изменения  фамилии  заявителя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довую  книжку  заявителя  (либо  лица,  о  котором  запрашиваются  сведения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,  подтверждающий  родство  заявителя,  запрашивающего  сведения  о  другом  лице  (свидетельство  о  рождении,  браке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веренность  (при  запросе  сведений  на  других  лиц,  при  запросе  представителя  организаци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ля  приема  заявлений  граждан  и  организаций  (их  представителей)  используются  следующие  форм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анкеты-заявления для наведения архивной справки (приложение 1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 анкеты-заявления  для исполнения тематического запроса  (приложение 2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 для  предоставления  муниципальной 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анием  для  предоставления  муниципальной  услуги  является  письменный  запрос  в  адрес  отдела (архива) или личное обращение граждан и организаций (их представителей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запросе  (анкете-заявлении)  с  возможной  полнотой  указываются  сведения,  необходимые  для  его  исполнения.  В  заявлении  граждане  или  организации (их представитель)  указывают  следующие  обязательные  реквизит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амилия,  имя,  отчество 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д рожд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товый  адрес  места  жительства 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актный телефон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какой цели запрашивается справ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звание организации, в которой работал заявитель (цех, участок)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вание организации, документ которой запрашивае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чень  запрашиваемых  свед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чная  подпис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ы организаций  (юридических  лиц) должны содержать следующие реквизит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вание организации, запрашивающей справк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товый адрес  организации (юридического лиц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амилия, имя, отчество руковод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амилия, имя, отчество представителя организаци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нтактный телефон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какой цели запрашивается справ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вание организации, документ которой запрашивае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чень запрашиваемых свед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чная подпис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ля  получения  сведений,  содержащих  персональные  данные  о  третьих  лицах,  дополнительно  представляются  документы,  подтверждающие  полномочия  заявителя,  предусмотренные  законодательством  Российской 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 и  сроки  предоставления  муниципальной 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просы  граждан  и  организаций,  поступившие  в  отдел по архивам (муниципальный архив Инзенского района),  рассматриваются  в  течение  30  дней  со  дня  их  регистрации.  В  исключительных  случаях  начальник  отдела,  либо  уполномоченное  на  это  лицо  вправе  продлить  срок  рассмотрения  запроса  на  30  дней,  уведомив  об  этом  заявителя. Тематический запрос государственного органа или органа местного самоуправления, связанный с исполнением ими своих функций, отдел (архив) рассматривает в первоочередном порядке в установленные законодательством либо согласованные с ними сро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оснований  для  отказа  в  предоставлении  муниципальной 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  запросам,  поступившим  в  отдел,  которые  не  могут  быть  исполнены  без  предоставления  дополнительных  сведений,  гражданам  и  организациям  направляется  ответ  о  необходимости  предоставления  дополнительных  свед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е  подлежат  рассмотрению  запросы,  не  содержащие  фамилии  (наименования  организации),  почтового  адреса    заявителя.  Также  не  принимаются  к  рассмотрению  запросы,  содержащие  не нормативную  лексику  и  оскорбительные  высказы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 положения,  характеризующие  требования  к  предоставлению  муниципальной 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ыдача  архивных  справок, архивных выписок, архивных копий  осуществляется  на безвозмездной основе. Ответ на запрос заявителя даётся на государственном языке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дминистративные  процед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 последовательности  действий  при  предоставлении  муниципальной 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тветственным за  предоставление  муниципальной  услуги  является  начальник  отдела (архива),  осуществляющий  организацию  работы  по  предоставлению  муниципальной 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рганизация  предоставления  муниципальной  услуги  включает  в  себя  следующие  административные  процедур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истрацию  запрос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 тематики  поступивших  запрос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равление  запросов  на  исполне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у,  оформление  и  направление  ответов  гражданам  и  организациям  (заявителям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 запросов  и  передача  их  на  исполн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ступившие  в  отдел  письменные  запросы  (заявления)  регистрируются  в  день  поступления  должностным  лицом,  принявшим  запрос (заявление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и личном обращении заявителей  заполняются анкеты-заявления, которые регистрируются в день обра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3. Регистрация  запроса  является  основанием  для  начала  действий  по  предоставлению  муниципальной 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 тематики  поступивших  запросов ( 5-20 минут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Лицо, осуществляющее приём заявлений, проводит  анализ  тематики  поступивших  запросов,  с  использованием  необходимых  профессиональных  навыков, списка фондов и  научно-справочного аппарата муниципального архива. При  этом  определя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епень  полноты  информации,  содержащейся  в  запросе  и  необходимой  для  его  исполн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онахождение  архивных  документов,  необходимых  для  исполнения  запрос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ость  исполнения  запро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ие запросы, поступающие в отдел (муниципальный архив)  могут быть представлены следующими темами: об организационно-правовой документации; о выделении земли, о выделении квартиры, о вводе объектов в эксплуатацию, о приватизации жилья, о штатном расписании, об образовании, реорганизации, ликвидации организации и д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 запросов  на  исполнение ( 5 минут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По  итогам  анализа  тематики  поступивших  запросов  они  направляются на  исполнени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,  оформление  и  направление  ответов  гражданам  и  организациям ( от 1 дня до 30 дней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  случае,  если  запрос  не  может  быть  исполнен,  заявителю  направляется  письмо  с  объяснением  этих  причин:  отсутствие  запрашиваемых  сведений,  необходимость  предоставления  дополнительных  сведений  для  исполнения  запроса  и  так  далее.  </w:t>
      </w:r>
      <w:r>
        <w:rPr>
          <w:rFonts w:cs="Times New Roman" w:ascii="Times New Roman" w:hAnsi="Times New Roman"/>
          <w:b/>
          <w:bCs/>
          <w:sz w:val="28"/>
          <w:szCs w:val="28"/>
        </w:rPr>
        <w:t>Запрос, не относящийся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у хранящихся в архиве архивных документов, в течении 5 дней с момента 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гистрации направляется в другой архив или организацию</w:t>
      </w:r>
      <w:r>
        <w:rPr>
          <w:rFonts w:cs="Times New Roman" w:ascii="Times New Roman" w:hAnsi="Times New Roman"/>
          <w:sz w:val="28"/>
          <w:szCs w:val="28"/>
        </w:rPr>
        <w:t>, где хранятся необходимые архивные документы, с уведомлением об этом заявителя, или заявителю даётся соответствующая рекомендац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отсутствии  в  отделе  документов,  необходимых  для  исполнения  запроса,  составляется  ответ  с  изложением  факта  и  причин  отсутствия  документов,  содержащих  запрашиваемые  све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цательные  ответы,  архивные  справки,  архивные выписки, архивные копии при письменном запросе   высылаются простыми письмами в  адрес  заявителей  почтой.  При  отправке  ответа  заявителю  высылается  первый  экземпляр  архивной  справки, архивной выписки или архивной копии. Архивная справка, архивная выписка, архивная копия в случае личного обращения в архив  гражданина или его доверенного лица, организаций (их представителей) выдаются ему под расписку при предъявлении паспорта или иного удостоверяющего документа; доверенному лицу – при предъявлении доверенности, оформленной в установленном порядке. Копии архивной справки, архивной выписки и архивной копии хранятся в делах отдела (архива) в соответствии с номенклатурой де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Архивная справка, архивная выписка, архивная копия, предназначенные для использования на территории Российской Федерации, подписываются начальником отдела по архивам   Администрации муниципального образования «Инзенский район», в его отсутствие (отпуск, командировка, болезнь) другими архивными работниками, заверяется печатью отдела по архивам Администрации муниципального образования «Инзенский  район».  Архивная справка, архивная выписка, архивная копия, предназначенные для направления в другие страны, подписываются начальником отдела по архивам  Администрации муниципального образования «Инзенский район», заверяется гербовой  печатью Администрации муниципального образования «Инзенский район»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проса  (заявления)  гражданина  (организации)  считается  законченным,  если  по  нему  приняты  необходимые  меры  и  автор  запроса  проинформирован  о  результатах  рассмотр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 и  формы  контроля  за  совершением  действий  и  принятием  реш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Текущий  контроль  за  совершением  действий  по  предоставлению  муниципальной  услуги,  определенных  административными  процедурами,  и  принятием  решений  осуществляется заместителем Главы Администрации района по социальному развитию   муниципального образования  «Инзенский  район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Текущий  контроль  осуществляется  путем  проведения  начальником  отдела (архива)  проверок  соблюдения  и  исполнения  работниками  положений  настоящего 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Контроль  за  полнотой  и  качеством  исполнения  муниципальной  услуги  включает  в  себя  проведение  проверок,  выявление  и  устранение  нарушений  прав  заявителей,  рассмотрение,  принятие  решений  и  подготовку  ответов  на  обращения  заявителей,  содержащих жалобы  на  решения,  действия  (бездействие)  должностных  лиц  отде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о  результатам  проведенных  проверок,  в  случае  выявления  нарушений  прав  заявителей  к  виновным  лицам  применяются  меры  ответственности  в порядке,  установленном  законодательством  Российской 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роверки  могут  быть  плановыми  и  внеплановыми.  Проверка  может  проводиться  по  конкретному  обращению 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Для  проверки  полноты  и  качества  исполнения  муниципальной  услуги   заместителем Главы Администрации района по социальному развитию формируется  рабочая  группа,  в  состав  которой  включаются  муниципальные  служащие  Администрации  муниципального  образования  «Инзенский  район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Результаты  деятельности  рабочей  группы  оформляются  в  виде  справки,  в  которой  отмечаются  выявленные  недостатки  и  предложения  по  их  устран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 обжалования  действия  (бездействия)  и  решений,  осуществляемых  в  ходе  выполнения Регламен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Обжалование  действий  (бездействия)  и  решений  должностных  лиц,  осуществляемых  (принятых)  в  ходе  выполнения  настоящего  Регламента,  производится  в  соответствии  с  законодательством  Российской 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Заявитель  в  своей  жалобе  в  обязательном  порядке  указыва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амилию,  имя,  отчеств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товый  адрес,  по  которому  должен  быть  направлен  отве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ложение  сути  жалоб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чную  подпись  и  д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лучае  необходимости  в  подтверждение  своих  доводов  заявитель  прилагает  к  письменной  жалобе  документы  и  материалы  либо  их  к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Заместитель Главы Администрации района по социальному развитию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ет  объективное,  всестороннее  и  своевременное  рассмотрение  обращения,   в  случае  необходимости – с участием  заявителя,  направившего  жалобу,  или  его  законного  предста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рашивает  необходимые  для  рассмотрения  жалобы  документы  и  материалы  в  других  государственных  органах,  органах  местного  самоуправления,  у  иных  должностных  лиц,  за  исключением  судов,  органов  дознания  и  органов  предварительного  следств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 результатам  рассмотрения  жалобы  принимает  меры,  направленные  на  восстановление  или  защиту  нарушенных  прав,  свобод  и  законных  интересов  заявителя,  дает  письменный  ответ  по  существу  поставленных  в  жалобе  вопро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Ответ  на  жалобу  подписывается  заместителем Главы Администрации района по социальному развит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Ответ  на  жалобу,  поступившую  в  Администрацию,  направляется  по  почтовому  адресу,  указанному  в  обращ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Письменная  жалоба,  поступившая  в  Администрацию,  рассматривается  в  течение  30  дней со  дня  её регист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исключительных  случаях заместитель Главы Администрации района по социальному развитию вправе  продлить  срок  рассмотрения  жалобы  не  более  чем  на  30  дней,  уведомив заявителя  о  продлении  срока  её рассмотр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Если  в  письменной  жалобе  не  указаны  фамилия  инициатора  жалобы  и  почтовый  адрес,  по  которому  должен  быть  направлен  ответ,  ответ  на  жалобу  не  да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района по социальному развитию при  получении  письменной  жалобы,  в  которой  содержатся  нецензурные  либо  оскорбительные  выражения,  угрозы  имуществу,  жизни,  здоровью  должностного  лица,  а  также  членов  его  семьи,  вправе  оставить  обращение  без  ответа  по  существу  поставленных  вопросов  и  сообщить  заявителю,  направившему  жалобу,  о  недопустимости  злоупотребления  пра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текст  жалобы  не  поддается  прочтению,  ответ  на  жалобу  не  даётся,  о  чем  сообщается  заявителю,  направившему  жалобу,  если  его  фамилия  и  почтовый  адрес  поддаются  прочт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Если  в  жалобе  заявителя  содержится  вопрос,  на  который  ему  многократно  давались  письменные  ответы  по  существу  в  связи  с  ранее  направляемыми  жалобами,  и  при  этом  в  жалобе  не  приводятся  новые  доводы  или  обстоятельства, заместитель Главы Администрации  района по социальному развитию или  иное  уполномоченное  на  то  должностное  лицо  вправе  принять  решение  о  безосновательности  очередной  жалобы  и  прекращении  переписки  с  заявителем  по  данному  вопросу  при  условии,  что  указанная жалоба  и  ранее  направляемые жалобы  направлялись  в  Администрацию  муниципального  образования  «Инзенский  район».  О  данном решении  уведомляется  заявитель,  направивший  обращ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 по архивам Администрации муниципального образования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Инзенский район»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КЕТА – ЗАЯВЛЕНИ</w:t>
      </w:r>
      <w:r>
        <w:rPr>
          <w:sz w:val="28"/>
          <w:szCs w:val="28"/>
        </w:rPr>
        <w:t>Е</w:t>
      </w:r>
    </w:p>
    <w:p>
      <w:pPr>
        <w:pStyle w:val="Normal"/>
        <w:jc w:val="center"/>
        <w:rPr/>
      </w:pPr>
      <w:r>
        <w:rPr/>
        <w:t>для наведения архивной справ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9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b/>
              </w:rPr>
              <w:t xml:space="preserve">Фамилия, имя, отчество </w:t>
            </w:r>
            <w:r>
              <w:rPr/>
              <w:t>лица, запрашивающего справ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д рождения, число, месяц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b/>
              </w:rPr>
              <w:t xml:space="preserve">Фамилия, имя, отчество </w:t>
            </w:r>
            <w:r>
              <w:rPr/>
              <w:t>лица, о котором запрашивается справ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д рождения, число, месяц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b/>
              </w:rPr>
              <w:t xml:space="preserve">Адрес </w:t>
            </w:r>
            <w:r>
              <w:rPr/>
              <w:t>( индекс, город (область), село, улица, дом, квартир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b/>
              </w:rPr>
              <w:t>Для какой цели запрашивается справ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 xml:space="preserve">Название организации, </w:t>
            </w:r>
            <w:r>
              <w:rPr/>
              <w:t>в которой работал заявитель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Цех, участок, отдел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b/>
              </w:rPr>
              <w:t>О чём запрашивается справк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b/>
              </w:rPr>
              <w:t xml:space="preserve">Начало периода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( число, месяц,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b/>
              </w:rPr>
              <w:t xml:space="preserve">Конец периода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( число, месяц, год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Должность</w:t>
            </w:r>
            <w:r>
              <w:rPr/>
              <w:t xml:space="preserve"> (профессия, звание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о заработной пла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о трудовом стаже (№№ приказ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о награж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о переименовании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о выделении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о переименовании ул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о выработке трудо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Указать, если была смена фамилии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заполнения  «__» _____________20__ г. ______________ подпись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4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 по архивам Администрации муниципального образования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Инзенский район» Ульяновской области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-ЗАЯВЛЕНИЕ</w:t>
      </w:r>
    </w:p>
    <w:p>
      <w:pPr>
        <w:pStyle w:val="Subtitle"/>
        <w:rPr/>
      </w:pPr>
      <w:r>
        <w:rPr/>
        <w:t>для исполнения тематического запроса</w:t>
      </w:r>
    </w:p>
    <w:tbl>
      <w:tblPr>
        <w:tblW w:w="100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1134"/>
        <w:gridCol w:w="1969"/>
      </w:tblGrid>
      <w:tr>
        <w:trPr>
          <w:trHeight w:val="285" w:hRule="atLeast"/>
          <w:cantSplit w:val="true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амилия, имя, отчество</w:t>
            </w:r>
            <w:r>
              <w:rPr>
                <w:rFonts w:cs="Times New Roman" w:ascii="Times New Roman" w:hAnsi="Times New Roman"/>
                <w:sz w:val="24"/>
              </w:rPr>
              <w:t xml:space="preserve"> лиц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рашивающего справку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ро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sz w:val="24"/>
              </w:rPr>
              <w:t>(индекс, город (область), улица, дом, квартира)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звание организации,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запрашивающей справку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дрес организации (юридическое лицо)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руковод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представителя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 телеф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акой цели запрашивается спра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звание организации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в которой работал заявитель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Цех, участок, отде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азвание организации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 документ которой запрашивается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 чем запрашивается справк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каза, постановления, распоря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 выделении зем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 выделении кварти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 вводе в эксплуат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 штатном распис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 приватизации жил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 образовании, реорганизации, ликвидации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заполнения «____» ____________ 20__г.                           ____________ подпись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32:00Z</dcterms:created>
  <dc:creator>Admin</dc:creator>
  <dc:description/>
  <cp:keywords/>
  <dc:language>en-US</dc:language>
  <cp:lastModifiedBy>ORGOTDELKOROLEVA</cp:lastModifiedBy>
  <cp:lastPrinted>2010-08-24T14:53:00Z</cp:lastPrinted>
  <dcterms:modified xsi:type="dcterms:W3CDTF">2010-09-13T07:53:00Z</dcterms:modified>
  <cp:revision>6</cp:revision>
  <dc:subject/>
  <dc:title/>
</cp:coreProperties>
</file>