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8.2010</w:t>
        <w:tab/>
        <w:tab/>
        <w:tab/>
        <w:tab/>
        <w:tab/>
        <w:tab/>
        <w:tab/>
        <w:tab/>
        <w:tab/>
        <w:t xml:space="preserve">                        №5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административ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егламента по предоставлению муни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пальной услуги «Выдача заверенных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пий докумен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мках реализации мероприятий административной реформы на территории Инзенского района, в соответствии с Федеральным законом от 06.10.2003 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Административный регламент по предоставлению муниципальной услуги «Выдача заверенных копий документов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исполнением настоящего постановления возложить на руководителя аппарата Администрации муниципального образования «Инзенский район»  Сурову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  района                                                А.И.Мак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урова Т.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-52-6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к1</w:t>
      </w:r>
      <w:r>
        <w:br w:type="page"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0.08.2010</w:t>
        <w:tab/>
        <w:t>№ 5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заверенных копий документ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Инзенский 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</w:t>
      </w:r>
      <w:r>
        <w:rPr>
          <w:rFonts w:cs="Times New Roman"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Административный регламент по предоставлению муниципальной услуги «Выдача заверенных копий документов» (далее – Административный регламент) определяет сроки и последовательность действий (административные процедуры) при предоставлении муниципальной услуги по выдаче заверенных копий документов (далее – муниципальная услуга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2.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Конституцией Российской Федерации (принята на всенародном голосовании 12 декабря 1993г.) (текст Конституции опубликован в «Российской газете» от 25 декабря 1993г. №237)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Федеральным законом от 06.10.2003 № 131-ФЗ </w:t>
      </w:r>
      <w:bookmarkStart w:id="0" w:name="DDE_LINK1"/>
      <w:r>
        <w:rPr>
          <w:rFonts w:cs="Times New Roman"/>
          <w:sz w:val="28"/>
          <w:szCs w:val="28"/>
        </w:rPr>
        <w:t>«Об общих принципах организации местного самоуправления в Российской Федерации»</w:t>
      </w:r>
      <w:bookmarkEnd w:id="0"/>
      <w:r>
        <w:rPr>
          <w:rFonts w:cs="Times New Roman"/>
          <w:sz w:val="28"/>
          <w:szCs w:val="28"/>
        </w:rPr>
        <w:t xml:space="preserve"> (текст Федерального закона опубликован в «Российской газете» от 08 октября 2003г. №202, в «Парламентской газете» от 08 октября 2003г. №186, в Собрании законодательства Российской Федерации от 06 октября 2003г. №40 ст. 3822) и иным действующим законодательством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Муниципальная услуга предоставляется Администрацией муниципального образования «Инзенский  район»  и осуществляется через структурное подразделение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отдел организационного обеспечения Администрации муниципального образования «Инзенский район»  (в случае обращения за предоставлением муниципальной услуги юридического лица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Информационное обеспечение по предоставлению муниципальной услуги осуществляется непосредственно Администрацией муниципального образования «Инзенский район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Взаимодействие с государственными и муниципальными органами и организациями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и предоставлении муниципальной услуги отделом организационного обеспечения  Администрация муниципального образования «Инзенский  район» взаимодействует с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отделом по архивам муниципального образования «Инзенский район»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5.Получатели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олучателями муниципальной услуги являются физические лица, индивидуальные предприниматели или юридические лица, обратившиеся в администрацию муниципального образования «Инзенский район»  за предоставлением им  заверенных копий документов (далее – заявители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Требования к порядку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Порядок информирования заинтересованных лиц о предоставлении муниципальной услуги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я, предоставляемая заинтересованным лицам о муниципальной  услуге, является открытой и общедоступно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2.1.1.Описание конечного результата предоставления заявителям муниципальной услуг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ечным результатом предоставления заявителям муниципальной услуги являетс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в случае принятия решения о выдаче заверенных копий документов – выдача заверенных копий документов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в случае принятия решения об отказе в выдаче заверенных копий документов – письменное уведомление Администрации муниципального образования «Инзенский район» об отказе в выдаче заверенных копий документов с указанием причин такого отказ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.1.2.Способ получения сведений о местонахождении и графике работы  отдела организационного обеспечения Администрации муниципального образования «Инзенский район»  и уполномоченного подразделения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ведения о местонахождении и графике работы отдела организационного обеспечения Администрации муниципального образования «Инзенский район», адреса электронной почты, размещаются в средствах массовой информации, на официальном Интернет-сайте Администрации муниципального образования «Инзенский район» (Приложение №1 к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График работы отдела организационного обеспечения Администрации муниципального образования «Инзенский район»: понедельник - пятница с 8.00 до 17.00 ч., перерыв на обед с 12.00 до 13.00 часов; выходные дни – суббота, воскресень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3.Перечень документов, необходимых для получения заявителями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Заявители представляют в отдел организационного обеспечения Администрации муниципального образования «Инзенский район» (юридические лица) (Приложение №1 настоящего Административного регламента) заявление о предоставлении заверенной копии документа (далее – Заявление) (Приложение №2, Приложение №3 настоящего Административного регламента)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заявлении указывается полное наименование документа, копию которого запрашивает заявитель; причина обращения заявителя; паспортные данные заявителя - физического лица, индивидуального предпринимателя;  реквизиты заявителя - юридические лица, подпись и дат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услуга предоставляется заявителям в случае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правильного составления Заявления (Приложение №2, Приложение №3 настоящего Административного регламента)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б)обращения заявителей о выдаче заверенной копии документов, не входящих в Перечень документов ограниченного распространения Администрации муниципального образования «Инзенский район»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)обращения заявителей о выдаче заверенной копии документов, разработанных администрацией муниципального образования «Инзенский район» в отношении данных заявителе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4.Информирование заинтересованных лиц о предоставлении муниципальной услуги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получения информации о процедуре предоставления муниципальной услуги (далее - информация о процедуре) заинтересованные лица вправе обращаться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в устной форме лично или по телефону к начальнику отдела организационного обеспечения Администрации муниципального образования «Инзенский район» (далее – начальник  отдела)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в письменном виде почтой в адрес Главы Администрации муниципального образования «Инзенский район»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через Интернет-сайт Администрации муниципального образования «Инзенский район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стоверность и полнота информирования о процедуре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четкость в изложении информации о процедуре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добство и доступность получения информации о процедуре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перативность предоставления информации о процедур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Форма информирования может быть устной или письменной в зависимости от формы обращения заинтересованных лиц или их представителе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5. Публичное устное информирование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бличное устное информирование осуществляется с привлечением средств массовой информации (далее - СМИ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6. Публичное письменное информирование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в СМИ, размещения на официальном Интернет-сайте Администрации муниципального образования «Инзенский район», использования информационных стенд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Информационные стенды оборудуются в доступном для получения информации помещении Администрации муниципального образования «Инзенский район ». На информационных стендах и официальном Интернет-сайте Администрации муниципального образования «Инзенский район» содержится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ующая обязательная информаци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лное наименование отдела, предоставляющего муниципальную услугу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контактный телефон, график работы, фамилия, имя, отчество и должность специалистов, осуществляющих прием и консультирование заинтересованных лиц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образец Заявления,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еречень наиболее часто задаваемых вопросов и ответы на них при получении муниципальной услуг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звлечения из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ненадлежащее оформление Заявления (подпункт 2.1.3 настоящего Административного регламента)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обращение заявителей о выдаче заверенной копии документов, входящих в     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еречень документов ограниченного распространения Администрации муниципального образования «Инзенский район» (Приложение №4 настоящего Административного регламента)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обращение заявителей о выдаче заверенной копии документов, не затрагивающих его права и свободы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ьменное уведомление Администрации муниципального образования «Инзенский район» об отказе в выдаче заверенных копий документов должно содержать основания для отказа с указанием возможностей их устранения и может быть обжаловано заявителем в судебном порядк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Требования к оборудованию помещений для оказа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ием заявителей для оказания муниципальной услуги осуществляется отделом организационного обеспечения Администрации муниципального образования «Инзенский район». Помещение для оказания муниципальной услуги должно быть оснащено стульями, столами, компьютером с возможностью печати и выхода в Интернет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ожидания приема заявителям отводится специальное место, оборудованное стульями, столами (стойками) для возможности оформления документо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4.Условия и сроки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 отдела принимает от заявителей Заявление для получения муниципальной услуги в соответствии с пунктом 2.1.3.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ремя ожидания заявителей при подаче/получении документов для получения муниципальной услуги не должно превышать 30 минут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одолжительность приема заявителей у специалиста отдела при подаче/получении документов для получения муниципальной услуги не должна превышать 30 минут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ача заверенной копии документа должна быть осуществлена в течение трёх рабочих дней со дня подачи заявителем Заявлен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5.Другие положения, характеризующие требования к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едоставление муниципальной услуги по выдаче заверенных копий документов является бесплатной муниципальной услуго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Административные процедуры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.Первичный приём документов от заявителей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отдела производит прием Заявления лично от заявителей, либо от имени заявителей Заявление может быть представлено уполномоченным лицом при наличии надлежаще оформленных документов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и приеме заявления о выдаче заверенной копии документа, разработанного Администрацией муниципального образования «Инзенский район» в отношении данного заявителя,  заявителю – индивидуальному предпринимателю и заявителю – физическому лицу необходимо представить документ, удостоверяющий личность (паспорт); заявитель – юридическое лицо - в обязательном порядке должен представить Заявление, составленное на фирменном бланке, поставить подпись руководителя и печать организаци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отдела  проверяет срок действия документа, удостоверяющего личность, наличие в нем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Заявлении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и приеме Заявления  начальник отдела  осуществляет его проверку на соответствие пунктам а), в) подпункта 2.1.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и приеме Заявления проставляется номер входящей корреспонденции и регистрируется в системе электронного документооборота Администрации муниципального образования «Инзенский район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 установлении фактов несоответствия Заявления требованиям начальник отдела  уведомляет заявителя о наличии препятствий для дальнейшей регистрации, объясняет заявителю содержание выявленных недостатков в Заявлении и предлагает принять меры по их устранению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Если имеются основания для отказа в приеме Заявления, но заявитель настаивает на его представлении, начальник отдела  после регистрации Заявления в течение 2 рабочих дней направляет заявителю письменное уведомление о причине отказа в рассмотрении Заявления, которое подписывается руководителем аппарата Администрации муниципального образования «Инзенский район»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Заявитель может направить Заявление по почте. Начальник отдела при получении отправления осуществляет проверку Заявления на соответствие пунктам а) – в) подпункта 2.1.3 настоящего Административного регламента. Если имеются основания для отказа в приеме Заявления, начальник отдела  в течение 2 рабочих дней направляет заявителю письменное уведомление об отказе в рассмотрении Заявления с указанием оснований для отказа и возможностей их устранения, которое подписывается руководителем аппарата Администрации муниципального образования «Инзенский район». Заявление регистрируется в системе электронного документооборот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.1.Рассмотрение Заявления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осле регистрации в отделе организационного обеспечения  Администрации муниципального образования «Инзенский район» заявление направляется на рассмотрение руководителю аппарата Администрации муниципального образования «Инзенский район»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уководитель аппарата Администрации муниципального образования «Инзенский  район» в течение рабочего дня со дня регистрации Заявления рассматривает его, выносит резолюцию для подготовки ответа и направляет начальнику отдела  организационного обеспечения Администрации муниципального образования «Инзенский район»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ходе рассмотрения Заявления начальник отдела осуществляет его проверку на соответствие пунктам а) – в) подпункта 2.1.3 настоящего Административного регламента в течение рабочего дня со дня получения от руководителя аппарата    Администрации муниципального образования «Инзенский район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.2.Выдача заверенной копии документ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случае соответствия заявления пунктам а) – в) подпункта 2.1.3 настоящего Административного регламента начальник отдела организационного обеспечения готовит копию запрашиваемого документа, заверяет его подписью начальника и печатью Администрации муниципального образования «Инзенский район» (в случае обращения заявителя - физического лица, юридического лица)  после чего выдает заявителю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веренная копия документа выдается начальником  отдела заявителю при представлении документа, удостоверяющего личность (паспорт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ыдача заверенной копии документа заявителю фиксируется в  отделе организационного обеспечения Администрации муниципального образования «Инзенский район» (в случае обращения заявителя - физического лица, юридического лица либо  индивидуального предпринимателя) в системе электронного документооборота Администрации муниципального образования «Инзенский район»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ри получении заверенной копии документа заявитель ставит дату и подпись о получении на Заявлении, которое остается в отделе  организационного обеспечения Администрации муниципального образования «Инзенский район» (в случае обращения заявителя - физического лица, юридического лица либо индивидуального предпринимателя)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3.2.Порядок и формы контроля за предоставлением муниципальной услуги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, и принятием решений начальником отдела осуществляется руководителем аппарата Администрации муниципального образования «Инзенский район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 отдела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ость начальника отдела закрепляется его должностной инструкцией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Текущий контроль осуществляется путем проведения руководителем аппарата  Администрации муниципального образования «Инзенский район» проверок соблюдения и исполнения начальником отдела положений административного регламента, иных нормативных правовых актов Российской Федераци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риодичность осуществления текущего контроля составляет один раз в год. 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о результатам проведенных проверок, оформленных документально в установленном порядке, в случае выявления  нарушений прав заявителей Главой Администрации муниципального образования «Инзенский район» 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.1.Порядок обжалования действия (бездействия) и решений, осуществляемых (принятых) в ходе исполн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Заявитель может обратиться с жалобой на решение или действие (бездействие), осуществляемое (принятое) на основании настоящего Административного регламента (далее - обращение), устно к руководителю аппарата Администрации муниципального образования «Инзенский район», либо письменно на имя Главы Администрации через приёмную Администрации  муниципального образования «Инзенский район» (Приложение №1 к Административному регламенту)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и обращении заявителя устно к Главе Администрации муниципального образования «Инзенский район» 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В письменном обращении (Приложение №5 к Административному регламенту) указываютс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ное наименование юридического лица (в случае обращения организации)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актный телефон, почтовый адрес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мет обращения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чная подпись заявителя (его уполномоченного представителя) и дат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исьменное обращение должно быть написано разборчивым почерком, не содержать нецензурных выражений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 руководитель аппарата Администрации муниципального образования «Инзенский район» вправе принять решение о безосновательности  очередного обращения и прекращении переписки по данному вопросу. О данном решении в адрес заявителя, направившего обращение, направляется  сообщени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ьменное обращение должно быть рассмотрено в течение 10 рабочих дней с даты  регистрации обращения заявител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ы административной ответственности к специалисту, допустившему нарушения в ходе оформления документов, требований законодательства Российской Федерации и законодательства, настоящего Административного регламента и повлекшие за собой обращени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каз в выдаче заверенных копий документов может быть оспорен в судебном порядке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Times New Roman"/>
          <w:sz w:val="28"/>
          <w:szCs w:val="28"/>
        </w:rPr>
        <w:t>____________________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и графике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«Инз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Адрес сайта Администрации муниципального образования  « Инзенский район »   в сети Интернет: </w:t>
      </w:r>
      <w:r>
        <w:rPr>
          <w:sz w:val="28"/>
          <w:szCs w:val="28"/>
          <w:lang w:val="en-US"/>
        </w:rPr>
        <w:t>inz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l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 Администрации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 Инзенский район » : </w:t>
      </w:r>
      <w:r>
        <w:rPr>
          <w:sz w:val="28"/>
          <w:szCs w:val="28"/>
          <w:lang w:val="en-US"/>
        </w:rPr>
        <w:t>inzaorg</w:t>
      </w:r>
      <w:r>
        <w:rPr>
          <w:sz w:val="28"/>
          <w:szCs w:val="28"/>
        </w:rPr>
        <w:t>@mail.ru</w:t>
      </w:r>
    </w:p>
    <w:tbl>
      <w:tblPr>
        <w:tblW w:w="100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158"/>
        <w:gridCol w:w="924"/>
        <w:gridCol w:w="1700"/>
        <w:gridCol w:w="2975"/>
        <w:gridCol w:w="15"/>
      </w:tblGrid>
      <w:tr>
        <w:trPr/>
        <w:tc>
          <w:tcPr>
            <w:tcW w:w="10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каа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лужебный </w:t>
            </w:r>
          </w:p>
          <w:p>
            <w:pPr>
              <w:pStyle w:val="Normal"/>
              <w:jc w:val="both"/>
              <w:rPr/>
            </w:pPr>
            <w:r>
              <w:rPr/>
              <w:t>телефон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аров Александр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55-0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nzaorg</w:t>
            </w:r>
            <w:r>
              <w:rPr/>
              <w:t>@mail.ru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ова</w:t>
            </w:r>
          </w:p>
          <w:p>
            <w:pPr>
              <w:pStyle w:val="Normal"/>
              <w:jc w:val="both"/>
              <w:rPr/>
            </w:pPr>
            <w:r>
              <w:rPr/>
              <w:t>Тамар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ь аппара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-52-6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nzaorg</w:t>
            </w:r>
            <w:r>
              <w:rPr/>
              <w:t>@mail.r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График работы отдела организационного обеспечени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и муниципального образования «Инзенский район»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433030, Ульяновская область , г.Инза, ул.Заводская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r>
        <w:rPr>
          <w:sz w:val="28"/>
          <w:szCs w:val="28"/>
          <w:lang w:val="en-US"/>
        </w:rPr>
        <w:t>inzaorg</w:t>
      </w:r>
      <w:r>
        <w:rPr>
          <w:sz w:val="28"/>
          <w:szCs w:val="28"/>
        </w:rPr>
        <w:t>@mail.ru</w:t>
      </w:r>
    </w:p>
    <w:tbl>
      <w:tblPr>
        <w:tblW w:w="1029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675"/>
        <w:gridCol w:w="1242"/>
        <w:gridCol w:w="1302"/>
        <w:gridCol w:w="2049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кабин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телеф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фик работы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чугова Ольга Владимировн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рганизационного обеспе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52-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8.00 – 17.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12.00 – 13.00 перерыв на обед; </w:t>
            </w:r>
          </w:p>
          <w:p>
            <w:pPr>
              <w:pStyle w:val="Normal"/>
              <w:jc w:val="both"/>
              <w:rPr/>
            </w:pPr>
            <w:r>
              <w:rPr/>
              <w:t>выходной день – суббота, воскресенье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шина Ирина Владимировн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 по организационной работе отдела организационного обеспе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ёва Татьяна Юрьевн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– эксперт по делопроизводству отдела организационного обеспе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52-45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лан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Инзен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явителя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шу предоставить заверенную копию ____________________________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_________________________________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 xml:space="preserve">        </w:t>
      </w:r>
      <w:r>
        <w:rPr>
          <w:sz w:val="16"/>
          <w:szCs w:val="16"/>
        </w:rPr>
        <w:t>(подпись заявителя)</w:t>
        <w:tab/>
        <w:tab/>
        <w:t xml:space="preserve">                                 (                                            фамилия, имя, отчество заявителя)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  <w:r>
        <w:br w:type="page"/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предпринима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лаве  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Инзенский 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</w:t>
      </w:r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явителя 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аспортные данные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шу предоставить заверенную копию __________________________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_________________________________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 xml:space="preserve">      </w:t>
      </w:r>
      <w:r>
        <w:rPr>
          <w:sz w:val="16"/>
          <w:szCs w:val="16"/>
        </w:rPr>
        <w:t>(подпись заявителя)</w:t>
        <w:tab/>
        <w:tab/>
        <w:t xml:space="preserve">                                                                    (фамилия, имя, отчество заявителя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20____г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 ограниченного распростра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Инзенский  район» </w:t>
        <w:br/>
      </w:r>
    </w:p>
    <w:tbl>
      <w:tblPr>
        <w:tblW w:w="97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02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ли характер документ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, распоряжение, приказы, содержащие служебную тайну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заседаний (совещаний), комиссий, советов, комитетов, штабов, в которых содержится служебная тай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других органов управления, организаций, учреждений, предприятий с пометкой «Для служебного пользования»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дела работник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карточки работников (ф. Т-2), пребывающих в запас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е данные по воинскому учету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трогой отчетности по бронированию (ф. 4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ые счета работников по начислению и выплате заработной платы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о финансовой деятельности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результатов проверок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приватизации муниципальных предприяти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е и арбитражные дел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содержащие тайну следствия и судопроизводств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е листы суд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еквизиты из базы данных  районной  информационной сет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тексты городских информационных программ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тексты  районных  информационных программ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е статистические дан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требление газа, электричества и теп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требление основных продуктов пит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грузовых автомобилей и автобу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подвижного ж.д. сост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речных суд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документация на мосты и путепроводы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нженерной защиты и ее характеристик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етей жизнеобеспечения город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истеме охраны объектов жизнеобеспече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 планы и генеральные схемы реконструкции и нового строительства кварталов, сооружений и объект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с инвесторами на реконструкцию и новое строительство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мобилизационной работе, не содержащие государственную тайну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гражданской обороне, не содержащие государственную  тайну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материалы МВД, не содержащие государственную  тайну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информация о ходе голосования и предварительные его итоги до официального опубликова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 граждан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содержащие сведения из частной жизни гражданина, позволяющие идентифицировать его личность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спределения жиль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о обмену жиль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о приватизации жиль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ие планы масштаба 1:2000, карты и схемы города масштаба 1:25000 (без координатной сетки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ие, топогеодезические, картографические, гравиметрические и аэрофотосъемочные материалы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ные книги ЗАГС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актов гражданского состояния о рождении, смерти, браке, разводе, о перемене фамилии, имени или отчеств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по учету бланков свидетельств ЗАГС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ы юридических лиц, зарегистрированных в город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ьные документы общественных организац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е  Администрации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      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«Инзенский 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 xml:space="preserve">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явителя 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Я,   ___________________________________________________, обратился (-ась) в  отдел по работе с обращениями граждан Администрации муниципального образования «Инзенский район», в отдел организационного обеспечения Администрации муниципального образования «Инзенский  район»)  с заявлением о выдаче заверенной копии документа 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 20___ года был получен отказ в выдаче заверенной копий документа 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овторно рассмотреть мое заявление, представленное «____»_________ 20____года, и выдать заверенную копию документа 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rFonts w:cs="Times New Roman"/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                   _________________________________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 xml:space="preserve">      </w:t>
      </w:r>
      <w:r>
        <w:rPr>
          <w:sz w:val="16"/>
          <w:szCs w:val="16"/>
        </w:rPr>
        <w:t>(подпись заявителя)</w:t>
        <w:tab/>
        <w:t xml:space="preserve">                                                                             (фамилия, имя, отчеств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Calibri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Calibri"/>
      <w:sz w:val="24"/>
      <w:szCs w:val="24"/>
    </w:rPr>
  </w:style>
  <w:style w:type="character" w:styleId="3f3f3f3f3f3f3f3f3f3f3f3f3f3f3f3f3f3f3f">
    <w:name w:val="О3fс3fн3fо3fв3fн3fо3fй3f ш3fр3fи3fф3fт3f а3fб3fз3fа3fц3fа3f"/>
    <w:qFormat/>
    <w:rPr>
      <w:rFonts w:eastAsia="Times New Roman" w:cs="Tahoma"/>
      <w:sz w:val="20"/>
    </w:rPr>
  </w:style>
  <w:style w:type="character" w:styleId="Internetlink">
    <w:name w:val="Internet link"/>
    <w:basedOn w:val="3f3f3f3f3f3f3f3f3f3f3f3f3f3f3f3f3f3f3f"/>
    <w:qFormat/>
    <w:rPr>
      <w:color w:val="0000FF"/>
      <w:u w:val="single"/>
    </w:rPr>
  </w:style>
  <w:style w:type="character" w:styleId="3f3f3f3f3f3f3f3f3f3f3f3f3f3f3f3f3f3f3f3f3f3f3f3f3f3f">
    <w:name w:val="О3fс3fн3fо3fв3fн3fо3fй3f т3fе3fк3fс3fт3f с3f о3fт3fс3fт3fу3fп3fо3fм3f З3fн3fа3fк3f"/>
    <w:basedOn w:val="3f3f3f3f3f3f3f3f3f3f3f3f3f3f3f3f3f3f3f"/>
    <w:qFormat/>
    <w:rPr>
      <w:sz w:val="22"/>
      <w:szCs w:val="22"/>
    </w:rPr>
  </w:style>
  <w:style w:type="character" w:styleId="InternetLink1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20:00Z</dcterms:created>
  <dc:creator>User</dc:creator>
  <dc:description/>
  <cp:keywords/>
  <dc:language>en-US</dc:language>
  <cp:lastModifiedBy>ORGOTDELKOROLEVA</cp:lastModifiedBy>
  <cp:lastPrinted>2010-08-26T14:31:00Z</cp:lastPrinted>
  <dcterms:modified xsi:type="dcterms:W3CDTF">2010-08-26T10:32:00Z</dcterms:modified>
  <cp:revision>23</cp:revision>
  <dc:subject/>
  <dc:title> </dc:title>
</cp:coreProperties>
</file>