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15 октября  2010 г.</w:t>
        <w:tab/>
        <w:tab/>
        <w:tab/>
        <w:tab/>
        <w:tab/>
        <w:tab/>
        <w:tab/>
        <w:t xml:space="preserve">                                  №665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52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отбора и предоставления из бюджета муниципального образования «Инзенский район» Ульяновской области субсидии организациям, 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 на оказание точечной поддержки и сопровождение субъектов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Программы развития малого </w:t>
        <w:br/>
        <w:t>и среднего предпринимательства в Ульяновской области на 2005-2010 годы, утверждённой Законом Ульяновской области от 08.06.2005 № 042-ЗО «Об утверждении Программы развития малого и среднего предпринимательства в Ульяновской области на 2005-2010 годы» и муниципальной целевой  программы «Развитие малого и среднего предпринимательства в Инзенском районе на 2009-2012 годы», утверждённой постановлением Администрации муниципального образования «Инзенский район» от 18.08.2009 №33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отбора и </w:t>
      </w:r>
      <w:r>
        <w:rPr>
          <w:rFonts w:cs="Times New Roman" w:ascii="Times New Roman" w:hAnsi="Times New Roman"/>
          <w:sz w:val="28"/>
          <w:szCs w:val="28"/>
        </w:rPr>
        <w:t>предоставления из  бюджета муниципального образования «Инзенский район» Ульяновской области субсидий организациям, 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» на оказание точечной поддержки и сопровождение субъектов малого и среднего предпринимательства (прилагает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постановления возложить </w:t>
        <w:br/>
        <w:t>на начальника Управления развития промышленности, сельского хозяйства и предпринимательства Администрации района Ладонина В.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55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 xml:space="preserve">  А.И. Мака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ин В.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3-4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в1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зенский район»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2010 №6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бора и предоставления из бюджета муниципального образования «Инзенский район» Ульяновской области субсидии организациям, 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 на оказание точечной поддержки и сопровождение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1.1. Настоящий Порядок разработан </w:t>
      </w:r>
      <w:r>
        <w:rPr>
          <w:color w:val="000000"/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 xml:space="preserve">с Федеральным законом N 209-ФЗ от 24.07.2007 «О развитии малого и среднего предпринимательства в Российской Федерации» и </w:t>
      </w:r>
      <w:r>
        <w:rPr>
          <w:sz w:val="28"/>
          <w:szCs w:val="28"/>
        </w:rPr>
        <w:t xml:space="preserve">в целях реализации Программы развития малого и среднего предпринимательства в Ульяновской области на 2005-2010 годы, утверждённой Законом Ульяновской области от 08.06.2005 № 042-ЗО «Об утверждении программы развития малого и среднего предпринимательства в Ульяновской области на 2005-2010 годы»  и муниципальной Программы «Развитие малого и среднего предпринимательства в Инзенском районе на 2009-2012 годы», утвержденной постановлением Администрации муниципального образования «Инзенский район» от 18.08.2009 №331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Настоящий Порядок устанавливает условия отбора и механизм предоставления из </w:t>
      </w:r>
      <w:r>
        <w:rPr>
          <w:sz w:val="28"/>
          <w:szCs w:val="28"/>
          <w:lang w:eastAsia="ru-RU"/>
        </w:rPr>
        <w:t xml:space="preserve"> бюджета муниципального образования «Инзенский район» Ульяновской области </w:t>
      </w:r>
      <w:r>
        <w:rPr>
          <w:sz w:val="28"/>
          <w:szCs w:val="28"/>
        </w:rPr>
        <w:t xml:space="preserve"> субсидий организациям, образующим инфраструктуру поддержки субъектов малого и среднего предпринимательства Ульяновской области на организацию точечной поддержки и сопровождение субъектов малого и среднего предпринимательства (юридические консультации, ведение реестра малого и среднего предпринимательства, сопровождение проектов в рамках центров развития предпринимательства) (далее - Субсидия).  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цией, образующей инфраструктуру поддержки субъектов малого и среднего предпринимательства, являются коммерческие и некоммерческие организации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 (далее – Организация)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предоставляется по результатам конкурсного отбора, проведённого в соответствии с настоящим Порядком на организацию точечной поддержки и сопровождение субъектов малого и среднего предпринимательства (юридические консультации, ведение реестра малого и среднего предпринимательства, сопровождение проектов в рамках центров развития предпринимательства) по результатам конкурсного отбора Организаций.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1.4. Субсидии предоставляются в пределах средств бюджета муниципального образования «Инзенский район» Ульяновской области, предусмотренных на следующие цели:</w:t>
      </w:r>
    </w:p>
    <w:p>
      <w:pPr>
        <w:pStyle w:val="1"/>
        <w:numPr>
          <w:ilvl w:val="0"/>
          <w:numId w:val="3"/>
        </w:numPr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сопровождение субъектов малого и среднего предпринимательства по вопросам, связанным с осуществлением предпринимательской деятельности. Оказание помощи в оформлении необходимой документации для осуществления предпринимательской деятельности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sz w:val="28"/>
          <w:szCs w:val="28"/>
        </w:rPr>
        <w:t>консультирование</w:t>
      </w:r>
      <w:r>
        <w:rPr>
          <w:rStyle w:val="6TimesNewRoman"/>
        </w:rPr>
        <w:t xml:space="preserve"> по вопросам налогообложения и применения норм законодательства Российской Федерации и Ульяновской области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rStyle w:val="7TimesNewRoman"/>
        </w:rPr>
        <w:t>оказание юридической помощи субъектам малого и среднего предпринимательства, защита их интересов в арбитражных судах и судах общей юрисдикции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sz w:val="28"/>
          <w:szCs w:val="28"/>
        </w:rPr>
        <w:t>проведение семинаров по вопросам осуществления предпринимательской деятельности.</w:t>
      </w:r>
      <w:r>
        <w:rPr>
          <w:rStyle w:val="6TimesNewRoman"/>
        </w:rPr>
        <w:t xml:space="preserve"> Содействие организации курсов правовой и компьютерной грамотности для субъектов малого и среднего предпринимательства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sz w:val="28"/>
          <w:szCs w:val="28"/>
        </w:rPr>
        <w:t>проведение маркетинговых исследований привлекательности инвестиционных площадок в муниципальных образованиях Ульяновской области и</w:t>
      </w:r>
      <w:r>
        <w:rPr>
          <w:rStyle w:val="6TimesNewRoman"/>
        </w:rPr>
        <w:t xml:space="preserve"> </w:t>
      </w:r>
      <w:r>
        <w:rPr>
          <w:sz w:val="28"/>
          <w:szCs w:val="28"/>
        </w:rPr>
        <w:t>формирование реестра инвестиционных площадок для малого и среднего предпринимательства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sz w:val="28"/>
          <w:szCs w:val="28"/>
        </w:rPr>
        <w:t>создание и ведение реестра</w:t>
      </w:r>
      <w:r>
        <w:rPr>
          <w:rStyle w:val="6TimesNewRoman"/>
        </w:rPr>
        <w:t xml:space="preserve"> субъектов малого и среднего предпринимательства Ульяновской области, в котором зарегистрирована Организация;</w:t>
      </w:r>
    </w:p>
    <w:p>
      <w:pPr>
        <w:pStyle w:val="1"/>
        <w:numPr>
          <w:ilvl w:val="0"/>
          <w:numId w:val="3"/>
        </w:numPr>
        <w:ind w:left="0" w:firstLine="403"/>
        <w:jc w:val="both"/>
        <w:rPr/>
      </w:pPr>
      <w:r>
        <w:rPr>
          <w:sz w:val="28"/>
          <w:szCs w:val="28"/>
        </w:rPr>
        <w:t xml:space="preserve">организация линии доверия по вопросам осуществления предпринимательской деятельности, выездная юридическая помощь; </w:t>
      </w:r>
    </w:p>
    <w:p>
      <w:pPr>
        <w:pStyle w:val="1"/>
        <w:numPr>
          <w:ilvl w:val="0"/>
          <w:numId w:val="3"/>
        </w:numPr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функций, предусмотренных учредительными документами Организации в соответствии с её целями и задачами.</w:t>
      </w:r>
    </w:p>
    <w:p>
      <w:pPr>
        <w:pStyle w:val="Normal"/>
        <w:spacing w:lineRule="atLeast" w:line="26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метом субсидирования могут быть обоснованные и документально подтверждённые затраты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2. Требования к участникам конкурсного отбора проектов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StrongEmphasis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конкурсного отбора могут быть Организации, претендующие на заключение соглашения о предоставлении Субсидии</w:t>
      </w:r>
      <w:r>
        <w:rPr>
          <w:sz w:val="28"/>
          <w:szCs w:val="28"/>
        </w:rPr>
        <w:t xml:space="preserve">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2.2. Право на получение Субсидии предоставляется Организации, соответствующей указанным ниже условиям: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1) Организация зарегистрирована на территории муниципального образования «Инзенский район» Ульяновской области;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2) Организация не имеет просроченной задолженности перед налоговыми органами по налоговым и иным обязательным платежам в бюджетную систему Российской Федерации;  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3) в отношении Организации не должны проводиться процедуры ликвидации юридического лица, процедуры банкротства;  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4) на день подачи заявки на участие в конкурсе деятельность Организации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1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3. В конкурсе не могут участвовать организации, не являющиеся организациями, образующими инфраструктуру поддержки субъектов малого и среднего предпринимательства Ульяновской области (в соответствии </w:t>
      </w:r>
      <w:r>
        <w:rPr>
          <w:bCs/>
          <w:sz w:val="28"/>
          <w:szCs w:val="28"/>
        </w:rPr>
        <w:t>со ст. 15 Федерального закона N 209-ФЗ от 24.07.2007 «О развитии малого и среднего предпринимательства в Российской Федерации»).</w:t>
      </w:r>
    </w:p>
    <w:p>
      <w:pPr>
        <w:pStyle w:val="1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документов, представляемых для участия </w:t>
        <w:br/>
        <w:t xml:space="preserve">в конкурсном отборе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Для участия в конкурсном отборе должны быть представлены следующие документы:   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1) заявление на предоставление Субсидии по установленной форме (приложение № 1);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2) копии учредительных документов (для юридических лиц);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3) копия свидетельства о государственной регистрации в качестве юридического лица;   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4) справка налогового органа на последнюю отчётную дату об отсутствии задолженности по уплате налогов, сборов, страховых взносов, пеней и налоговых санкций; 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обосновывающие необходимость получения Субсидии с указанием мероприятий и результатов их провед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дача заявок на участие в конкурсном отборе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4.1.</w:t>
      </w:r>
      <w:r>
        <w:rPr>
          <w:rStyle w:val="StrongEmphasis"/>
          <w:rFonts w:eastAsia="Calibri"/>
          <w:szCs w:val="28"/>
        </w:rPr>
        <w:t xml:space="preserve"> </w:t>
      </w:r>
      <w:r>
        <w:rPr>
          <w:sz w:val="28"/>
          <w:szCs w:val="28"/>
        </w:rPr>
        <w:t>Информационное сообщение о проведении конкурсного отбора размещается в районной газете «Вперед» и на официальном сайте муниципального образования «Инзенский район», в котором указывается: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и время начала и окончания приёма заявок;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дрес приёма конкурсных заявок;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мет конкурсного отбора;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щая сумма Субсидии, предусмотренная конкурсным отбором.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4.2. Приём заявок осуществляется Администрацией муниципального образования «Инзенский район» (далее – Администрация) по адресу, указанному в опубликованном информационном сообщении. Все заявки, представленные в Администрацию, регистрируются в журнале учёта конкурсных заявок на предоставление Субсидий организациям, 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 (приложение № 3 к Порядку)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ём заявок начинается со следующего дня после опубликования информационного сообщения о проведении конкурсного  отбора и заканчивается в  срок, указанный в информационном сообщении. Срок приёма заявок не может быть менее пяти календарных дней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4.4. Организации, не допущенные к участию в конкурсном отборе в связи с несоответствием представленных документов требованиям, установленным в разделе 2 и разделе 3 настоящего Порядка, письменно уведомляются Администрацией в течение пяти календарных дней со дня регистрации заявки в журнале учёта конкурсных проектов. Данные организации вправе подать заявку повторно в установленный для подачи заявок срок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4.5. Организации, которым отказано в предоставлении Субсидии </w:t>
        <w:br/>
        <w:t xml:space="preserve">по результатам рассмотрения заявки Комиссией, письменно уведомляются Администрацией в течение пяти календарных дней со дня рассмотрения заявки на заседании Комиссии. Данные организации вправе подать заявку повторно в установленный для подачи заявок срок. 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5. Критерии оценки заявок </w:t>
      </w:r>
    </w:p>
    <w:p>
      <w:pPr>
        <w:pStyle w:val="Style1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1. Показатели оценки проектов, претендующих на предоставление Субсидий: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1) Количество оказанных Организацией консультаций </w:t>
      </w:r>
      <w:r>
        <w:rPr>
          <w:rStyle w:val="6TimesNewRoman"/>
        </w:rPr>
        <w:t>субъектов малого и среднего предпринимательства</w:t>
      </w:r>
      <w:r>
        <w:rPr>
          <w:sz w:val="28"/>
          <w:szCs w:val="28"/>
        </w:rPr>
        <w:t xml:space="preserve"> в муниципальном образовании «Инзенский район»  Ульяновской области, в течение одного года с момента заключения Соглашения на предоставление Субсидии:</w:t>
      </w:r>
    </w:p>
    <w:p>
      <w:pPr>
        <w:pStyle w:val="Style17"/>
        <w:ind w:firstLine="700"/>
        <w:rPr/>
      </w:pPr>
      <w:r>
        <w:rPr>
          <w:sz w:val="28"/>
          <w:szCs w:val="28"/>
        </w:rPr>
        <w:t>от 80 до 100 – 100 баллов;</w:t>
      </w:r>
    </w:p>
    <w:p>
      <w:pPr>
        <w:pStyle w:val="Style17"/>
        <w:ind w:firstLine="700"/>
        <w:rPr/>
      </w:pPr>
      <w:r>
        <w:rPr>
          <w:sz w:val="28"/>
          <w:szCs w:val="28"/>
        </w:rPr>
        <w:t>от 60 до 80 – 50 баллов;</w:t>
      </w:r>
    </w:p>
    <w:p>
      <w:pPr>
        <w:pStyle w:val="Style17"/>
        <w:ind w:firstLine="700"/>
        <w:rPr/>
      </w:pPr>
      <w:r>
        <w:rPr>
          <w:sz w:val="28"/>
          <w:szCs w:val="28"/>
        </w:rPr>
        <w:t xml:space="preserve">от 40 до 60  – 30 баллов;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т 10 до 40 – 10 баллов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– 0 баллов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) Количество проектов, сопровождённых Организацией в течение одного года с момента заключения Соглашения на предоставление Субсид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50 – 10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 40 до 50 – 7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 30 до 40 – 5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 10 до 30 – 20 баллов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– 0 балл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субъектов малого и среднего предпринимательства, относящихся к сфере молодёжного предпринимательства получивших поддержку от Организации и зарегистрированных в качестве индивидуальных предпринимателей в течение одного года с момента заключения Соглашения на предоставление Субсид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50 – 10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 10 до 50 – 50 баллов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– 0 балл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разработанных инвестиционных площадок для субъектов малого и среднего предпринимательства Ульяновской област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выше 10 – 10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 3 до 10 – 50 балл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менее 3 – 0 баллов.</w:t>
      </w:r>
    </w:p>
    <w:p>
      <w:pPr>
        <w:pStyle w:val="Style17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Максимально возможное количество баллов – 400. Максимально возможное количество баллов по каждому показателю – 100.</w:t>
      </w:r>
    </w:p>
    <w:p>
      <w:pPr>
        <w:pStyle w:val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рассмотрения заявки и принятия решения о результатах конкурсного отбора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Администрацией проводится экспертиза заявки, а также иных документов, представленных организаци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Экспертное заключение по заявке даётся Администрацией, подписывается Главой Администрации или уполномоченным на то лицо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и представления заключения –                       7 календарных дней со дня регистрации заявки в журнале учёта конкурсных заявок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Заявки с экспертными заключениями Администрации выносятся на рассмотрение конкурсной комиссии (далее – Комиссия), состав которой утверждается Администрацией. Состав Комиссии должен на 30 процентов от общего числа её членов состоять из представителей общественных объединений (некоммерческих организаций) предпринимателей Ульяновской области и независимых эксперт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 Дата проведения очередного заседания Комиссии публикуется в районной газете «Вперед» и на официальном сайте муниципального образования «Инзенский район»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рганизация вправе присутствовать при рассмотрении её заявки Комиссией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Решение о предоставлении Субсидий победившим в отборе Организациям принимается Администрацией в соответствии с решением Комиссии и с учётом количества набранных баллов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протоколом в течение трёх рабочих дней с даты проведения заседания Комиссии, неотъемлемой частью к которому является приложение, где указывается перечень заявок (по количеству набранных баллов, начиная с наибольшего), рассмотренных на заседании Комиссии с указанием заявок, прошедших конкурсный отбор. В случае принятия Комиссией решения об отказе предоставления Субсидии Организации в протоколе Комиссии указывается основание отказа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ходе конкурсного отбора, в соответствии с количеством набранных баллов Комиссией определяется 3 призовых места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– 80 процентов от общей суммы Субсидии, указанной в информационном сообщении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место – 12 процентов от общей суммы Субсидии, указанной в информационном сообщении;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 место – 8 процентов от общей суммы Субсидии, указанной в информационном сообщен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случае поступления единственной заявки Комиссия рассматривает заявку и принимает в отношении неё решение. В случае принятия положительного решения в отношении единственной заявки конкурсный отбор считается состоявшимся, а победителем признаётся единственный участник, подавший заявку, который получает все средства, предусмотренные за первое, второе и третье места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ыплаты Субсидии</w:t>
      </w:r>
    </w:p>
    <w:p>
      <w:pPr>
        <w:pStyle w:val="1"/>
        <w:spacing w:lineRule="auto" w:line="232"/>
        <w:ind w:firstLine="720"/>
        <w:jc w:val="both"/>
        <w:rPr/>
      </w:pPr>
      <w:r>
        <w:rPr>
          <w:sz w:val="28"/>
          <w:szCs w:val="28"/>
        </w:rPr>
        <w:t>7.1. Администрация на основании рекомендаций Комиссии в срок, не превышающий трёх дней, заключает соглашение о предоставлении Субсидии по типовой форме (приложение № 2)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Выплата Субсидий производится Администрацией в пределах лимитов бюджетных ассигнований, предусмотренных в бюджете муниципального образования «Инзенский район» Ульяновской области на очередной финансовый год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еречисление Субсидий осуществляется Администрацией </w:t>
      </w:r>
      <w:r>
        <w:rPr>
          <w:rFonts w:cs="Times New Roman CYR" w:ascii="Times New Roman CYR" w:hAnsi="Times New Roman CYR"/>
          <w:sz w:val="28"/>
          <w:szCs w:val="28"/>
        </w:rPr>
        <w:t xml:space="preserve">путём прямого безналичного перечисления </w:t>
      </w:r>
      <w:r>
        <w:rPr>
          <w:sz w:val="28"/>
          <w:szCs w:val="28"/>
        </w:rPr>
        <w:t>на расчётные счета получателей, открытые в кредитных организациях, в соответствии с соглашением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ониторинг хода реализации проектов</w:t>
      </w:r>
    </w:p>
    <w:p>
      <w:pPr>
        <w:pStyle w:val="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8.1. Получатель Субсидии по окончании реализации проекта представляет в Администрацию информацию об использовании Субсидии согласно соглашению о предоставлении Субсидии.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8.2. Администрация: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сохранность представленных материалов, конфиденциальность сведений, полученных из них, контроль прохождения документов на всех этапах рассмотрения;  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ёт журнал учёта заявок и соглашений, заключённых с претендентами на получение Субсидии; 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водит мониторинг целевого использования Субсидии с привлечением исполнительных органов государственной власти Ульяновской области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8.3. Получатель Субсидии обязан возвратить бюджетные средства в бюджет муниципального образования «Инзенский район» Ульяновской области при выявлении факта их нецелевого использования или ненадлежащего исполнения соглашения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Получатель Субсидии, не исполнивший надлежащим образом условия соглашения, лишается в дальнейшем права на получение Субсидии в соответствии с настоящим Порядком.   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Администрация осуществляет контроль за целевым, правомерным и эффективным использованием Субсидий в соответствии с установленными полномочиями и несёт ответственность за нецелевое, неправомерное и неэффективное использование средств, выделенных из бюджета муниципального образования «Инзенский район» Ульяновской области.   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8.4. В случае нарушения Организациями условий, установленных при предоставлении Субсидий, либо установления факта представления ложных либо намеренно искажённых сведений Администрация обеспечивает возврат Субсидий в областной бюджет Ульяновской области путём направления организациям в срок, не превышающий 30 календарных дней с момента установления нарушений, требования о необходимости возврата Субсидий в течение 10 календарных дней с момента получения указанного требования.   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8.5. Возврат субсидий осуществляется на лицевой счёт Администрации </w:t>
        <w:br/>
        <w:t>и подлежат возврату Администрацией в доход бюджета муниципального образования «Инзенский район» Ульяновской области 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/>
      </w:pPr>
      <w:r>
        <w:rPr/>
        <w:t>к Порядку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урсной комиссии по поддержке субъектов малого и среднего предпринимательства МО «Инзенский район» Ульяновской области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ас рассмотреть вопрос о предоставлении субсидии организации, образующей инфраструктуру поддержки субъектов малого и среднего предпринимательства муниципального образования «Инзенский район» Ульяновской области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та государственной регистрации юридического лица, основной государственный регистрационный номер, наименование органа, выдавшего свидетельство о государственной регистрации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юридического лица: ___________________________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ь организации </w:t>
      </w:r>
      <w:r>
        <w:rPr>
          <w:rFonts w:ascii="Times New Roman" w:hAnsi="Times New Roman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(Ф.И.О.,</w:t>
      </w:r>
      <w:r>
        <w:rPr>
          <w:rFonts w:ascii="Times New Roman" w:hAnsi="Times New Roman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телефон): 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прилагаемых документов на _____ листах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организации  – заявителя </w:t>
      </w:r>
    </w:p>
    <w:p>
      <w:pPr>
        <w:pStyle w:val="Normal"/>
        <w:widowControl w:val="false"/>
        <w:autoSpaceDE w:val="false"/>
        <w:spacing w:before="0" w:after="0"/>
        <w:ind w:left="53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 ____________ </w:t>
      </w:r>
    </w:p>
    <w:p>
      <w:pPr>
        <w:pStyle w:val="Normal"/>
        <w:widowControl w:val="false"/>
        <w:autoSpaceDE w:val="false"/>
        <w:ind w:left="538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                      Ф.И.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_________________ 20___ года.</w:t>
      </w:r>
    </w:p>
    <w:p>
      <w:pPr>
        <w:sectPr>
          <w:type w:val="nextPage"/>
          <w:pgSz w:w="11906" w:h="16838"/>
          <w:pgMar w:left="1701" w:right="850" w:gutter="0" w:header="0" w:top="1135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и организации, образующей инфраструктуру поддержки субъектов малого и среднего предпринимательства </w:t>
        <w:br/>
        <w:t>МО «Инзенский район» Улья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за                                                                  </w:t>
        <w:tab/>
        <w:t xml:space="preserve">   «___»  ___________ 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Инзенский район», именуемое далее «Администрация», в лице _________________, действующего на основании _________________,  с одной стороны, с одной стороны, и _____________________________, именуемое далее «Организация», в лице ___________________________________, действующего на основании ________, с другой стороны (далее именуемые – Стороны), заключили настоящий Соглашение о ниже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ёно в соответствии с Бюджетным кодексом Российской Федерации, Гражданским кодексом Российской Федерации,  Порядком предоставления субсидий организациям, образующим инфраструктуру поддержки субъектов малого и среднего предпринимательства муниципального образования «Инзе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ьяновской области на оказание точечной поддержки и сопровождение субъектов малого и среднего предпринимательства  от ___ №___, утверждённым постановлением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Инзенский район»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мет Соглаше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редоставление Администрацией Организации целевых бюджетных средств, в форме субсидии на организацию точечной поддержки и сопровождение субъектов малого и среднего предпринимательства (юридические консультации, ведение реестра малого и среднего предпринимательства, сопровождение проектов в рамках центров развития предпринимательства) (далее – бюджетные средства) в размере, предусмотренном подпунктом 3.1.1 пункта 3.1 раздела 3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Сторон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обязуется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ить Организации бюджетные средства в форме субсидии в сумме _________ (__________________________) рублей ____ копеек на осуществление Организацией расходов по оказанию точечной поддержки и сопровождению субъектов малого и среднего предпринимательства (юридические консультации, ведение реестра малого и среднего предпринимательства, сопровождение проектов в рамках центров развития предпринимательства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беспечить своевременное перечисление Организации бюджетных средств в соответствии с разделом 4 настоящего Соглаш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беспечить Организацию нормативными, методическими и другими материалами, поступающими в Администрацию и касающимися предмета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обязуется своевременно представить в Администрацию отчётность, предусмотренную пунктом 5.2 раздела 5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финансирования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ые средства, указанные в подпункте 3.1.1 пункта 3.1 раздела 3 настоящего Соглашения, предоставляются Администрацией путём прямого безналичного перечисления на банковский счёт Организации в течение 3-х календарных дней с момента подписания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согласованию с Администрацией допускается перераспределение бюджетных средств между статьями сметы расходов в пределах общей суммы финансирования по смете расход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и форма отчётности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за целевым использованием бюджетных средств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осуществляет контроль за целевым, эффективным и правомерным использованием бюджетных средств, предоставленных Организации. Администрация ежеквартально производит проверку выполнения целевых показателей, предусмотренных Проектом в соответствии с разделом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е позднее ___ ______ 20 __ г. Организация представляет в Администрация отчёт о расходовании бюджетных средств по форме, приведённой в приложении к настоящему Согла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чёт, предусмотренный пунктом 5.2 раздела 5 настоящего Соглашения, представляется Организацией в Администрация с приложением подтверждающих документо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выявления фактов нецелевого использования бюджетных средств, а также при непредставлении в срок отчёта, предусмотренного пунктом 5.2 раздела 5 настоящего Соглашения, Организация в бесспорном порядке по письменному требованию Администрация производит возврат бюджетных средств, использованных не по целевому назначению, в областной бюджет Ульяновской области на лицевой счёт Администрац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глашение может быть расторгнуто, а бюджетные средства подлежат возврату Организацией в областной бюджет Ульяновской области на лицевой счёт Администрация в случае нарушения обязательств, предусмотренных пунктом 3.2 раздела 3 настоящего Соглашения, на основании рекомендаций конкурсной комиссии по поддержке субъектов малого и среднего предприниматель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ссмотрения споров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несут ответственность за неисполнение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Споры, возникающие при исполнении настоящего Соглашения, разрешаются Сторонами путём переговоров. В случае невозможности урегулирования разногласий путём переговоров спорный вопрос передаётся </w:t>
        <w:br/>
        <w:t>на рассмотрение в Арбитражный суд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с-мажор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 (землетрясение, наводнение, пожар, забастовки, массовые беспорядки, военные действия, террористические акты и т.д.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возникновения форс-мажорных обстоятельств Сторона, ссылающаяся на обстоятельства непреодолимой силы, обязана в срок, не превышающий трёх рабочих дней, письменно проинформировать другую Сторону и по возможности предо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Соглашению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Соглашению. В этом случае заключается дополнительное соглашение к настоящему Согла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дписанное Сторонами настоящее Соглашение вступает в силу с момента подписания Сторона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тношения Сторон, не урегулированные настоящим Соглашением, регламентируются законодательством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Настоящее Соглашение составле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9. Реквизиты Сторон</w:t>
      </w:r>
    </w:p>
    <w:p>
      <w:pPr>
        <w:pStyle w:val="ConsPlusNonformat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                               Организ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 Подписи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                               Организация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360"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36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ёт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целевых бюджетных средств, предоставленных</w:t>
        <w:br/>
        <w:t>по Соглашению</w:t>
      </w:r>
      <w:r>
        <w:rPr/>
        <w:t xml:space="preserve"> от ____ __________ 20___г. № _____________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260"/>
        <w:gridCol w:w="1820"/>
        <w:gridCol w:w="1540"/>
        <w:gridCol w:w="1540"/>
        <w:gridCol w:w="1820"/>
        <w:gridCol w:w="1120"/>
      </w:tblGrid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статей затрат</w:t>
              <w:br/>
              <w:t>по смет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юджетных средств по смете </w:t>
              <w:br/>
              <w:t>(тыс. руб.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-</w:t>
              <w:br/>
              <w:t>дованная сумма (тыс.руб.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  <w:br/>
              <w:t>(тыс. руб.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-дающие </w:t>
              <w:br/>
              <w:t xml:space="preserve">документы </w:t>
              <w:br/>
              <w:t>(реквизиты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Копии документов, подтверждающих целевое, эффективное и правомерное использование средств, на ______ листах прилага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целевых показателей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) Количество проектов, сопровождённых Организацией в течение одного года с момента заключения Соглашения на предоставление Субсидии ____________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) Количество субъектов малого и среднего предпринимательства, относящихся к сфере молодёжного предпринимательства, получивших поддержку от Организации и зарегистрированных в качестве индивидуальных предпринимателей в течение одного года с момента заключения Соглашения на предоставление Субсидии, 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360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ёта конкурсных заявок на предоставление субсидий организациям,</w:t>
        <w:br/>
        <w:t>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25"/>
        <w:gridCol w:w="2687"/>
        <w:gridCol w:w="1282"/>
        <w:gridCol w:w="1559"/>
        <w:gridCol w:w="1701"/>
      </w:tblGrid>
      <w:tr>
        <w:trPr>
          <w:trHeight w:val="96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tLeast" w:line="26" w:before="0" w:after="200"/>
              <w:ind w:left="-10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ки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ind w:left="-108" w:righ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 подпись</w:t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autoSpaceDE w:val="false"/>
              <w:spacing w:lineRule="atLeast" w:line="26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3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вш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3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вш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а  постанов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муниципального образования «Инзен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именование вопроса: утверждение Порядка отбора и предоставления из бюджета муниципального образования «Инзенский район» Ульяновской области субсидии организациям, образующим инфраструктуру поддержки субъектов малого и среднего предпринимательства муниципального образования «Инзенский район» Ульяновской области на оказание точечной поддержки и сопровождение субъектов малого и среднего предпринимательст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внесен Управлением развития промышленности, сельского хозяйства и предпринимательств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тов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Ладонин В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оект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3780"/>
        <w:gridCol w:w="1723"/>
      </w:tblGrid>
      <w:tr>
        <w:trPr>
          <w:trHeight w:val="4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, должнос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онин  В.А.                    Начальник Управления развития промышленности,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хозяйства и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иков  А.В.                   Начальник отдела  правового обеспечения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еева М.С.                    Начальник Управления финан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Инзен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рова Т.А.                       Руководитель  аппар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чугова  О.В.                   Начальник  отдела организационного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лёва Т.Ю.                  Главный специалист - эксперт  по дело-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у  отдела организационного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6TimesNewRoman">
    <w:name w:val="Основной текст (6) + Times New Roman"/>
    <w:basedOn w:val="Style13"/>
    <w:qFormat/>
    <w:rPr>
      <w:rFonts w:ascii="Times New Roman" w:hAnsi="Times New Roman" w:cs="Times New Roman"/>
      <w:sz w:val="28"/>
      <w:szCs w:val="28"/>
      <w:lang w:bidi="ar-SA"/>
    </w:rPr>
  </w:style>
  <w:style w:type="character" w:styleId="7TimesNewRoman">
    <w:name w:val="Основной текст (7) + Times New Roman"/>
    <w:basedOn w:val="Style13"/>
    <w:qFormat/>
    <w:rPr>
      <w:rFonts w:ascii="Times New Roman" w:hAnsi="Times New Roman" w:cs="Times New Roman"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25:00Z</dcterms:created>
  <dc:creator>user-main</dc:creator>
  <dc:description/>
  <cp:keywords/>
  <dc:language>en-US</dc:language>
  <cp:lastModifiedBy>ОРГОТДЕЛ</cp:lastModifiedBy>
  <cp:lastPrinted>2010-10-14T16:15:00Z</cp:lastPrinted>
  <dcterms:modified xsi:type="dcterms:W3CDTF">2010-10-19T11:07:00Z</dcterms:modified>
  <cp:revision>13</cp:revision>
  <dc:subject/>
  <dc:title/>
</cp:coreProperties>
</file>