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ноября  2010 г.</w:t>
        <w:tab/>
        <w:tab/>
        <w:tab/>
        <w:tab/>
        <w:tab/>
        <w:tab/>
        <w:tab/>
        <w:t xml:space="preserve">                                  №7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б Общественном Семейном Сове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 Главе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Инзенский район»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ab/>
        <w:t>В целях укрепления института семьи, решения демографических проблем на территории муниципального образования «Инзенский район», обеспечения условий для создания здоровой, полноценной семьи,  ПОСТАНОВЛЯЮ: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ab/>
        <w:t>1.Создать Общественный Семейный Совет при Главе Администрации муниципального образования «Инзенский район»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ab/>
        <w:t>2.Утвердить состав Общественного Семейного Совета (приложение №1)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ab/>
        <w:t>3.Утвердить Положение об Общественном Семейном Совете при Главе Администрации муниципального образования «Инзенский район» (приложение №2)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ab/>
        <w:t>4.Настоящее постановление вступает в силу с момента подписания и подлежит опубликованию в районной газете «Вперед»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района  по социальному  развитию Бахапову Е.Н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                                                 В.А.Федотов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Горюнов В.И.</w:t>
      </w:r>
    </w:p>
    <w:p>
      <w:pPr>
        <w:pStyle w:val="Normal"/>
        <w:ind w:right="-365" w:hanging="0"/>
        <w:rPr/>
      </w:pPr>
      <w:r>
        <w:rPr/>
        <w:t>2-49-05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4056" w:firstLine="900"/>
        <w:jc w:val="right"/>
        <w:rPr/>
      </w:pPr>
      <w:r>
        <w:rPr/>
        <w:t xml:space="preserve">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а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2.11.2010     №7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емейного Совета при Главе Администрации муниципального образования «Инзенский район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8034"/>
      </w:tblGrid>
      <w:tr>
        <w:trPr/>
        <w:tc>
          <w:tcPr>
            <w:tcW w:w="104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емейного Совета: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.И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Администрации муниципального образования «Инзенский район»</w:t>
            </w:r>
          </w:p>
        </w:tc>
      </w:tr>
      <w:tr>
        <w:trPr/>
        <w:tc>
          <w:tcPr>
            <w:tcW w:w="104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Общественного Семейного Совета: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кин В.М.                             </w:t>
            </w:r>
          </w:p>
        </w:tc>
        <w:tc>
          <w:tcPr>
            <w:tcW w:w="8034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МУЗ Инзенская  ЦРБ</w:t>
            </w:r>
          </w:p>
        </w:tc>
      </w:tr>
      <w:tr>
        <w:trPr/>
        <w:tc>
          <w:tcPr>
            <w:tcW w:w="10470" w:type="dxa"/>
            <w:gridSpan w:val="2"/>
            <w:tcBorders/>
          </w:tcPr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емейного Совета: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Е.В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опеки и попечительства Управления образования Инзенского района 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а С.В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 отделения ОГУ СЗН в р.п. Вешкайма по Инзенскому району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апова Е.Н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заместитель Главы Администрации муниципального образования «Инзенский район» по социальному развитию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ова О.М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заведующая дошкольным образовательным учреждением № 4 «Черемушки»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ясова Л.П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многодетная мать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 В.И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начальник Управления Министерства труда и социального развития Ульяновской области по Инзенскому району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а Т.А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предприниматель, многодетная мать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Е.П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председатель районного женсовета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.А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районного Совета ветеранов войны и  труда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зин А.В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районного родительского комитета, Глава администрации муниципального образования «Инзенское городское поселение»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ина Г.В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пенсионеров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Г.Ф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директор Центра занятости населения Инзенского района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узнецова О.В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едиатр МУЗ  Инзенская ЦРБ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нухина Л.Д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член совета опекунов при Правительстве Ульяновской области, приемный родитель ( 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ькова В.В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начальник отдела по делам несовершеннолетних и защиты их прав  Администрации райо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В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инспектор Управления образования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жогина Е.Ю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ЗАГС Администрации райо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ькина Е.Е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главный специалист – эксперт по делам молодежи Администрации райо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 И.Г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ач акушер-гинеколог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а Т.А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оводитель аппарата Администрации райо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мофеева М.М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начальник Управления образования райо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 С.Н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ГУСО СРЦН «Рябинка» (по согласованию)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Шитов Н.Т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Митрофорный протоиерей, Настоятель храма святителя Николая, Благочинный пятого округа Симбирской и Мелекесской Епархии Русской православной церкви Московского патриархата по Инзенскому району </w:t>
            </w:r>
            <w:r>
              <w:rPr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1.2010№7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Общественном Семейном Совете при Главе Администрации муниципального образования «Инзе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енный Семейный Совет при Главе Администрации муниципального образования «Инзенский район» (далее - Совет) является консультативным и  совещательным органом при Главе Администрации муниципального      образования «Инзе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осуществляет взаимодействие граждан с органами местного самоуправления по защите их прав и свобод, реализует государственную политику по вопросам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формируется на добровольной основе из граждан, проживающих на территории Инзенского района (далее - граждан), а также общественных объединений и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есто нахождения Совета – г. Ин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Общественного Сове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обеспечивает согласование общественно значимых интересов граждан, общественных объединений, органов государственной власти и органов местного самоуправления для решения наиболее важных вопросов экономического, социального и культурного развития, обеспечение защиты конституционных прав и свобод граждан, демократических принципов развития гражданского общества пут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информирования населения о происходящих в обществе процессах, подготовки и принятии соответствующих рекомендаций по широкому кругу социально значимых вопросов;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суждения решений (проектов) по важнейшим социальным, культурным и экономически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влечения граждан и общественных объединений к реализации государствен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движения и поддержки общественных и гражданских инициатив, имеющих общественно значимый характер и направленных на реализацию  конституционных прав, свобод и законных интересов граждан и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я общественной экспертизы (экспертиз) проектов законов и  иных нормативных правовых а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ая основа деятельности Общественного Семейного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в своей деятельности руководствуется Конституцией Российской Федерации, законами и иными нормативными правовыми актами Российской Федерации, законами и иными нормативными актами Ульяновской области, нормативно-правовыми актами  муниципального образования «Инзенский район»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формирования и деятельности Общественного Семей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 Совета утверждается постановлением  Администрации муниципального образования «Инзе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 приеме в состав Совета членов принимается на заседании Совета, в соответствии с Положением о членстве в Сов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 членстве в Совете принимается решением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своих функций Совет проводит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редные заседания Совета проводятся не реже одного раза в квартал. Внеочередные заседания Совета созываются по инициативе Главы Администрации муниципального образования «Инзенский район» или Председателя Совета. Председатель Совета организует подготовку засе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е Совета считается правомочным, если присутствует не менее половины общего числа член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Совета принимаются большинством голосов его членов, присутствующих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венстве голосов считается принятым решение, за которое проголосовал  председательствующий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Совета подписываются председательствующим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о деятельностью Совета возлагается на его председателя. Председатель Совета имеет одного заместителя и ответственного секре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, заместитель председателя и ответственный секретарь избираются на общем собрании большинством гол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сновным направлениям деятельности и для подготовки и проработки конкретных вопросов деятельности Совета могут образовываться временные рабоч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участию в работе Совета могут привлекаться эксп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Участие членов Общественного Семейного Совета в его работ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Совета осуществляют свою деятельность на общественных  началах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Совета принимают личное участие в работе заседаний Совета и рабочи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Совета вправе свободно высказывать свое мнение по любому вопросу деятельности С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Совета обладают равным правом на участие в деятельности Совета. Каждый член Совета при принятии решений обладает одним гол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Прекращение и приостановление полномочий члена Общественного Семей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мочия члена Совета прекращаются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дачи им заявления о выходе из состава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пособности его по состоянию здоровья участвовать в работе Сов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рушения им этических норм (по решению не менее половины членов Совета, принятому на заседании Сов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тсутствия на заседания Совета без уважительной причины в течение шести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однократного грубого нарушения норм поведения, предусмотренных п.1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ные формы работы Общественного Семейного Сов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формой работы Совета является засе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Совета, принимаемые на заседаниях в форме заключений, предложений и обращений, носят рекомендательный характер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ункций, возложенных на Совет настоящим Положением, Совет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одить слушания по общественно важным пробле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осить рекомендации и давать заключения о нарушениях  законодательства субъектов Федерации, органов государственной власти и органов местного самоуправления в отношении семьи;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приглашать руководителей органов государственной власти и органов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ного самоуправления и иных представителей и специалистов данных органов на пленарные заседания Совета, заседания президиума и комиссий Совета;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направлять в органы государственной власти и органы местного      самоуправления запросы Совета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ественная эксперт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вправе по решению собрания проводить общественную экспертизу нормативных правовых актов (проект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ения Общественного Семейного Совета по результатам общественной эксперти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Заключения Совета по результатам носят рекомендательный характер и  направляются для рассмотрения в соответствующий орган   государственной власти, органы местного самоуправления по    принадл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инимаемых решениях Совета органы государственной власти и      органы местного самоуправления информирует Председатель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 Поддержка Общественным Семейным Советом гражданских инициати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вет вправе осуществлять сбор и обработку информации об инициативах жителей района и действующих на его территории общественных объеди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вет доводит до сведения жителей информацию об общественных и гражданских инициативах с целью привлечения широкой общественности к их реализ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нформация о деятельности Общественного Семейного Сове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информирует о своей работе население через средства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готовит ежегодный доклад о результатах своей деятельности и направляет его в органы местного самоупр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Нормы поведения члена Общественного Семей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 Совета при осуществлении своих полномочий обязан соблюдать законодательство РФ, настоящее Положение и руководствоваться  общепринятыми морально-нравственными нормами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 Общественного Совета обязан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ваться высокими общественными интерес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честного, разумного, добросовестного исполнения своих обязанностей, воздерживаться в публичной полемике от грубых и некорректных выраж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уважение к официальным государственным символам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носиться с уважением к русскому языку – государственному языку Российской Федерации и другим языкам народов Рос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ботиться о повышении авторитета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ваться принципами законности, беспристрастности и справедливости; информировать органы Совета, в которых он принимает участие, об обстоятельствах, при которых он не может быть беспристрастны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уважение к убеждениям, традициям, культурным особенностям этнических и социальных групп, религиозных концессий, способствовать межнациональному миру и соглас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представителям средств массовой информации в объективном освещении деятельности Совета, уважительно относиться к профессиональной деятельности журналис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домлять секретаря Совета до начала заседания о своем опоздании или невозможности принять участие в работе органов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45:00Z</dcterms:created>
  <dc:creator>социальный оедел</dc:creator>
  <dc:description/>
  <cp:keywords/>
  <dc:language>en-US</dc:language>
  <cp:lastModifiedBy>ОРГОТДЕЛ</cp:lastModifiedBy>
  <cp:lastPrinted>2010-11-16T16:14:00Z</cp:lastPrinted>
  <dcterms:modified xsi:type="dcterms:W3CDTF">2010-11-17T07:45:00Z</dcterms:modified>
  <cp:revision>2</cp:revision>
  <dc:subject/>
  <dc:title>                                                               </dc:title>
</cp:coreProperties>
</file>