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1" w:hanging="0"/>
        <w:jc w:val="center"/>
        <w:rPr>
          <w:sz w:val="28"/>
          <w:szCs w:val="28"/>
        </w:rPr>
      </w:pPr>
      <w:r>
        <w:rPr>
          <w:sz w:val="28"/>
          <w:szCs w:val="28"/>
        </w:rPr>
        <w:t>ПРИЛОЖЕНИЕ № 1</w:t>
      </w:r>
    </w:p>
    <w:p>
      <w:pPr>
        <w:pStyle w:val="Normal"/>
        <w:ind w:left="4961" w:hanging="0"/>
        <w:jc w:val="center"/>
        <w:rPr>
          <w:sz w:val="28"/>
          <w:szCs w:val="28"/>
        </w:rPr>
      </w:pPr>
      <w:r>
        <w:rPr>
          <w:sz w:val="28"/>
          <w:szCs w:val="28"/>
        </w:rPr>
        <w:t>к постановлению Администрации</w:t>
      </w:r>
    </w:p>
    <w:p>
      <w:pPr>
        <w:pStyle w:val="Normal"/>
        <w:ind w:left="4961" w:hanging="0"/>
        <w:jc w:val="center"/>
        <w:rPr>
          <w:sz w:val="28"/>
          <w:szCs w:val="28"/>
        </w:rPr>
      </w:pPr>
      <w:r>
        <w:rPr>
          <w:sz w:val="28"/>
          <w:szCs w:val="28"/>
        </w:rPr>
        <w:t>муниципального образования</w:t>
      </w:r>
    </w:p>
    <w:p>
      <w:pPr>
        <w:pStyle w:val="Normal"/>
        <w:ind w:left="4961" w:hanging="0"/>
        <w:jc w:val="center"/>
        <w:rPr/>
      </w:pPr>
      <w:r>
        <w:rPr>
          <w:sz w:val="28"/>
          <w:szCs w:val="28"/>
        </w:rPr>
        <w:t>«Инзенский район»</w:t>
      </w:r>
    </w:p>
    <w:p>
      <w:pPr>
        <w:pStyle w:val="Normal"/>
        <w:ind w:left="4961" w:hanging="0"/>
        <w:jc w:val="center"/>
        <w:rPr>
          <w:sz w:val="28"/>
          <w:szCs w:val="28"/>
        </w:rPr>
      </w:pPr>
      <w:r>
        <w:rPr>
          <w:sz w:val="28"/>
          <w:szCs w:val="28"/>
        </w:rPr>
        <w:t>от    29.11.2010 № 816</w:t>
      </w:r>
    </w:p>
    <w:p>
      <w:pPr>
        <w:pStyle w:val="Normal"/>
        <w:jc w:val="center"/>
        <w:rPr>
          <w:b/>
          <w:b/>
          <w:sz w:val="28"/>
          <w:szCs w:val="28"/>
        </w:rPr>
      </w:pPr>
      <w:r>
        <w:rPr>
          <w:b/>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вышения эффективности бюджетных расходов</w:t>
      </w:r>
    </w:p>
    <w:p>
      <w:pPr>
        <w:pStyle w:val="Style17"/>
        <w:autoSpaceDE w:val="false"/>
        <w:spacing w:lineRule="auto" w:line="240" w:before="0" w:after="0"/>
        <w:ind w:left="0" w:hanging="0"/>
        <w:contextualSpacing/>
        <w:jc w:val="center"/>
        <w:rPr/>
      </w:pPr>
      <w:r>
        <w:rPr>
          <w:rFonts w:cs="Times New Roman" w:ascii="Times New Roman" w:hAnsi="Times New Roman"/>
          <w:b/>
          <w:sz w:val="28"/>
          <w:szCs w:val="28"/>
        </w:rPr>
        <w:t>Инзенского района на период до 2012 года</w:t>
      </w:r>
    </w:p>
    <w:p>
      <w:pPr>
        <w:pStyle w:val="Style17"/>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рограмма повышения эффективности бюджетных расходов Инзенского района  на  период до 2012 года (далее – Программа) разработана в целях организации деятельности  органов  местного самоуправления муниципальных образований Инзенского района  по повышению эффективности осуществления бюджетных расходов Инзенского района (далее – бюджетные расходы).</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240" w:before="0" w:after="0"/>
        <w:ind w:left="1069" w:hanging="0"/>
        <w:contextualSpacing/>
        <w:jc w:val="both"/>
        <w:rPr>
          <w:rFonts w:ascii="Times New Roman" w:hAnsi="Times New Roman" w:cs="Times New Roman"/>
          <w:b/>
          <w:b/>
          <w:sz w:val="28"/>
          <w:szCs w:val="28"/>
        </w:rPr>
      </w:pPr>
      <w:r>
        <w:rPr>
          <w:rFonts w:cs="Times New Roman" w:ascii="Times New Roman" w:hAnsi="Times New Roman"/>
          <w:b/>
          <w:sz w:val="28"/>
          <w:szCs w:val="28"/>
        </w:rPr>
        <w:t>1. Необходимость разработки и реализации Программы</w:t>
      </w:r>
    </w:p>
    <w:p>
      <w:pPr>
        <w:pStyle w:val="Style17"/>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бюджетной реформы берёт свое начало в 2000–х годах, когда на федеральном уровне был принят ряд основополагающих документов и проведён комплекс мероприятий:</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ён в действие Бюджетный кодекс Российской Федераци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ы среднесрочные программы бюджетных реформ;</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а реформа федеративных отношений (разграничение полномочий между уровнями власт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ажено казначейское исполнение бюджетов всех уровне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формированы правовые основы для внедрения бюджетирования, ориентированного на результат;</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овершенствованы и формализованы межбюджетные отнош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существлён переход от однолетнего к среднесрочному бюджетному планированию;</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зданы правовые основы для работы по повышению качества и доступности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зданы правовые основы для развития новых форм предоставления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ачата работа по внедрению процедур оценки качества финансового менеджмента в  органах местного самоуправления.</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соответствующих мероприятий на региональном уровне в Ульяновской  области  была  принята Программа реформирования региональных и муниципальных финансов на 2006–2008 годы, в которой нашли отражение меры, необходимые для реализации бюджетной реформы на региональном уровне.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месте с тем к 2010 году стало очевидно, что не все из реализованных на практике мероприятий принесли планируемый результат и, соответственно, многое ещё требует доработки и развития. Кроме того, Правительством Российской Федерации был поставлен ряд новых задач в рамках федеральной  Программы повышения эффективности бюджетных расходов на период до 2012 года.</w:t>
      </w:r>
    </w:p>
    <w:p>
      <w:pPr>
        <w:pStyle w:val="Style17"/>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Цель и задачи Программы</w:t>
      </w:r>
    </w:p>
    <w:p>
      <w:pPr>
        <w:pStyle w:val="Normal"/>
        <w:rPr>
          <w:rFonts w:ascii="Times New Roman" w:hAnsi="Times New Roman" w:cs="Times New Roman"/>
          <w:b/>
          <w:b/>
          <w:sz w:val="16"/>
          <w:szCs w:val="16"/>
        </w:rPr>
      </w:pPr>
      <w:r>
        <w:rPr>
          <w:rFonts w:cs="Times New Roman"/>
          <w:b/>
          <w:sz w:val="16"/>
          <w:szCs w:val="16"/>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сновной целью Программы является создание условий для повышения эффективности бюджетных расход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Задачами, реализация которых позволит достичь поставленной цели, являютс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чёткое определение сфер ответственности  органов  местного самоуправления муниципального образования «Инзенский  район» и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беспечение тесной увязки долгосрочного экономического развития Инзенского района и бюджетного планирования и целеполагания бюджетных расходов с мониторингом достижения заявленных целе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здание условий для повышения эффективности деятельности  муниципальных учреждений по предоставлению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вершенствов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прозрачности и подотчётности деятельности органов местного самоуправления, в том числе за счёт внедрения требований к публичности показателей их деятельност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ешения поставленных задач в рамках Программы предполагается выполнение работ по следующим направления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эффективности предоставления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ение программно–целевых инструментов повышения эффективности бюджетных расходов с последующим переходом к программной структуре расходов бюджетов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азвитие системы муниципального финансового контрол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вершенствование системы межбюджетных отношений и качества управления муниципальными финансам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птимизация функций муниципального управления и повышение эффективности их обеспечения.</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Повышение эффективности предоставления</w:t>
      </w:r>
    </w:p>
    <w:p>
      <w:pPr>
        <w:pStyle w:val="Style17"/>
        <w:autoSpaceDE w:val="false"/>
        <w:spacing w:lineRule="auto" w:line="240" w:before="0" w:after="0"/>
        <w:ind w:left="0" w:hanging="0"/>
        <w:contextualSpacing/>
        <w:jc w:val="center"/>
        <w:rPr/>
      </w:pPr>
      <w:r>
        <w:rPr>
          <w:rFonts w:cs="Times New Roman" w:ascii="Times New Roman" w:hAnsi="Times New Roman"/>
          <w:b/>
          <w:sz w:val="28"/>
          <w:szCs w:val="28"/>
        </w:rPr>
        <w:t>муниципальных услуг</w:t>
      </w:r>
    </w:p>
    <w:p>
      <w:pPr>
        <w:pStyle w:val="Style17"/>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Реформирование системы  муниципального управления в целях повышения эффективности бюджетных расходов затронуло в последнее время практически все аспекты бюджетной системы. И если ранее реформирование в большей степени ориентировалось на создание стройной системы муниципальных финансов с точки зрения организации управления, то в последнее время на передний план выходят проблемы качества предоставления и обоснованности финансового обеспечения муниципальных услуг. При этом особое внимание стало уделяться вопросам удовлетворённости населения получаемыми муниципальными услугами. </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целями работы по данному направлению являютс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доступности и качества муниципальных услуг;</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сохранение в бюджетной сфере высококвалифицированных кадров;</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бюджетной сет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лучшение материально-технической базы  муниципальных учрежд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ение в деятельность муниципальных учреждений элементов конкурентных отнош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настоящее время по всем направлениям на федеральном,   региональном   уровнях    действует пакет   правовых документов,  позволяющий оценить общий вектор развит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бновлённый Бюджетный кодекс Российской Федерации, в котором закреплены основные понятия в части управления государственными (муниципальными) услугами, механизмы планирования и исполнения бюджета в части оказания государственных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рядок формирования и финансового обеспечения выполнения муниципального задания   органами местного самоуправления и муниципальными учреждениями,  порядок формирования и финансового обеспечения выполнения муниципального задания на оказание муниципальных услуг бюджетными и автономными учреждениями Инзенского района, Методические рекомендации по определению расчётно-нормативных затрат на оказание органами местного самоуправления и (или) находящимися в их ведении  муниципальными бюджетными учреждениями муниципальных услуг (выполнение работ), а также расчётно-нормативных затрат на содержание имущества муниципальных бюджетных учреждений и Методические рекомендации по определению расчётно-нормативных затрат на оказание (выполнение) муниципальными учреждениями Инзенского района  муниципальных услуг (работ);</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подзаконными актами, создающий правовые основы для реформирования бюджетной сети,  постановление Администрации муниципального образования «Инзенский район» от 09.06.2010 № 344«О совершенствовании  системы муниципального управления и правового положения муниципальных учреждений муниципального образования «Инзенский район»;</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рганизации предоставления государственных и муниципальных услуг», регламентирующий вопросы оказания муниципальных услуг органами местного самоуправления, включая подходы к организации деятельности многофункциональных центров, выдаче и применению универсальных электронных карт и предоставлению услуг в электронной форме.</w:t>
      </w:r>
    </w:p>
    <w:p>
      <w:pPr>
        <w:pStyle w:val="Normal"/>
        <w:autoSpaceDE w:val="false"/>
        <w:ind w:firstLine="709"/>
        <w:jc w:val="both"/>
        <w:rPr/>
      </w:pPr>
      <w:r>
        <w:rPr>
          <w:sz w:val="28"/>
          <w:szCs w:val="28"/>
        </w:rPr>
        <w:t xml:space="preserve">В Ульяновской области работа над совершенствованием практики предоставления государственных услуг началась в 2007 году в рамках разработки и реализации Программы реформирования региональных и муниципальных финансов на 2006-2008 годы в ходе участия Ульяновской области в конкурсе Министерства финансов Российской Федерации на получение субсидий на реформирование региональных и муниципальных финансов. Программа реформирования была утверждена законом Ульяновской области от 03.11.2006 №174-ЗО «Об утверждении областной целевой программы «Реформирование региональных и муниципальных финансов Ульяновской области (2006-2008 годы)».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 результатам реализации Программы реформирования региональных и муниципальных финансов на 2006-2008 годы в муниципальном образовании «Инзенский район» был сформирован комплекс нормативных правовых актов, направленных на создание работоспособной системы управления муниципальными  услугами, ориентированной на повышение качества оказания муниципальных услуг, в том числе:</w:t>
      </w:r>
    </w:p>
    <w:p>
      <w:pPr>
        <w:pStyle w:val="Style17"/>
        <w:autoSpaceDE w:val="false"/>
        <w:spacing w:lineRule="auto" w:line="240" w:before="0" w:after="0"/>
        <w:ind w:left="0" w:firstLine="709"/>
        <w:contextualSpacing/>
        <w:jc w:val="both"/>
        <w:rPr/>
      </w:pPr>
      <w:r>
        <w:rPr>
          <w:rFonts w:cs="Times New Roman" w:ascii="Times New Roman" w:hAnsi="Times New Roman"/>
          <w:color w:val="000000"/>
          <w:sz w:val="28"/>
          <w:szCs w:val="28"/>
        </w:rPr>
        <w:t>Постановление Администрации муниципального образования «Инзенский район» от 06.07.2009 № 268  «О перечне (реестре) муниципальных услуг в сфере образования, здравоохранения, культуры, по которым должен производиться учёт потребности в их предоставлении»</w:t>
      </w:r>
    </w:p>
    <w:p>
      <w:pPr>
        <w:pStyle w:val="Style17"/>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муниципального образования «Инзенский район» от 24.06.2010 № 380 «Об утверждении Положения о стандартах качества оказания муниципальных услуг в муниципальном образовании «Инзенский район»».</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указанные выше правовые акты были направлены на внедрение механизмов установления и оценки соблюдения качества оказываемых муниципальных  услуг. В результате к 2010 году основное внимание реформы смещается на организацию качественного предоставления услуг и повышение обоснованности финансового обеспечения. В результате мероприятия по совершенствованию системы управления муниципальными  услугами сконцентрированы на следующих основных направлениях:</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1) развитие новых форм оказания муниципальных услуг (реструктуризация бюджетного сектор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организации качественного предоставления муниципальных услуг в настоящее время сконцентрированы на реструктуризации действующей бюджетной сет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щая сеть муниципальных учреждений и схема организации их деятельности не способствуют повышению качества услуг и  увеличению удовлетворённости получателей оказываемыми услугами. В целях изменения такого положения дел на федеральном уровне был принят ряд решений, изменивших подходы к построению сети муниципальных учреждений. </w:t>
      </w:r>
    </w:p>
    <w:p>
      <w:pPr>
        <w:pStyle w:val="Normal"/>
        <w:autoSpaceDE w:val="false"/>
        <w:ind w:firstLine="709"/>
        <w:jc w:val="both"/>
        <w:rPr/>
      </w:pPr>
      <w:r>
        <w:rPr>
          <w:sz w:val="28"/>
          <w:szCs w:val="28"/>
        </w:rPr>
        <w:t>Федеральное законодательство  создаёт основы для изменения сложившейся ситуации. Федеральный закон от 03.11.2006 № 174-ФЗ «Об автономных учреждениях» (в ред.</w:t>
      </w:r>
      <w:r>
        <w:rPr/>
        <w:t xml:space="preserve"> </w:t>
      </w:r>
      <w:r>
        <w:rPr>
          <w:sz w:val="28"/>
          <w:szCs w:val="28"/>
        </w:rPr>
        <w:t>Федеральных законов от 24.07.2007 № 215-ФЗ, от 18.10.2007 № 230-ФЗ) заложил  правовые основы для создания нового типа  учреждений – автономных учреждений.</w:t>
      </w:r>
    </w:p>
    <w:p>
      <w:pPr>
        <w:pStyle w:val="Normal"/>
        <w:autoSpaceDE w:val="false"/>
        <w:ind w:firstLine="709"/>
        <w:jc w:val="both"/>
        <w:rPr>
          <w:sz w:val="28"/>
          <w:szCs w:val="28"/>
        </w:rPr>
      </w:pPr>
      <w:r>
        <w:rPr>
          <w:sz w:val="28"/>
          <w:szCs w:val="28"/>
        </w:rPr>
        <w:t>Приняты нормативные правовые акты и в муниципальном образовании «Инзенский район»:</w:t>
      </w:r>
    </w:p>
    <w:p>
      <w:pPr>
        <w:pStyle w:val="Normal"/>
        <w:autoSpaceDE w:val="false"/>
        <w:ind w:firstLine="709"/>
        <w:jc w:val="both"/>
        <w:rPr>
          <w:sz w:val="28"/>
          <w:szCs w:val="28"/>
        </w:rPr>
      </w:pPr>
      <w:r>
        <w:rPr>
          <w:sz w:val="28"/>
          <w:szCs w:val="28"/>
        </w:rPr>
        <w:t>Постановление Администрации муниципального образования «Инзенский район» от 17.11.2009  № 507 «О создании автономных муниципальных учреждений».</w:t>
      </w:r>
    </w:p>
    <w:p>
      <w:pPr>
        <w:pStyle w:val="Normal"/>
        <w:autoSpaceDE w:val="false"/>
        <w:ind w:firstLine="709"/>
        <w:jc w:val="both"/>
        <w:rPr/>
      </w:pPr>
      <w:r>
        <w:rPr>
          <w:sz w:val="28"/>
          <w:szCs w:val="28"/>
        </w:rPr>
        <w:t xml:space="preserve"> </w:t>
      </w:r>
      <w:r>
        <w:rPr>
          <w:sz w:val="28"/>
          <w:szCs w:val="28"/>
        </w:rPr>
        <w:t>Кроме того, с принятием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явились правовые основания для создания еще одного типа учреждений – казённых учреждений – и изменения правового статуса бюджетных учреждений (механизмов перечисления и расходования ими бюджетных средств, контроля и ответственности учреждений).  В ходе реализуемых изменений бюджетные учреждения приобрели больше свободы в организации своей работы, вследствие чего можно ожидать роста их заинтересованности в повышении качества оказания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Установленный в Российской Федерации срок полномасштабного перехода к работе учреждений трёх типов – 01 января 2012 года. До этого момента на федеральном уровне, в субъектах Российской Федерации и муниципальных образованиях потребуется разработать и принять серию подзаконных правовых актов, распределить существующие государственные  и муниципальные учреждения между тремя типами, провести работу по внесению изменений в их уставы.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В муниципальном образовании «Инзенский район» с 01 января 2011года  до 01 января 2012 года установлен переходный период, который позволит как бюджетным учреждениям (с расширенным объёмом прав), так и казённым учреждениям получать финансовое обеспечение в прежнем порядке (в частности, действуют ранее принятые нормативные правовые акты, лицевые счета учреждений не переоткрываются, а внебюджетные доходы казённых учреждений не зачисляются в бюджет). В этот период потребуется совершенствование практики формирования муниципальных  заданий для муниципальных учреждений и их финансового обеспечения. </w:t>
      </w:r>
    </w:p>
    <w:p>
      <w:pPr>
        <w:pStyle w:val="Normal"/>
        <w:ind w:firstLine="709"/>
        <w:jc w:val="both"/>
        <w:rPr/>
      </w:pPr>
      <w:r>
        <w:rPr>
          <w:sz w:val="28"/>
          <w:szCs w:val="28"/>
        </w:rPr>
        <w:t>Все нормы, касающиеся переходного периода,   закреплены постановлением  Администрации муниципального образования «Инзенский район» от 29.11.2010 №817«О регулировании некоторых вопросов в     связи с совершенствованием правового положения муниципальных  учреждений муниципального образования «Инзенский район»  в переходный период».</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К настоящему времени в муниципальном образовании «Инзенский район»  создана и утверждена постановлением Администрации муниципального образования «Инзенский район»   от 09.06.2010 № 344 «О совершенствовании системы муниципального  управления и правового положения муниципальных  учреждений муниципального образования «Инзенский район» рабочая группа по совершенствованию системы муниципального  управления и правового положения муниципальных  учреждений муниципального образования «Инзенский район».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Кроме того, указанным выше постановлением Администрации муниципального образования «Инзенский район»   от 09.06.2010 № 344  утверждён план мероприятий  по совершенствованию системы муниципального  управления и правового положения муниципальных  учреждений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С учётом плана действия указанной рабочей группы и плана мероприятий перед муниципальным образованием «Инзенский район»   стоят следующие задачи: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азработать   нормативные правовые акты, регламентирующие процедуру создания, реорганизации, изменения типа и ликвидации муниципальных  учреждений, систему организации деятельности и бюджетирования муниципальных учрежд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роанализировать существующую сеть муниципальных учреждений с точки зрения необходимости и обязательности изменения тип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внести предложения о создании, реорганизации, изменении типа и ликвидации муниципальных учреждений (перечень соответствующих учреждений).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зультатом данного направления в Инзенском районе  должна стать обновлённая  и усовершенствованная система муниципальных учреждений, заинтересованных в повышении качества предоставляемых услуг и имеющих возможность реализовывать соответствующие мероприят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2) формирование системы обоснованного планирования финансового обеспечения муниципальных услуг.</w:t>
      </w:r>
    </w:p>
    <w:p>
      <w:pPr>
        <w:pStyle w:val="Normal"/>
        <w:autoSpaceDE w:val="false"/>
        <w:ind w:firstLine="709"/>
        <w:jc w:val="both"/>
        <w:rPr/>
      </w:pPr>
      <w:r>
        <w:rPr>
          <w:sz w:val="28"/>
          <w:szCs w:val="28"/>
        </w:rPr>
        <w:t>Вопросы организации деятельности  органов местного самоуправления  по формированию и финансовому обеспечению выполнения муниципальных заданий муниципальными  учреждениями урегулирован в муниципальном образовании «Инзенский район»  постановлением  Администрации муниципального образования «Инзенский район» от   12.08.2010 №320 «Об утверждении  Положения о порядке формирования и финансового обеспечения выполнения муниципального задания муниципальными учреждениями муниципального образования «Инзенский район». Для определения расчётно-нормативных затрат на оказание муниципальных услуг (выполнение работ) подведомственными муниципальными учреждениями соответствующие главные распорядители средств  бюджета муниципального образования «Инзенский район»     устанавливают порядок определения расчётно-нормативных затрат с                                учётом Методических рекомендаций по определению расчётно-нормативных затрат на оказание (выполнение) муниципальными  учреждениями муниципального образования «Инзенский район»  муниципальных  услуг (работ), утверждённых Управлением финансов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казанные нормативные правовые акты должны получить дальнейшее развитие в соответствии с логикой проводимой реструктуризации бюджетной сети, что влечёт за собой реализацию следующих мер:</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становление норм о применении муниципальных заданий при планировании бюджетных проектировок;</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ормирование методологических подходов к установлению показателей качества муниципальных услуг в муниципальных заданиях;</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тверждение расчётно-нормативных затрат на оказание муниципальных услуг (выполнение работ) и содержание имуществ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ормирование и утверждение муниципальных заданий и бюджетных ассигнований на их обеспечение для муниципальных учреждений всех тип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К основным  рискам  реализации  мероприятий  данного  направления относятс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затягивание процесса формирования устойчивой системы планирования финансового обеспечения оказания муниципальных  услуг в связи с возможными изменениями федерального законодательства. Минимизация последствий наступления данного риска требует постоянного мониторинга федерального и областного законодательства для своевременного изменения действующей  нормативной правовой базы органов местного самоуправления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аличие финансовых ограничений (недостаточность финансирования) для повышения качества предоставления муниципальных  услуг.  Данный риск возможно минимизировать путём качественного планирования расходов на предоставление муниципальных услуг;</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достаточность понимания сути происходящих изменений со стороны специалистов муниципальных учреждений. Снижение негативных последствий наступления данного риска возможно за счёт проведения рабочих встреч, конференций, семинаров и других мероприятий, способствующих распространению информаци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гативное восприятие проводимых изменений со стороны населения. Такое восприятие, как правило, связано с недостатком качественной информации по соответствующему вопросу. Решить данную проблему возможно за счёт проведения разъяснительных мероприятий (публикации в средствах массовой информации, интервью руководства муниципальных образований Инзенского района в средствах массовой информации и т.п.).</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жидаемый эффект от реализации Программы по данному направлению будет заключаться в следующе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повышение удовлетворённости населения качеством и доступностью предоставляемых муниципальных услуг в муниципальных образованиях Инзенского района за счёт установления чётких требований к качеству и созданию новых организационно-правовых форм предоставления услуг;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оптимизация структуры расходов на финансирование предоставления </w:t>
        <w:br/>
        <w:t>муниципальных услуг за счёт внедрения нормативов затрат на оказание услуг;</w:t>
      </w:r>
    </w:p>
    <w:p>
      <w:pPr>
        <w:pStyle w:val="Style17"/>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вышение мотивации и заинтересованности специалистов муниципальных учреждений к повышению качества и доступности муниципальных услуг за счёт изменения подходов к управлению муниципальными учреждениями.</w:t>
      </w:r>
    </w:p>
    <w:p>
      <w:pPr>
        <w:pStyle w:val="Style17"/>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pPr>
      <w:r>
        <w:rPr>
          <w:rFonts w:cs="Times New Roman" w:ascii="Times New Roman" w:hAnsi="Times New Roman"/>
          <w:b/>
          <w:sz w:val="28"/>
          <w:szCs w:val="28"/>
        </w:rPr>
        <w:t>4. Внедрение программно-целевых инструментов повышения</w:t>
      </w:r>
    </w:p>
    <w:p>
      <w:pPr>
        <w:pStyle w:val="Style17"/>
        <w:autoSpaceDE w:val="false"/>
        <w:spacing w:lineRule="auto" w:line="240" w:before="0" w:after="0"/>
        <w:ind w:left="0" w:hanging="0"/>
        <w:contextualSpacing/>
        <w:jc w:val="center"/>
        <w:rPr/>
      </w:pPr>
      <w:r>
        <w:rPr>
          <w:rFonts w:cs="Times New Roman" w:ascii="Times New Roman" w:hAnsi="Times New Roman"/>
          <w:b/>
          <w:sz w:val="28"/>
          <w:szCs w:val="28"/>
        </w:rPr>
        <w:t xml:space="preserve">эффективности бюджетных расходов с последующим переходом </w:t>
        <w:br/>
        <w:t>к программной структуре расходов  бюджета</w:t>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Инзенский район»</w:t>
      </w:r>
    </w:p>
    <w:p>
      <w:pPr>
        <w:pStyle w:val="Normal"/>
        <w:jc w:val="center"/>
        <w:rPr>
          <w:rFonts w:ascii="Times New Roman" w:hAnsi="Times New Roman" w:cs="Times New Roman"/>
          <w:b/>
          <w:b/>
          <w:sz w:val="28"/>
          <w:szCs w:val="28"/>
        </w:rPr>
      </w:pPr>
      <w:r>
        <w:rPr>
          <w:rFonts w:cs="Times New Roman"/>
          <w:b/>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Внедрение программно-целевых инструментов бюджетирования является предметом внимания всех уровней власти и органов местного самоуправления начиная с 2004 года, когда на федеральном уровне была принята Концепция реформирования бюджетного процесса в Российской Федерации в 2004-2006 годах (далее – Концепция). Указанная Концепция отражала сформировавшееся в Российской Федерации в то время видение современной системы бюджетирования, ориентированной на результат. Концепцией предполагалась реализация большого комплекса мероприятий, направленных на внедрение в бюджетный процесс всех уровней целого блока новых инструментов и механизмов, – таких, как ведомственные  целевые программы, доклады о результатах и основных направлениях деятельности, реестр расходных обязательств и т.д. Одна из наиболее серьёзных новелл, заложенных в Концепции, заключалась в расширении горизонта планирования и перехода к повсеместному среднесрочному (трёхлетнему) финансовому планированию. Позднее соответствующие нормы федерального законодательства появились в Бюджетном кодексе Российской Федерации. Также был принят ряд подзаконных правовых актов, регламентирующих деятельность федеральных органов исполнительной власти по формированию целевых программ, докладов о результатах и основных направлениях деятельности и т.д.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Сейчас, когда имеется определённый опыт применения новых инструментов и перед органами власти встают новые задачи по повышению эффективности бюджетных расходов, можно сделать вывод о необходимости дальнейшей доработки  как правовых актов, так и практических подходов к новым инструментам. В частности, требуется решение следующих задач: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корректировка  нормативно-правовых актов муниципальных образований Инзенского района в соответствии с изменяющимся федеральным законодательством в части подходов к составлению проектов  бюджетов муниципальных образований Инзенского района,  включая установление приоритетности консервативного макроэкономического прогноза как основы для планирования  бюджетов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закрепление подходов к планированию бюджетных ассигнований, основанных на принципах необходимости безусловного исполнения действующих расходных обязательств и принятия новых расходных обязательств при наличии чёткой оценки необходимых для их исполнения бюджетных ассигнований на весь период их исполн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инвентаризация целевых программ, принятых и действующих в муниципальном образовании «Инзенский район», с целью анализа практики разработки, реализации и финансирования целевых програм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ценка целесообразности и планирование работ по формированию правовых основ разработки, реализации и мониторинга долгосрочных целевых програм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чёткая интеграция ВЦП в бюджетный процесс (в первую очередь, речь идёт об усилении роли ВЦП при планировании бюджетных ассигнований на  соответствующие отрасли, при принятии решений о принимаемых обязательствах) с целью создания условий для системного планирования программных и непрограммных расходов  бюджета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асширение направлений приложения докладов о результатах и основных направлениях деятельности (усиление роли отчётности о результатах деятельности  органов местного самоуправления), развитие публичности докладов о результатах и основных направлениях деятельност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вершенствование практики установления показателей результативности и эффективности  реализации  целевых программ и осуществления функций   органов местного самоуправления и применения результатов оценки при бюджетном планировани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свете проводимых на федеральном  уровне реформ особенно актуальной становится задача корректировки бюджетной классификации в целях перехода к программной структуре расходов  бюджета муниципального образования «Инзенский район». По мере корректировки федерального законодательства в Инзенском районе необходимо будет реализовать мероприятия по корректировке подходов к установлению перечней целевых статей и видов расходов, включая подготовку переходных положений для сохранения преемственности данных.</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ализация данного направления Программы сопровождается следующими рисками:</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недостаточный уровень ответственности специалистов  органов местного самоуправления в части внедрения новых инструментов,  вызванный низкой мотивацией к внедрению нововведений и недостаточным  пониманием  сути  таких  нововведений. Минимизировать  данный риск возможно проведением дополнительных разъяснительных мероприятий, установлением чётких сроков и ответственных за реализацию тех или иных мероприятий;</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затягивание корректировки федерального законодательства, необходимой для реализации части мероприятий. Минимизация данного риска невозможна.</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Ожидаемый эффект от реализации Программы по направлению «Внедрение программно-целевых инструментов повышения эффективности бюджетных расходов с последующим переходом к программной структуре расходов  бюджетов муниципальных образований   Инзенского района заключается в следующем:</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налаживание чёткой системы планирования бюджетов муниципальных образований Инзенского района на основе принципов программно-целевого бюджетирования;</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 xml:space="preserve">повышение эффективности бюджетных расходов за счёт формирования понимания соотношения между затрачиваемыми ресурсами и планируемым </w:t>
        <w:br/>
        <w:t>результатом;</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повышение квалификации специалистов  органов местного самоуправления за счёт необходимости формулирования системы целей и задач деятельности органов местного самоуправления, а также структуры  планируемых результатов деятельности с конкретными показателями;</w:t>
      </w:r>
    </w:p>
    <w:p>
      <w:pPr>
        <w:pStyle w:val="Style17"/>
        <w:autoSpaceDE w:val="false"/>
        <w:spacing w:lineRule="auto" w:line="240" w:before="0" w:after="0"/>
        <w:ind w:left="0" w:firstLine="709"/>
        <w:contextualSpacing/>
        <w:jc w:val="both"/>
        <w:rPr/>
      </w:pPr>
      <w:r>
        <w:rPr>
          <w:rFonts w:cs="Times New Roman" w:ascii="Times New Roman" w:hAnsi="Times New Roman"/>
          <w:bCs/>
          <w:sz w:val="28"/>
          <w:szCs w:val="28"/>
        </w:rPr>
        <w:t xml:space="preserve">совершенствование нормативной правовой базы в части бюджетного  планирования в муниципальных образованиях  Инзенского района. </w:t>
      </w:r>
    </w:p>
    <w:p>
      <w:pPr>
        <w:pStyle w:val="Style17"/>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autoSpaceDE w:val="false"/>
        <w:spacing w:lineRule="auto" w:line="240" w:before="0" w:after="0"/>
        <w:ind w:left="1069" w:hanging="1069"/>
        <w:contextualSpacing/>
        <w:jc w:val="center"/>
        <w:rPr>
          <w:rFonts w:ascii="Times New Roman" w:hAnsi="Times New Roman" w:cs="Times New Roman"/>
          <w:b/>
          <w:b/>
          <w:bCs/>
          <w:sz w:val="28"/>
          <w:szCs w:val="28"/>
        </w:rPr>
      </w:pPr>
      <w:r>
        <w:rPr>
          <w:rFonts w:cs="Times New Roman" w:ascii="Times New Roman" w:hAnsi="Times New Roman"/>
          <w:b/>
          <w:sz w:val="28"/>
          <w:szCs w:val="28"/>
        </w:rPr>
        <w:t>5. Развитие системы муниципального финансового контроля</w:t>
      </w:r>
    </w:p>
    <w:p>
      <w:pPr>
        <w:pStyle w:val="Normal"/>
        <w:rPr>
          <w:rFonts w:ascii="Times New Roman" w:hAnsi="Times New Roman" w:cs="Times New Roman"/>
          <w:b/>
          <w:b/>
          <w:bCs/>
          <w:sz w:val="28"/>
          <w:szCs w:val="28"/>
        </w:rPr>
      </w:pPr>
      <w:r>
        <w:rPr>
          <w:rFonts w:cs="Times New Roman"/>
          <w:b/>
          <w:bCs/>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Комплексное реформирование системы муниципального финансового контроля в муниципальном образовании «Инзенский район»  является одним из важнейших условий повышения эффективности бюджетных расходов. В условиях внедрения </w:t>
      </w:r>
      <w:r>
        <w:rPr>
          <w:rFonts w:cs="Times New Roman" w:ascii="Times New Roman" w:hAnsi="Times New Roman"/>
          <w:spacing w:val="-2"/>
          <w:sz w:val="28"/>
          <w:szCs w:val="28"/>
        </w:rPr>
        <w:t>программно-целевых методов планирования и исполнения бюджетов муниципальных образований  Инзенского района, сосредоточения усилий  органов местного самоуправления Инзенского района  на достижении целей социально-экономического</w:t>
      </w:r>
      <w:r>
        <w:rPr>
          <w:rFonts w:cs="Times New Roman" w:ascii="Times New Roman" w:hAnsi="Times New Roman"/>
          <w:sz w:val="28"/>
          <w:szCs w:val="28"/>
        </w:rPr>
        <w:t xml:space="preserve"> развития  муниципальных образований Инзенского района и решении стоящих перед ними задач необходимо пересмотреть действующие подходы к организации муниципального  финансового контроля, осуществляемого органами местного самоуправления муниципального образования «Инзенский район», переориентировав его на контроль:</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блюдения бюджетного законодательства Российской Федерации, нормативных правовых актов муниципальных образований Инзенского района, регулирующих бюджетные правоотнош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достоверности, полноты и соответствия нормативным требованиям бюджетной отчётност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экономности, результативности и эффективности использования средств бюджетов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рганизация действенного муниципального  финансового контроля в муниципальном образовании «Инзенский район» подразумевает решение ряда задач:</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формирование системы муниципального  финансового контроля в рамках  органов местного самоуправл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рганизация эффективного взаимодействия органов муниципального  финансового контроля из числа  органов местного самоуправления с ревизионной комиссией Совета депутатов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ение внутреннего контроля в деятельность главных распорядителей средств  бюджетов муниципальных образований  Инзенского района и наиболее крупных получателей бюджетных средст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Действующая система финансового контроля, осуществляемого  органами местного самоуправления, фактически состоит в:</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труктурном подразделении Управления финансов муниципального образования «Инзенский район», осуществляющем  контрольно-ревизионную деятельность в соответствии с планом контрольно-ревизионной работы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2)  контрольно-ревизионной комиссии Совета депутатов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отсутствует какая-либо структура, осуществляющая методическое руководство этой деятельностью.</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формирование системы муниципального  финансового контроля в рамках органов местного самоуправления подразумевает выполнение ряда мероприятий, в том числе:</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роведение анализа действующих нормативных правовых актов муниципального образования «Инзенский район», которые определяют права и обязанности органов местного самоуправления, осуществляющих муниципальный финансовый контроль, и оценка их деятельности по осуществлению муниципального  финансового контроля с точки зрения организации и эффективности контрольно-проверочной работы, контроля за устранением выявленных нарушений и направленности её на предупреждение новых нарушений. По результатам анализа и оценки должны быть уточнены полномочия  органов местного самоуправления в части осуществления муниципального  финансового контроля, должен быть определён и наделён соответствующими полномочиями орган, на который будет возложена функция по координации и методологическому обеспечению деятельности органов местного самоуправления  в части осуществления муниципального  финансового контроля, а также предприняты действия, не допускающие дублирования функций органов муниципального финансового контроля. Исходя из необходимости ограничения численности муниципальных служащих муниципального образования «Инзенский район», предлагается наделить полномочиями по координации и методологическому обеспечению деятельности органов местного самоуправления в части осуществления муниципального  финансового контроля Управление финансов муниципального образования «Инзенский район» , предоставив также Управлению  финансов муниципального образования «Инзенский район»  право осуществлять контроль за организацией  финансового контроля другими органами муниципального  финансового контроля муниципального образования «Инзенский район», включая проверку качества проведённых контрольных мероприятий. При этом в целях избегания дублирования действий органов муниципального  финансового контроля предлагается ввести запрет на проведение в течение финансового года контрольных мероприятий в отношении конкретного получателя средств  бюджета муниципального образования со стороны любого органа муниципального  финансового контроля из органов местного самоуправления  в том случае, если контрольные мероприятия по той же тематике были проведены другим органом муниципального  финансового контроля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ыработка Управлением финансов  муниципального образования «Инзенский район критериев эффективности и результативности использования бюджетных ассигнований главными распорядителями средств  бюджета муниципального образования «Инзенский район», а также оказание методологического содействия другим органам муниципального  финансового контроля из числа  органов местного самоуправления в разработке критериев эффективности и результативности использования бюджетных ассигнований получателями средств  бюджета муниципального образования «Инзенский район», которыми органы муниципального  финансового контроля муниципального образования «Инзенский район»  могли бы руководствоваться при проведении контрольных мероприятий. При этом критерии должны быть взаимоувязаны с достижением целей, стоящих перед главными распорядителями и получателями средств  бюджета муниципального образования «Инзенский район», решением конкретных задач и выполнением конкретных мероприятий. Для получателей бюджетных средств, оказывающих муниципальные  услуги в соответствии с муниципальным  заданием, критерии эффективности и результативности расходования бюджетных средств должны быть разработаны с учётом фактического качества оказываемых муниципальных услуг и выполнением муниципального зада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ыработка Управлением финансов муниципального образования «Инзенский район»  единых рекомендаций по проведению контрольных мероприятий и устранению выявленных нарушений.  Такие рекомендации должны содержать административные процедуры по планированию и проведению контрольных мероприятий, основания и процедуры проведения внеплановых контрольных мероприятий, примерные формы документов, являющихся основанием для проведения контрольного мероприятия и оформляемых по результатам контрольных мероприятий, рекомендуемые сроки, способы и методы проведения контрольных мероприятий, порядок взаимодействия с Управлением финансов  муниципального образования «Инзенский район»  при реализации материалов контрольных мероприятий и устранении выявленных наруш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азработка методических рекомендаций по проверке соблюдения бюджетного законодательства Российской Федерации, нормативных правовых актов Ульяновской области, регулирующих бюджетные правоотношения, после внесения поправок в Бюджетный кодекс Российской Федерации в части норм, регламентирующих вопросы муниципального  финансового контроля, предлагаемых в Программе  Правительства Российской Федерации по повышению  эффективности бюджетных расходов на период до 2012 года. Методические рекомендации должны включать в себя не только перечни нормативных правовых актов, на соответствие которым проводятся проверки, но и чёткие критерии такого соответствия. Наличие таких критериев позволит избежать проявления субъективности должностных лиц, осуществляющих проверку. Перечни и критерии должны отличаться в случаях проверки получателей бюджетных средств и в случаях проверки главных распорядителей средств  бюджета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обходимость разработки Управлением финансов муниципального образования «Инзенский район»   методических материалов по порядку проверки достоверности, полноты и соответствия нормативным требованиям бюджетной отчётности после внесения предлагаемых в Программе Правительства Российской Федерации по повышению эффективности бюджетных расходов на период до 2012 года поправок в Бюджетный кодекс в части норм, регламентирующих вопросы бюджетного учёта и отчётности. При этом следует строго придерживаться принципа подведомственности. В соответствии с этим принципом главные распорядители средств  бюджета муниципального образования «Инзенский район», включившие их в перечень своих подведомственных получателей бюджетных средств, должны осуществлять контроль за полнотой и достоверностью бюджетной отчётности получателей бюджетных средств, так же, как и главные администраторы доходов и источников финансирования дефицита бюджетов. А Управление  финансов муниципального образования «Инзенский район»  должно осуществлять контроль за полнотой и достоверностью бюджетной отчётности главных распорядителей средств  бюджета муниципального образования «Инзенский район», главных администраторов доходов  бюджета муниципального образования «Инзенский район»  и главных администраторов источников финансирования дефицита  бюджета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формирование системы муниципального  финансового контроля в рамках  органов местного самоуправления муниципального образования «Инзенский район»  настоятельно диктует необходимость организации эффективного взаимодействия с ревизионной комиссией Совета депутатов муниципального образования «Инзенский район».  В силу  распределения полномочий между представительными  и  органами местного самоуправления муниципального образования «Инзенский район»  созданные ими органы муниципального  финансового контроля функционируют самостоятельно, так как перед ними стоят различные задачи. Вместе с тем их работа в части проверки законности, эффективности и результативности расходования средств  бюджетов муниципальных образований Инзенского района во многом схожа. В этих условиях эффективность функционирования самой системы муниципального финансового контроля во многом зависит от взаимодействия всех органов муниципального финансового контрол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связи с этим необходимо проанализировать сложившуюся практику взаимодействия органа внутреннего муниципального финансового контроля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маловажное значение для решения общей задачи по повышению эффективности расходования бюджетных средств играет общественный контроль за всеми процедурами планирования и расходования бюджетных средств, в том числе и за тем, насколько действенна система муниципального финансового контроля. В связи с этим необходимо постепенно приближаться к использованию в деятельности ревизионной комиссии Совета депутатов муниципального образования «Инзенский район» и других органов муниципального финансового контроля муниципального образования «Инзенский район» одинаковых принципов прозрачности и открытости контрольных процедур и результатов проверок.</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ажной задачей реформирования системы муниципального контроля в муниципальном  образовании «Инзенский район» является внедрение в деятельность главных распорядителей средств  бюджета муниципальном  образовании «Инзенский район» и наиболее крупных получателей бюджетных средств внутреннего контрол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ри этом следует исходить из того, что внутренний контроль – это совокупность организационной структуры, методик и процедур, принятых руководством организации в качестве средств для упорядоченного и эффективного ведения хозяйственной деятельности, которая, в том числе, включает организованные внутри данной организации и её силами надзор и проверку:</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я требований законодательств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ности и полноты документации бюджетного учёт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и подготовки достоверной бюджетной отчётност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я ошибок и искажений;</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я приказов и распоряжений;</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сохранности имущества организаци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ассматривая  внутренний  контроль  как  систему,  можно  выделить   несколько элементов, которые ей присущ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сред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ы оценки риск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информационная система, включая процессы, относящиеся к реализации поставленных целей, и передачу информации;</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ые действия;</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средств контрол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Контрольная среда – это отношение сотрудников к тому, как действуют руководители организации, вышестоящие органы в части контроля за выполнением правил планирования и расходования бюджетных средств, какие меры контроля при этом применяются, насколько действия и руководства и контролёров профессиональны. В контрольной среде следует выделить несколько элемент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ервый элемент контрольной среды – доведение до всеобщего сведения и поддержание принципа честности и других этических ценносте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торой элемент контрольной среды – профессионализм (компетентность) сотрудников, при этом учитываются не только набор профессиональных знаний и  навыков конкретного работника, но и установленные процедуры оценки профессионализма работников, прозрачные и понятные как проверяющим, так и самим работника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третий элемент – это уместность и разумность действий вышестоящих органов, масштабов их участия в деятельности организации, их взаимодействия с внутренними и внешними аудиторами.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стояние контрольной среды также непосредственно зависит от организационной структуры, распределения полномочий. Эффективность системы контроля возрастает, если установлена чёткая иерархия подотчётности сотрудников, а ключевые сотрудники находятся на своих местах и наделены необходимыми полномочиями. Сотрудники должны понимать, как их конкретные действия соотносятся с действиями других сотрудников и как эти действия влияют на деятельность организации в цело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таком элементе контрольной среды, как управление персоналом, важно всё: подбор, обучение и переподготовка, координация деятельности, аттестация, консультирование, карьерный рост, система поощрений и наказа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Оценка рисков представляет собой выявление и, по возможности, устранение рисков хозяйственной деятельности, а также их возможных последствий.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ункционирование информационных систем, связанных с подготовкой финансовой (бухгалтерской) отчётности, обеспечивается техническими средствами, программным обеспечением, персоналом, соответствующими процедурами, базами данных. Информационные  системы, связанные с подготовкой финансовой  (бухгалтерской)  отчётности, состоят из процедур инициирования, отражения (регистрации) в учёте, обработки данных и ведения учёта соответствующих активов, обязательств и капитала, включения в отчётность управленческой информаци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Контрольные действия включают политику и процедуры, которые помогают удостовериться, что распоряжения руководства выполняются. Контрольные действия могут быть сгруппированы в зависимости от созданной в организации системы  внутреннего  контроля  и могут включать в себя,  например,  обзорные проверки и анализ фактических показателей в сравнении со сметными и прогнозными показателями или в сравнении с предыдущими периодами; соотнесение между собой различных данных (управленческих и финансовых), анализ их соответствия;  сопоставление  внутренних  данных со сведениями, полученными из внешних источников информации. Как правило, при использовании автоматизированных систем ведения бюджетного учёта осуществляются разнообразные контрольные процедуры в части обработки информации, защиты от несанкционированного доступа, контроля за изменением программного обеспечения. Контрольные действия заключаются также в проверке наличия и состояния объектов, а также в принятии мер предосторожности, ограничивающих доступ к активам или бухгалтерским записям; в санкционировании допуска  к  компьютерным  программам и файлам с  данными; в проведении периодических инвентаризац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Мониторинг  средств  контроля помогает руководителю учреждения поддерживать системы внутреннего контроля в режиме непрерывной работы. Мониторинг средств контроля включает в себя наблюдение за тем, функционируют ли они и были ли они изменены надлежащим образом в случае необходимости. Мониторинг может осуществляться как непрерывно в ходе повседневной деятельности, так и через специально осуществляемую оценку системы внутреннего контроля или её отдельных составляющих.</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формированию системы муниципального финансового контроля в муниципальном образовании «Инзенский  район» могут сопутствовать следующие риск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лное выполнение плана мероприятий по данному направлению зависит от сроков внесения соответствующих поправок в Бюджетный кодекс Российской Федерации и от содержания этих поправок. Возможны отличия окончательного варианта изменений от продекларированных в Программе Правительства Российской Федерации по повышению эффективности бюджетных расходов на период до 2012 года вследствие несовпадения позиций исполнительной и  законодательной  ветвей  государственной  власти федерального уровня. Данный  риск  является  неуправляемым, и влияние на его минимизацию со стороны органов местного самоуправления  муниципальных образований Инзенского района не представляется возможны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совпадение позиций исполнительных и законодательных органов местного самоуправления возможно и на уровне муниципального образования «Инзенский район», что прежде всего скажется на качестве взаимодействия органов муниципального финансового контроля из числа органов местного самоуправления муниципального образования «Инзенский район» с ревизионной комиссией Совета депутатов муниципального образования «Инзенский район». Минимизировать этот риск  возможно  путём  организации совместных обсуждений вопросов реформирования системы муниципального финансового контроля, создание совместных рабочих групп для решения наиболее сложных задач с участием депутатов Совета депутатов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готовность сотрудников органов местного самоуправления муниципального образования «Инзенский район» к внедрению такого нового инструмента, как внутренний контроль, вследствие слабого понимания его сути и значения. Минимизировать такой риск возможно путём проведения разъяснительной работы на основе опыта создания систем внутреннего контроля в коммерческом и банковском секторах экономики,  а также обучения сотрудников, в первую очередь из числа руководящего состава, с привлечением высших учебных завед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жидаемый эффект от реализации настоящей Программы по направлению  «Развитие  системы  муниципального финансового  контроля»  будет  заключаться в следующе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деятельность органов муниципального финансового контроля  муниципального образования «Инзенский район» будет осуществляться на принципах системности, законности, гласности, объективност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будут внедрены новые подходы к организации муниципального финансового контроля, который будет направлен, в первую очередь, на предотвращение  нарушений  бюджетного  законодательства,  на  контроль  законности, экономности, результативности и эффективности использования средств бюджетов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за счёт координации и методологического сопровождения деятельности органов  муниципального финансового контроля  муниципального образования «Инзенский район» повысятся качество и эффективность их работы, сократится количество нарушений, допускаемых получателями бюджетных средств;</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чётких критериев эффективности и результативности, открытость информации о результатах проведения контрольных мероприятий станут побудительными мотивами для укрепления финансово-бюджетной дисциплины руководителями муниципальных учреждений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ение системы внутреннего контроля позволит повысить эффективность деятельности муниципальных учреждений, снизить риски совершения ошибок и правонарушений сотрудниками муниципальных учреждений.</w:t>
      </w:r>
    </w:p>
    <w:p>
      <w:pPr>
        <w:pStyle w:val="Style17"/>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 Совершенствование системы межбюджетных отношений</w:t>
      </w:r>
    </w:p>
    <w:p>
      <w:pPr>
        <w:pStyle w:val="Style17"/>
        <w:autoSpaceDE w:val="false"/>
        <w:spacing w:lineRule="auto" w:line="240" w:before="0" w:after="0"/>
        <w:ind w:left="0" w:hanging="0"/>
        <w:contextualSpacing/>
        <w:jc w:val="center"/>
        <w:rPr/>
      </w:pPr>
      <w:r>
        <w:rPr>
          <w:rFonts w:cs="Times New Roman" w:ascii="Times New Roman" w:hAnsi="Times New Roman"/>
          <w:b/>
          <w:sz w:val="28"/>
          <w:szCs w:val="28"/>
        </w:rPr>
        <w:t>и качества управления муниципальными финансами</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межбюджетных отношений в муниципальном образовании «Инзенский район» выстроена исходя из сложившегося разграничения полномочий, расходных обязательств и доходных источников  муниципального образования «Инзенский район» на основе формализованных методик распределения основных межбюджетных трансфертов.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вершенствование системы межбюджетных отношений   должно осуществляться  в целях создания условий для повышения эффективности деятельности органов местного самоуправления муниципальных образований Инзенского района по обеспечению муниципальных услуг, создания механизмов стимулирования муниципальных образований Инзенского района  к повышению эффективности бюджетных расходов и проведению структурных  реформ, повышения  качества  управления  муниципальными  финансам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вершенствование системы межбюджетных отношений в Инзенском районе  должно осуществляться на основе следующих принцип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лнота учёта и прогнозирования финансовых и других ресурсов, которые могут быть направлены на достижение целей муниципальной политик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ланирование бюджетных ассигнований местных бюджетов на основании необходимости безусловного исполнения действующих расходных обязательст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ринятие новых расходных обязательств  бюджета муниципального образования «Инзенский район» на предоставление межбюджетных трансфертов при наличии чёткого понимания результатов, достигаемых последствием их принятия, оценки необходимых для их исполнения бюджетных ассигнований на весь период их исполнения с учётом сроков и механизмов их реализаци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кращение наименее эффективных видов финансовой помощи местным бюджетам, повышение концентрации межбюджетных трансфертов на важнейших приоритетных направлениях.</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Для реализации указанных принципов и достижения целей совершенствования системы межбюджетных отношений в Инзенском   районе предполагается решение следующих задач:</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ормирование объективной, формализованной и прозрачной системы предоставления межбюджетных трансферт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тимулирование органов местного самоуправления муниципальных образований Инзенского района  к повышению эффективности расходования бюджетных средст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настоящее время из  бюджета муниципального образования «Инзенский район»  местным бюджетам предоставляются межбюджетные трансферты в следующих формах: один  вид дотации, и   иные межбюджетные трансферты, которые включают в себя расходы, предусмотренные положением, утвержденным постановлением  Администрации района. Для формирования объективной, формализованной и прозрачной системы предоставления межбюджетных трансфертов необходимо:</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пределить общие условия предоставления иных межбюджетных трансферт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повышение обусловленности предоставления финансовой помощи местным бюджетам путём установления обязательств муниципальных образований Инзенского   района не только по повышению качества управления муниципальными финансами, но и по проведению структурных реформ и повышению результативности их деятельности. Для этого необходима разработка порядка осуществления мониторинга результативности деятельности органов местного самоуправления муниципальных образований «Инзенский  район». Мониторинг качества управления муниципальными финансами возможно осуществлять в рамках реализации постановления Администрации муниципального образования «Инзенский район»  от 22.04.2010 № 246 «О мерах  по повышению  качества  управления  муниципальными  финансами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ить в практику принятие решений о предоставлении межбюджетных трансфертов, имеющих целевое назначение, муниципальным образованиям Инзенского  района  и учёт оценки результативности деятельности органов местного самоуправления муниципальных образований Инзенского  района. При этом учёт оценки результативности деятельности органов местного самоуправления муниципальных образований  не обязательно должен  вылиться  в  изменение размеров предоставляемых муниципальным образованиям  Инзенского района межбюджетных трансфертов. Решение может заключаться в изменении (как в ужесточении, так и в смягчении) условий предоставления межбюджетных трансфертов, изменении периодичности отчётности, изменении количества документов, подтверждающих обоснованность осуществлённых расходов, и других услов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беспечить  отражение  в решении  о бюджете муниципального образования «Инзенский район» на очередной финансовый год распределения всех без исключения видов межбюджетных трансфертов между местными бюджетами муниципальных образований Инзенского района   на очередной финансовый год. Данная мера позволит органам местного самоуправления муниципальных образований Инзенского района  более обоснованно планировать свою деятельность по достижению тех целей, на которые предоставляются межбюджетные трансферты, даст возможность органам  местного самоуправления более объективно оценивать качество финансового  планирования  в  муниципальных  образованиях  Инзенского района, что является одним из элементов финансового менеджмента, осуществляемого органами местного самоуправления муниципальных  образований Инзенского района, а также  качество  планирования  деятельности  органов местного самоуправления муниципальных  образований  Инзенского района  исходя из объёма финансовых ресурсов, предоставляемых в их распоряжение;</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ить в практику сравнительный анализ расходов различных муниципальных образований Инзенского района, осуществляемых за счёт межбюджетных трансфертов из  бюджета муниципального образования «Инзенский район», на предмет их результативности путём сравнения затраченных ресурсов и количественных показателей, характеризующих оказание муниципальных услуг  или  выполнение органами местного самоуправления муниципальных образований Инзенского района  своих функций. Подобный анализ, включающий сравнение структуры расходов на оказание муниципальных услуг (выполнение функций), явится основой для разработки нормативов, которые будут учтены при корректировке формализованных методик распределения межбюджетных трансфертов,  а  также  даст дополнительную информацию для определения эффективности  управления муниципальными финансами и эффективности деятельности органов местного самоуправления муниципальных образований Инзенского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тимулирование  органов  местного  самоуправления  муниципальных образований Инзенского района  к повышению эффективности расходования бюджетных средств может осуществляться по следующим направления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1) оказание  методологической  и консультационной помощи  органам местного самоуправления муниципальных образований Инзенского района. Такая помощь может быть оказана по самым различным вопросам, в том числе по разработке критериев эффективности и результативности расходования средств местных бюджетов. Несмотря на то, что каждое муниципальное образование Инзенского района  является самостоятельным в своей деятельности публично-правовым образованием, наличие близких по содержанию критериев позволит осуществлять сравнение деятельности органов местного самоуправления различных  муниципальных  образований  Инзенского района,  что позволит более объективно оценивать их деятельность.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Методологическая и консультационная помощь может оказываться также по вопросам, связанным с внедрением механизмов формирования и финансового обеспечения  муниципальных  заданий. Это направление помощи окажет существенное воздействие на эффективность расходования средств, полученных муниципальными образованиями Инзенского района  из  бюджета муниципального образования «Инзенский район».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Помощь необходима муниципальным образованиям Инзенского района в реформировании системы муниципального финансового контроля как одного из важных направлений повышения эффективности бюджетных расходов. </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целесообразным создать систему мониторинга реализации  программ повышения эффективности расходов местных бюджетов по примеру Министерства финансов Российской Федерации, причём не только на период действия программ, но и в определённые законодательством сроки по окончании их реализации. Организация такого мониторинга позволит на стадии реализации программ оперативно оказывать воздействие на деятельность органов местного самоуправления муниципальных образований Инзенского района посредством, например, оказания дополнительной консультационной и методологической помощи. Осуществление мониторинга после окончания реализации программ позволит оценить как эффективность самих программ, так и добросовестность действий органов местного самоуправления муниципальных образований  Инзенского района  при  применении механизмов, разработанных и внедрённых в ходе реализации программ. </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й стимулирующей мерой должна стать организация мониторинга эффективности расходов местных бюджетов. Поскольку эффективность – это понятие относительное, её оценка применительно к конкретному муниципальному образованию возможна только в сравнении с результатами деятельности органов местного самоуправления других муниципальных образований, причём имеющих однотипную структуру расходов местного бюджета. Таким образом,  показатели  мониторинга  будут различными для различных типов муниципальных образований Инзенского района. Поэтому целесообразно на уровне построить систему мониторинга эффективности бюджетных расходов муниципальных  образований Инзенского района  и муниципального образования «Инзенский район».</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совершенствования системы межбюджетных отношений и качества управления муниципальными финансами могут возникать следующие риск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величение финансовой помощи органам местного самоуправления муниципальных образований Инзенского района  по произвольным направлениям без учёта приоритетности задач социально-экономического развития Инзенского района. Минимизировать этот риск возможно путём разъяснения принципов формирования системы межбюджетных отношений, приоритетов в развитии Инзенского района, оценкой негативных последствий от такого рода реш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изкий уровень подготовки муниципальных служащих, осуществляющих учёт и прогнозирование финансовых и других ресурсов, которые могут быть направлены на достижение целей муниципальной политики. Минимизация  этого риска  достигается  путём  предоставления  методологической помощи органам местного самоуправления муниципальных образований Инзенского района   по  вопросам  планирования  и расходования бюджетных средств, формированию муниципальных целевых программ, проведением обучающих мероприятий, формированием и реализацией эффективных программ переподготовки муниципальных служащих;</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желание главных распорядителей средств  бюджета муниципального образования «Инзенский район»  менять сложившиеся и привычные им правила предоставления межбюджетных трансфертов  и неспособность сформулировать собственное видение структурных реформ, которые необходимо провести органам местного самоуправления муниципальных образований Инзенского района, для повышения результативности их деятельности в соответствующих областях. Минимизировать этот риск возможно проведением разъяснительной работы и обучением сотрудников главных распорядителей средств  бюджетов муниципальных образований Инзенского района, проведением консультаций, использованием возможностей, предоставляемых системой переподготовки муниципальных служащих.</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ый эффект от реализации настоящей Программы по направлению «Совершенствование системы межбюджетных отношений и качества управления муниципальными финансами» будет заключаться в следующе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эффективности и результативности расходования средств  бюджетов муниципальных образований Инзенского района, предоставляемых местным бюджетам в  виде  межбюджетных  трансфертов,  имеющих  целевое назначение, и повышение эффективности расходов местных бюджетов в цело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тимулирование органов местного самоуправления муниципальных образований Инзенского района проведению структурных реформ в различных отраслях, позволяющих  повысить  эффективность  и  результативность  их  деятельност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ормирование прозрачной и предсказуемой для органов местного самоуправления муниципальных образований Инзенского района системы финансовой помощи местным бюджетам со стороны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возможностей органов местного самоуправления муниципальных образований Инзенского района  по оказанию населению муниципальных  услуг и повышению качества муниципальных услуг, обеспечение равной доступности муниципальных услуг для потребителей;</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я муниципальными финансами.</w:t>
      </w:r>
    </w:p>
    <w:p>
      <w:pPr>
        <w:pStyle w:val="Style17"/>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hanging="0"/>
        <w:contextualSpacing/>
        <w:jc w:val="center"/>
        <w:rPr/>
      </w:pPr>
      <w:r>
        <w:rPr>
          <w:rFonts w:cs="Times New Roman" w:ascii="Times New Roman" w:hAnsi="Times New Roman"/>
          <w:b/>
          <w:sz w:val="28"/>
          <w:szCs w:val="28"/>
        </w:rPr>
        <w:t>7. Оптимизация функций муниципального управления</w:t>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 повышение эффективности их обеспечения</w:t>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рограмма  повышения  эффективности бюджетных расходов направлена 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ение в  органах местного самоуправления  принципов и процедур управления по результата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беспечение ориентации деятельности  органов местного самоуправления  потребности общества, оптимизация и модернизация административно–управленческих процессов за  счёт  внедрения стандартов муниципальных услуг и административных регламент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беспечение  реформирования  и  повышения  эффективности системы закупок для муниципальных нужд;</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ведение механизмов противодействия коррупции в сферах деятельности органов местного самоуправл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птимизация реализации  органами местного самоуправления контрольных полномоч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азвитие системы аутсорсинга административно-управленческих процесс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ение механизмов эффективного взаимодействия  органов местного самоуправления  со структурами гражданского обществ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прозрачности деятельности  органов местного самоуправл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К  2010 году в Инзенском районе  проведена  работа по повышению эффективности муниципального  управления, в том числе:</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едряется система мониторинга результативности деятельности   органов местного самоуправления муниципальных образований Инзенского района  по достижению важнейших показателей социально-экономического развития Инзенского района  и исполнения ими своих полномоч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едётся формирование реестра функций, выполняемых  органами местного самоуправления, реестра  муниципальных услуг и реестра показателей результативности деятельности  органов  местного самоуправления муниципальных образований Инзенского район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 ряд административных регламентов выполнения муниципальных функций (предоставления муниципальных  услуг) органами местного самоуправл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месте с тем в соответствии с изменяющимся федеральным законодательством в контексте настоящей Программы необходимо уделить внимание вопросам построения системы оценки результативности и эффективности деятельности  органов местного самоуправления муниципального образования «Инзенский район». Данная задача  предполагает  разработку  планов  повышения качества финансового менеджмента органов местного самоуправления муниципального образования «Инзенский район» и механизмов мониторинга и оценки их реализаци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Важной  сферой  оптимизации деятельности органов местного самоуправления муниципального образования «Инзенский район» является совершенствование практики управления муниципальной собственностью.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настоящее время в муниципальном образовании «Инзенский район» действует Программа управления  муниципальной  собственностью  муниципального образования «Инзенский район» на 2010 год (далее – Программа управления собственностью). Данная Программа управления собственностью нацелена 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величение  доходов бюджета муниципального образования «Инзенский район» на основе эффективного управления  муниципальной  собственностью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птимизацию структуры муниципальной собственности органов местного самоуправления муниципального образования «Инзенский район» в интересах обеспечения устойчивых предпосылок для экономического развития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овлечение в оборот максимального количества объектов муниципальной собственности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использование муниципальной собственности  муниципального образования «Инзенский район» в качестве инструмента для привлечения инвестиций в экономику муниципального образования «Инзенский район»;</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конкурентоспособности муниципальных унитарных предприятий,  улучшение  финансово-экономических  показателей  их  деятельности.</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 целях развития мер, указанных в Программе управления собственностью, в рамках настоящей Программы для целей повышения эффективности использования муниципальной  собственности  необходимо реализовать следующие мероприят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упорядочение состава имущества, находящегося в муниципальной  собственности муниципального образования «Инзенский район», обеспечение его учёта, включая инвентаризацию объектов муниципальной  собственности и оформление прав на них;</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здание прозрачных процедур, определяющих вопросы аренды муниципального имуществ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анализа перечня изъятых из оборота и ограниченных в обороте земель, оценка их эффективности с целью дальнейшей оптимизации земельного фонд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птимизация сети муниципальных унитарных предприятий;</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показателей оценки эффективности использования  муниципального   имущества. Основной риск  реализации данного мероприятия связан с потенциальной неготовностью  органов местного самоуправления  к анализу и тем более пересмотру системы полномочий и функций в связи с возможным сокращением последующего финансирования,  снижением  значимости  органа местного самоуправления.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жидаемый эффект от реализации Программы по направлению «Оптимизация функций муниципального  управления и повышение эффективности их обеспечения» предполагает следующее:</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птимизация схемы распределения функций муниципального  управления между  органами местного самоуправления, исключение дублирующих функц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качества и доступности муниципальных услуг за счёт электронизации их предоставл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вышение эффективности расходования бюджетных средств на функционирование  органов местного самоуправления, в том числе в части предоставления ими муниципальных услуг.</w:t>
      </w:r>
    </w:p>
    <w:p>
      <w:pPr>
        <w:pStyle w:val="Style17"/>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306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8. Организация реализации Программы</w:t>
      </w:r>
    </w:p>
    <w:p>
      <w:pPr>
        <w:pStyle w:val="Normal"/>
        <w:jc w:val="center"/>
        <w:rPr>
          <w:rFonts w:ascii="Times New Roman" w:hAnsi="Times New Roman" w:cs="Times New Roman"/>
          <w:b/>
          <w:b/>
          <w:sz w:val="28"/>
          <w:szCs w:val="28"/>
        </w:rPr>
      </w:pPr>
      <w:r>
        <w:rPr>
          <w:rFonts w:cs="Times New Roman"/>
          <w:b/>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8.1. В целях руководства реализацией Программы, а также координации и контроля за её реализацией  будет создана межведомственная комиссия по разработке и реализации  Программы  повышения  эффективности бюджетных расходов Инзенского района (далее – Комиссия).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Создание Комиссии имеет своей целью снятие межведомственных противоречий при реализации мероприятий Программы.</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Отчётность  о реализации мероприятий  Программы  предоставляется    органами местного самоуправления , указанными в качестве исполнителей по мероприятиям Программы, ежеквартально в Комиссию в форме краткого отчёта. </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По итогам каждого финансового года Комиссия  готовит сводный отчёт о реализации мероприятии Программы и представляет докладную записку в Администрацию райо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8.2. Ключевые риски реализации настоящей Программы можно разделить на две условные группы – управляемые и неуправляемые. К неуправляемым рискам относятся такие, как:</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федерального законодательств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орс-мажорные обстоятельств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Более обширную группу составляют риски управляемые, то есть те, на минимизацию наступления последствий которых можно повлиять:</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изкий уровень мотивации сотрудников, что влечёт за собой затягивание реализации мероприят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изкий уровень гласности и информационной прозрачности осуществляемых мероприят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нутриполитические  противоречия,  влекущие  за собой торможение принятия решений;</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недостаточность высококвалифицированных кадров для решения поставленных задач;</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финансовые ограничения, связанные с нехваткой денежных средств на осуществление мероприятий</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угие.</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снижения негативных последствий наступления указанных рисков предполагается реализовать следующие мероприятия:</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ть возможность материального стимулирования специалистов, занятых в реализации мероприятий Программы;</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вести активную разъяснительную работу (в форме рабочих совещаний, семинаров, «круглых столов», «горячих линий» и т.п.) по вопросам содержательного наполнения мероприятий Программы с целью обеспечения достаточного уровня квалификации специалист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осуществлять активные действия по освещению хода реализации мероприятий  Программы  в средствах массовой информации, в том числе в сети Интернет.</w:t>
      </w:r>
    </w:p>
    <w:sectPr>
      <w:headerReference w:type="default" r:id="rId2"/>
      <w:headerReference w:type="first" r:id="rId3"/>
      <w:type w:val="nextPage"/>
      <w:pgSz w:w="11906" w:h="16838"/>
      <w:pgMar w:left="1134" w:right="567" w:gutter="0" w:header="708" w:top="1134"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2">
    <w:name w:val="Маркированный список 2"/>
    <w:basedOn w:val="Normal"/>
    <w:qFormat/>
    <w:pPr>
      <w:tabs>
        <w:tab w:val="clear" w:pos="708"/>
        <w:tab w:val="left" w:pos="643" w:leader="none"/>
      </w:tabs>
      <w:ind w:left="643" w:hanging="360"/>
      <w:jc w:val="both"/>
    </w:pPr>
    <w:rPr/>
  </w:style>
  <w:style w:type="paragraph" w:styleId="TextBodyIndent">
    <w:name w:val="Body Text Indent"/>
    <w:basedOn w:val="Normal"/>
    <w:pPr>
      <w:ind w:left="4860"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06:00Z</dcterms:created>
  <dc:creator>ivm</dc:creator>
  <dc:description/>
  <cp:keywords/>
  <dc:language>en-US</dc:language>
  <cp:lastModifiedBy>ОРГОТДЕЛ</cp:lastModifiedBy>
  <cp:lastPrinted>2010-12-07T14:06:00Z</cp:lastPrinted>
  <dcterms:modified xsi:type="dcterms:W3CDTF">2010-12-07T11:06:00Z</dcterms:modified>
  <cp:revision>10</cp:revision>
  <dc:subject/>
  <dc:title>ПРАВИТЕЛЬСТВО РОССИЙСКОЙ ФЕДЕРАЦИИ</dc:title>
</cp:coreProperties>
</file>