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7 декабря 2010 года</w:t>
        <w:tab/>
        <w:tab/>
        <w:tab/>
        <w:tab/>
        <w:tab/>
        <w:tab/>
        <w:tab/>
        <w:tab/>
        <w:tab/>
        <w:t>№970</w:t>
      </w:r>
    </w:p>
    <w:p>
      <w:pPr>
        <w:pStyle w:val="Style18"/>
        <w:tabs>
          <w:tab w:val="clear" w:pos="708"/>
          <w:tab w:val="left" w:pos="3969" w:leader="none"/>
        </w:tabs>
        <w:spacing w:lineRule="exact" w:line="240"/>
        <w:ind w:righ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3969" w:leader="none"/>
        </w:tabs>
        <w:spacing w:lineRule="exact" w:line="240"/>
        <w:ind w:righ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3969" w:leader="none"/>
        </w:tabs>
        <w:spacing w:lineRule="exact" w:line="240"/>
        <w:ind w:right="567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становлении предельно допустимого   значения про-сроченной кредиторской задол-женности для бюджетных учреждений, подведомственных  Администрации муниципально-го образования «Инзенский район»,  превышение    которого</w:t>
      </w:r>
    </w:p>
    <w:p>
      <w:pPr>
        <w:pStyle w:val="Style18"/>
        <w:tabs>
          <w:tab w:val="clear" w:pos="708"/>
          <w:tab w:val="left" w:pos="3969" w:leader="none"/>
        </w:tabs>
        <w:spacing w:lineRule="exact" w:line="240"/>
        <w:ind w:righ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ечёт расторжение по иници-ативе работодателя  в соот-ветствии с Трудовым кодексом РФ трудового договора с ру-ководителем бюджетного уч-реждения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Федерального закона от 0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 (муниципальных)учреждений»  </w:t>
        <w:br/>
        <w:t xml:space="preserve">         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Установить для бюджетных учреждений, подведомственных  Администрации муниципального образования «Инзенский район»,  следующие предельно допустимые значения просроченной кредиторской задолженности, превышение которых влечет расторжение трудовых договоров с руководителями учреждений по инициативе работодателя в соответствии с Трудовым  кодексом   Российской Федерации:</w:t>
        <w:br/>
        <w:t xml:space="preserve">         а) значение, равное сумме выделенных бюджетному учреждению денежных средств в качестве субсидий на текущий год;</w:t>
        <w:br/>
        <w:t xml:space="preserve">         б) по начисленным выплатам по оплате труда перед работниками (сотрудниками) подведомственного бюджетного учреждения (за исключением депонированных сумм) - 2 (два) календарных месяца подряд;</w:t>
        <w:br/>
        <w:t xml:space="preserve">         в) по оплате налогов, сборов, взносов и иных обязательных платежей, уплачиваемых в бюджеты бюджетной системы Российской Федерации, в том числе штрафов, пеней и иных санкций за неисполнение или ненадлежащее исполнение обязанности по уплате налогов, сборов, взносов и иных обязательных платежей в соответствующий бюджет бюджетной системы Российской Федерации, административных штрафов и штрафов, установленных уголовным законодательством, - 3 (три) календарных месяца  подряд;</w:t>
        <w:br/>
        <w:t xml:space="preserve">         г) превышение кредиторской задолженности более 10 процентов балансовой стоимости активов бюджетного учреждения за 3 (три) календарных месяца подряд 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 01 января 2012 и подлежит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возложить на  Первого заместителя Главы Администрации В.А.Федот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   А.И.Мак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иреева М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53-66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46:00Z</dcterms:created>
  <dc:creator>Пользователь1</dc:creator>
  <dc:description/>
  <cp:keywords/>
  <dc:language>en-US</dc:language>
  <cp:lastModifiedBy>ОРГОТДЕЛ</cp:lastModifiedBy>
  <cp:lastPrinted>2011-01-12T14:50:00Z</cp:lastPrinted>
  <dcterms:modified xsi:type="dcterms:W3CDTF">2011-01-18T12:46:00Z</dcterms:modified>
  <cp:revision>2</cp:revision>
  <dc:subject/>
  <dc:title/>
</cp:coreProperties>
</file>