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10 августа  2011 года</w:t>
        <w:tab/>
        <w:tab/>
        <w:tab/>
        <w:tab/>
        <w:tab/>
        <w:tab/>
        <w:tab/>
        <w:tab/>
        <w:tab/>
        <w:t>№722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exact" w:line="240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exact" w:line="240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exact" w:line="240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квалификационных требованиях к уровню профессионального образования, стажу, профессиональным знаниям и навыкам, необходимым для исполнения должностных обязанностей муниципальными служащими Администрации  Инзенского района и структурных подразделений, обладающих правами юридического лица 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в Российской Федерации» от 06.10.2003 № 131-ФЗ, в соответствии с Федеральным законом от 02.03.2007 № 25-ФЗ «О муниципальной службе в Российской Федерации», Уставом муниципального образования «Инзенский район»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квалификационных требованиях к уровню профессионального образования, стажу, профессиональным знаниям и навыкам, необходимым для исполнения должностных обязанностей муниципальными служащими Администрации  Инзенского района и структурных подразделений, обладающих правами юридического лица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 вступает в силу со дня подписания и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руководителя аппарата Администрации района (Сурову Т.А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А.И.Мака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-53-7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зенский район » 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08.2011  № 72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квалификационных требованиях к уровню профессионального образования, стажу, профессиональным знаниям и навыкам, необходимым для исполнения должностных обязанностей муниципальными служащими Администрации  Инзенского района и структурных подразделений, обладающих правами юридического лиц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квалификационные требования к профессиональным знаниям и навыкам муниципальных         служащих Администрации  Инзенского района и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уктурных подразделений, обладающих правами юридического лица</w:t>
      </w:r>
    </w:p>
    <w:p>
      <w:pPr>
        <w:pStyle w:val="Normal"/>
        <w:autoSpaceDE w:val="false"/>
        <w:ind w:hanging="18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Муниципальный служащий Администрации  Инзенского района     и </w:t>
      </w:r>
    </w:p>
    <w:p>
      <w:pPr>
        <w:pStyle w:val="Normal"/>
        <w:autoSpaceDE w:val="false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уктурного  подразделения, обладающего        правами     юридического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алее - муниципальный служащий) должен зн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ституцию Российской Федерации, федеральные законы, иные нормативные правовые акты Российской Федерации, уставы, законы и иные нормативные правовые акты Ульяновской  области, Устав муниципального образования «Инзенский район» и иные муниципальные правовые акты, необходимые для исполнения  своих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ормативные правовые акты Российской Федерации, Ульяновской области, регулирующие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ожение о структурном подразделении Администрации района или структурного подразделения, в котором муниципальный служащий замещает должность муниципальной службы. (далее - муниципальная служб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овой отечественный опыт в области муниципаль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а делового этик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а служебного рас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ила документооборота и работы со служебной информацией, инструкцию по работе с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боты со сведениями, составляющими государственную тайну (для муниципальных служащих, имеющих допуск к государственной тайне на постоянной основ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ы охраны труда и противопожар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Муниципальный служащий должен иметь навы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личного труда и планирования рабочего време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адения оргтехникой и средствами коммуник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адения современными средствами, методами и технологиями работы с информацией и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ладения официально-деловым стилем современного русского язы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охраны профессиональной служебной деятельности (охраны тру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е навыки, необходимые для исполнения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Квалификационные требования к профессиональным знаниям и навыкам, необходимым для исполнения должностных обязанностей, включаются в должностные инструкции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валификационные требования к уровню профессионального образования, стажу, профессиональным знаниям и навыкам, предъявляемым к муниципальным служащим, замещающим должности, относящиеся к группам высших и главных должностей муниципальной службы в Администрации  Инзенского района и структурных подразделениях, обладающих правами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замещающий должность, относящуюся к группе высших или главных должностей муниципальной службы, должен зн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новы права, экономики, социально-политические аспекты развития об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ы, определяющие перспективы развития Российской Федерации, Ульяновской области, муниципального образования «Инзенский район» по профилю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государственного и муниципаль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рядок подготовки, согласования и принятия нормативных правовых актов Администрации муниципального образования «Инзен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управления персона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ый служащий, замещающий должность, относящуюся к группе высших или главных должностей муниципальной службы, должен иметь навы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униципального  управления, анализа состояния и динамики развития муниципального образования  «Инзен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онно-распорядительной деятельности, планирования, взаимодействия, координации и контроля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стемного подхода в решении поставленных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я управленческих решений и контроля их вы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я последствий принимаем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а и обобщения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я семинаров, совещаний, публичных выступлений по актуальным проблемам служеб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траивания межличностных отношений и мотивации поведения подчиненных служащих, формирования эффективного взаимодействия в коллективе, разрешения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ведения личного приема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уководства подчиненными служащими, заключающегося в умении определять перспективные и текущие цели и задачи деятельности подразделения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распределять обязанности между муниципальными служащими;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нимать конструктивные решения и нести ответственность за их реализа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оптимально использовать потенциальные возможности подчиненных служащих, технические возможности и ресурсы для обеспечения эффективности и результативности служебной деятельности, рационально применять имеющиеся профессиональные знания и опы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ужебного взаимодействия со средствами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Основными квалификационными требованиями к уровню профессионального образования, стажу муниципальной службы или стажу работы по специальности для группы высших должностей муниципальной служб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личие высшего профессионального образования, не менее четырё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 стажа муниципальной службы (государственной службы) или не менее пяти лет стажа работы по специа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Основными квалификационными требованиями к уровню профессионального образования, стажу муниципальной службы или стажу работы по специальности для группы главных должностей муниципальной служб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высшего профессионального образования, не менее трёх  лет стажа муниципальной службы (государственной службы) или не менее четырёх лет стажа работы по специа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, профессиональным знаниям и навыкам, предъявляемым к муниципальным служащим, замещающим должности, относящиеся к группе ведущих должностей муниципальной службы в Администрации  Инзенского района и структурным подразделениям, обладающими правами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й служащий, замещающий должность, относящуюся к группе ведущих должностей муниципальной службы, должен зн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новы права, экономики, социально-политические аспекты развития об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ы, определяющие перспективы развития Российской Федерации, Ульяновской области, муниципального образования «Инзенский район» по профилю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рядок подготовки, согласования и принятия нормативных правовых актов Администрации  муниципального образования «Инзен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й служащий, замещающий должность, относящуюся к группе ведущих должностей муниципальной службы, должен иметь навы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и и организационного обеспечения мероприятий с участием руковод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анализа и участия в прогнозировании социально-экономического развития определенной сферы деятельност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предложений для последующего принятия управленческих ре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и, регулирования и контроля реализации принятых нормативных правовых актов,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заимодействия с органами и структурными подразделениями органов местного самоуправления по профилю деятельности и функциональным обязаннос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проектов муниципальных правовых актов по направлению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дготовки текстов статей, выступлений, докладов, справок, отчетов, сообщений и иных материалов по профилю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го использования технических возможностей и ресурсов для обеспечения эффективности и результативности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Основными квалификационными требованиями к уровню профессионального образования, стажу муниципальной службы или стажу работы по специальности для группы ведущих должностей муниципальной служб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высшего профессионального образования, не менее двух лет стажа муниципальной службы (государственной службы) или не менее трёх лет стажа работы по специа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валификационные требования к уровню профессионального образования, стажу, профессиональным знаниям и навыкам, предъявляемым к муниципальным служащим, замещающим должности, относящиеся к группам старших или младших должностей муниципальной службы в   Администрации  Инзенского района и структурных подразделениях, обладающих правами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, замещающий должность, относящуюся к группе старших или младших должностей, должен зн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новные принципы организации органов государственной власти Российской Федерации, Ульяновской области,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ы права и эконом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рядок подготовки, согласования и принятия нормативных правовых актов Администрации муниципального образования  «Инзен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новы информационного, документационного обеспечения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, замещающий должность, относящуюся к группе старших или младших должностей, должен иметь навы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стемного подхода к решению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ой, экспертной работы по профилю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работки предложений в проекты нормативных правовых актов по направлению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и взаимодействия со специалистами других органов и структурных подразделений для решения вопросов сво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едения служебного документооборота, исполнения служебных документов; подготовки проектов ответов на обращения организаций и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истематизации и подготовки аналитического, информационного материа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ости и умений строить межличностные отно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и исполнения перспективных и текущих пл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Основными квалификационными требованиями к уровню профессионального образования, стажу муниципальной службы или стажу работы по специальности для группы старших и младших  должностей муниципальной служб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среднего профессионального образования, соответствующего направлению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4:46:00Z</dcterms:created>
  <dc:creator>Admin</dc:creator>
  <dc:description/>
  <cp:keywords/>
  <dc:language>en-US</dc:language>
  <cp:lastModifiedBy>Admin</cp:lastModifiedBy>
  <cp:lastPrinted>2011-08-10T08:40:00Z</cp:lastPrinted>
  <dcterms:modified xsi:type="dcterms:W3CDTF">2011-09-21T09:31:00Z</dcterms:modified>
  <cp:revision>5</cp:revision>
  <dc:subject/>
  <dc:title>Об утверждении Положения о квалификационных требованиях к уровню профессионального образования, стажу, профессиональным знаниям и навыкам, необходимым для исполнения должностных обязанностей муниципальными служащими Администрации  Инзенского района и стр</dc:title>
</cp:coreProperties>
</file>