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</w:r>
    </w:p>
    <w:p>
      <w:pPr>
        <w:pStyle w:val="Normal"/>
        <w:jc w:val="center"/>
        <w:rPr>
          <w:sz w:val="22"/>
          <w:szCs w:val="18"/>
        </w:rPr>
      </w:pPr>
      <w:r>
        <w:rPr>
          <w:sz w:val="22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</w:rPr>
        <w:t>16 ноября  2011 года</w:t>
        <w:tab/>
        <w:t xml:space="preserve">                                                                №1061</w:t>
      </w:r>
    </w:p>
    <w:p>
      <w:pPr>
        <w:pStyle w:val="Normal"/>
        <w:rPr>
          <w:rFonts w:ascii="Times New Roman CYR" w:hAnsi="Times New Roman CYR" w:cs="Times New Roman CYR"/>
          <w:sz w:val="24"/>
          <w:szCs w:val="18"/>
        </w:rPr>
      </w:pPr>
      <w:r>
        <w:rPr>
          <w:rFonts w:cs="Times New Roman CYR" w:ascii="Times New Roman CYR" w:hAnsi="Times New Roman CYR"/>
          <w:sz w:val="24"/>
          <w:szCs w:val="18"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г.Инза</w:t>
      </w:r>
    </w:p>
    <w:p>
      <w:pPr>
        <w:pStyle w:val="Normal"/>
        <w:shd w:fill="FFFFFF" w:val="clear"/>
        <w:tabs>
          <w:tab w:val="clear" w:pos="708"/>
          <w:tab w:val="left" w:pos="5220" w:leader="none"/>
          <w:tab w:val="left" w:pos="9180" w:leader="none"/>
        </w:tabs>
        <w:spacing w:lineRule="exact" w:line="36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  <w:t>Об   утверждении   районной</w:t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  <w:t xml:space="preserve">целевой  программы «Развитие </w:t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  <w:t xml:space="preserve">дошкольного образования на </w:t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  <w:t xml:space="preserve">территории муниципального  </w:t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  <w:t>образования   «Инзенский</w:t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  <w:t>район»  на 2012- 2014 годы»</w:t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/>
        <w:t xml:space="preserve">          </w:t>
      </w:r>
      <w:r>
        <w:rPr/>
        <w:t xml:space="preserve">В целях обеспечения прав ребёнка на общедоступное дошкольное образование, защиты и укрепление здоровья детей  раннего и дошкольного возраста 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/>
        <w:t xml:space="preserve">          </w:t>
      </w:r>
      <w:r>
        <w:rPr/>
        <w:t xml:space="preserve">1. Утвердить районную целевую  Программу «Развитие дошкольного образования на территории муниципального образования «Инзенский район» на 2012-2014 годы» (прилагается). </w:t>
      </w:r>
    </w:p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/>
        <w:t xml:space="preserve">          </w:t>
      </w:r>
      <w:r>
        <w:rPr/>
        <w:t>2. Настоящее постановление вступает в силу с момента его опубликова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  Контроль за   исполнением  настоящего  постановления возложить   на заместителя Главы Администрации по социальному развитию  Бахапову  Е.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168"/>
        <w:jc w:val="both"/>
        <w:rPr/>
      </w:pPr>
      <w:r>
        <w:rPr/>
        <w:t>Глава  Администрации  района                                                     А. И. Макаров</w:t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  <w:t>Гурьянова</w:t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  <w:t>2-53-73</w:t>
      </w:r>
    </w:p>
    <w:p>
      <w:pPr>
        <w:pStyle w:val="Normal"/>
        <w:tabs>
          <w:tab w:val="clear" w:pos="708"/>
          <w:tab w:val="left" w:pos="2760" w:leader="none"/>
        </w:tabs>
        <w:spacing w:lineRule="auto" w:line="168"/>
        <w:jc w:val="both"/>
        <w:rPr/>
      </w:pPr>
      <w:r>
        <w:rPr/>
        <w:t>лп2</w:t>
      </w:r>
    </w:p>
    <w:p>
      <w:pPr>
        <w:pStyle w:val="Normal"/>
        <w:shd w:fill="FFFFFF" w:val="clear"/>
        <w:ind w:left="338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МО «Инзенский район»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   16.11.2011  №  1061   </w:t>
        <w:br/>
      </w:r>
    </w:p>
    <w:p>
      <w:pPr>
        <w:pStyle w:val="Normal"/>
        <w:shd w:fill="FFFFFF" w:val="clear"/>
        <w:ind w:left="338" w:hanging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left="338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left="338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left="338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left="338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left="338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left="338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left="338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left="338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ind w:left="338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ная целев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Развитие дошко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территории муниципального образования «Инзенский район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2-2014 годы»</w:t>
      </w:r>
    </w:p>
    <w:p>
      <w:pPr>
        <w:pStyle w:val="Normal"/>
        <w:jc w:val="right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left="338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Районная целевая программа </w:t>
      </w:r>
    </w:p>
    <w:p>
      <w:pPr>
        <w:pStyle w:val="Normal"/>
        <w:shd w:fill="FFFFFF" w:val="clear"/>
        <w:ind w:left="338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«Развитие дошкольного образования на территории муниципального образования «Инзенский район»</w:t>
      </w:r>
    </w:p>
    <w:p>
      <w:pPr>
        <w:pStyle w:val="Normal"/>
        <w:shd w:fill="FFFFFF" w:val="clear"/>
        <w:ind w:left="338" w:hanging="0"/>
        <w:jc w:val="center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2012-2014 годы»</w:t>
      </w:r>
      <w:r>
        <w:rPr>
          <w:color w:val="000000"/>
          <w:spacing w:val="-9"/>
          <w:w w:val="108"/>
          <w:sz w:val="23"/>
          <w:szCs w:val="23"/>
        </w:rPr>
        <w:t xml:space="preserve">                                            </w:t>
      </w:r>
    </w:p>
    <w:p>
      <w:pPr>
        <w:pStyle w:val="Normal"/>
        <w:spacing w:before="280" w:after="280"/>
        <w:rPr/>
      </w:pPr>
      <w:r>
        <w:rPr/>
        <w:t>Паспорт программы</w:t>
      </w:r>
    </w:p>
    <w:tbl>
      <w:tblPr>
        <w:tblW w:w="9765" w:type="dxa"/>
        <w:jc w:val="left"/>
        <w:tblInd w:w="-11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99"/>
        <w:gridCol w:w="7966"/>
      </w:tblGrid>
      <w:tr>
        <w:trPr/>
        <w:tc>
          <w:tcPr>
            <w:tcW w:w="1799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</w:rPr>
              <w:t>Наименование Программы</w:t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ar-SA"/>
              </w:rPr>
            </w:pPr>
            <w:r>
              <w:rPr>
                <w:b/>
                <w:bCs/>
                <w:color w:val="000000"/>
              </w:rPr>
              <w:t>Программа развития дошкольного образования муниципального образования «Инзенский район»  на 2012-2014 годы</w:t>
            </w:r>
          </w:p>
        </w:tc>
      </w:tr>
      <w:tr>
        <w:trPr/>
        <w:tc>
          <w:tcPr>
            <w:tcW w:w="1799" w:type="dxa"/>
            <w:vMerge w:val="restart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снования для разработки Программы</w:t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/>
              <w:t xml:space="preserve">- Указ Президента Российской Федерации от 09.10.2007 № 1351 «Об утверждении Концепции демографической политики Российской Федерации на период до 2025 года» </w:t>
            </w:r>
          </w:p>
        </w:tc>
      </w:tr>
      <w:tr>
        <w:trPr/>
        <w:tc>
          <w:tcPr>
            <w:tcW w:w="1799" w:type="dxa"/>
            <w:vMerge w:val="continue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Закон Российской Федерации от 10.07.1992г. №3266 -1 «Об образовании».</w:t>
            </w:r>
          </w:p>
        </w:tc>
      </w:tr>
      <w:tr>
        <w:trPr>
          <w:trHeight w:val="615" w:hRule="atLeast"/>
        </w:trPr>
        <w:tc>
          <w:tcPr>
            <w:tcW w:w="1799" w:type="dxa"/>
            <w:vMerge w:val="continue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right w:val="double" w:sz="2" w:space="0" w:color="8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ar-SA"/>
              </w:rPr>
            </w:pPr>
            <w:r>
              <w:rPr/>
              <w:t>- Бюджетный кодекс РФ (в редакции от 27.07.2010)</w:t>
            </w:r>
          </w:p>
        </w:tc>
      </w:tr>
      <w:tr>
        <w:trPr>
          <w:trHeight w:val="615" w:hRule="atLeast"/>
        </w:trPr>
        <w:tc>
          <w:tcPr>
            <w:tcW w:w="1799" w:type="dxa"/>
            <w:vMerge w:val="continue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right w:val="double" w:sz="2" w:space="0" w:color="8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звития дошкольного образования Ульяновской области на 2012-2014 год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333333"/>
                <w:sz w:val="20"/>
                <w:szCs w:val="20"/>
                <w:lang w:eastAsia="ar-SA"/>
              </w:rPr>
            </w:pPr>
            <w:r>
              <w:rPr>
                <w:color w:val="333333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799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Заказчик Программы</w:t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Администрация муниципального образования «Инзенский   район».</w:t>
            </w:r>
          </w:p>
        </w:tc>
      </w:tr>
      <w:tr>
        <w:trPr/>
        <w:tc>
          <w:tcPr>
            <w:tcW w:w="1799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сновной разработчик Программы</w:t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правление  образования муниципального образования «Инзенский  район»</w:t>
            </w:r>
          </w:p>
        </w:tc>
      </w:tr>
      <w:tr>
        <w:trPr/>
        <w:tc>
          <w:tcPr>
            <w:tcW w:w="1799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Цель Программы</w:t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/>
              <w:t>Обеспечение прав ребенка на общедоступное дошкольное образование, защита и укрепление здоровья детей раннего и дошкольного возраста</w:t>
            </w:r>
          </w:p>
        </w:tc>
      </w:tr>
      <w:tr>
        <w:trPr/>
        <w:tc>
          <w:tcPr>
            <w:tcW w:w="1799" w:type="dxa"/>
            <w:vMerge w:val="restart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Развитие и укрепление материально-технической базы муниципальных дошкольных образовательных учреждений (далее ДОУ)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lang w:eastAsia="ar-SA"/>
              </w:rPr>
            </w:pPr>
            <w:r>
              <w:rPr/>
              <w:t xml:space="preserve"> </w:t>
            </w:r>
            <w:r>
              <w:rPr/>
              <w:t>Совершенствование содержания образования и воспитания детей дошкольного возраста</w:t>
            </w:r>
          </w:p>
        </w:tc>
      </w:tr>
      <w:tr>
        <w:trPr/>
        <w:tc>
          <w:tcPr>
            <w:tcW w:w="1799" w:type="dxa"/>
            <w:vMerge w:val="continue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/>
              <w:t xml:space="preserve">Внедрить систему подушевого финансирования программ дошкольного образования, которое предполагает возможность получения бюджетного финансирования негосударственными организациями, оказывающими услуги дошкольного образования. </w:t>
            </w:r>
          </w:p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существить модернизацию технологий дошкольного образования,  широкое внедрение технологий развития воображения, творческих способностей детей</w:t>
            </w:r>
          </w:p>
        </w:tc>
      </w:tr>
      <w:tr>
        <w:trPr/>
        <w:tc>
          <w:tcPr>
            <w:tcW w:w="1799" w:type="dxa"/>
            <w:vMerge w:val="continue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беспечить  высокую готовность детей к школьному обучению,  их раннюю позитивную социализацию, снижение случаев асоциального поведения.</w:t>
            </w:r>
          </w:p>
        </w:tc>
      </w:tr>
      <w:tr>
        <w:trPr/>
        <w:tc>
          <w:tcPr>
            <w:tcW w:w="1799" w:type="dxa"/>
            <w:vMerge w:val="continue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прозрачную, открытую систему информирования граждан о дошкольных образовательных услугах, обеспечивающую полноту, доступность, своевременное обновление, достоверность информации;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799" w:type="dxa"/>
            <w:vMerge w:val="continue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в дошкольных образовательных учреждениях органов самоуправления, реализующих государственно-общественный характер управления (попечительских, наблюдательных и управляющих советов); 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766" w:hRule="atLeast"/>
        </w:trPr>
        <w:tc>
          <w:tcPr>
            <w:tcW w:w="1799" w:type="dxa"/>
            <w:vMerge w:val="continue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систем оплаты труда педагогического и административно-управленческого персонала дошкольных образовательных учреждений, учитывающих качество и результативность их деятельности;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1799" w:type="dxa"/>
            <w:vMerge w:val="continue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single" w:sz="4" w:space="0" w:color="000000"/>
              <w:right w:val="double" w:sz="2" w:space="0" w:color="8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Разработать и ввести  систему подушевого финансирования дошкольных образовательных учреждени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10" w:hRule="atLeast"/>
        </w:trPr>
        <w:tc>
          <w:tcPr>
            <w:tcW w:w="1799" w:type="dxa"/>
            <w:vMerge w:val="continue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7966" w:type="dxa"/>
            <w:tcBorders>
              <w:top w:val="single" w:sz="4" w:space="0" w:color="0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/>
              <w:t>Развивать материально-техническую базу муниципальных дошкольных образовательных учреждений</w:t>
            </w:r>
          </w:p>
        </w:tc>
      </w:tr>
      <w:tr>
        <w:trPr/>
        <w:tc>
          <w:tcPr>
            <w:tcW w:w="1799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роки реализации Программы</w:t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012-2014 годы</w:t>
            </w:r>
          </w:p>
        </w:tc>
      </w:tr>
      <w:tr>
        <w:trPr/>
        <w:tc>
          <w:tcPr>
            <w:tcW w:w="1799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сполнители Программы</w:t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Управление образования  района, дошкольные образовательные учреждения Инзенского  района, муниципальные образовательные учреждения для детей дошкольного и младшего школьного возраста</w:t>
            </w:r>
          </w:p>
        </w:tc>
      </w:tr>
      <w:tr>
        <w:trPr/>
        <w:tc>
          <w:tcPr>
            <w:tcW w:w="1799" w:type="dxa"/>
            <w:vMerge w:val="restart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жидаемые конечные результаты реализации Программы</w:t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 развитие системы дошкольного образования, 100% охват детей дошкольного возраста предшкольной подготовкой;</w:t>
            </w:r>
          </w:p>
        </w:tc>
      </w:tr>
      <w:tr>
        <w:trPr/>
        <w:tc>
          <w:tcPr>
            <w:tcW w:w="1799" w:type="dxa"/>
            <w:vMerge w:val="continue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 создание условий, обеспечивающих охрану жизни, сохранение и укрепление здоровья дошкольников, формирование их здорового образа жизни;</w:t>
            </w:r>
          </w:p>
        </w:tc>
      </w:tr>
      <w:tr>
        <w:trPr/>
        <w:tc>
          <w:tcPr>
            <w:tcW w:w="1799" w:type="dxa"/>
            <w:vMerge w:val="continue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 создание условий для полноценного питания  воспитанников ДОУ;</w:t>
            </w:r>
          </w:p>
        </w:tc>
      </w:tr>
      <w:tr>
        <w:trPr/>
        <w:tc>
          <w:tcPr>
            <w:tcW w:w="1799" w:type="dxa"/>
            <w:vMerge w:val="continue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 повышение профессионального мастерства и качества труда педагогов ДОУ;</w:t>
            </w:r>
          </w:p>
        </w:tc>
      </w:tr>
      <w:tr>
        <w:trPr/>
        <w:tc>
          <w:tcPr>
            <w:tcW w:w="1799" w:type="dxa"/>
            <w:vMerge w:val="continue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 повышение общественного престижа  работников ДОУ;</w:t>
            </w:r>
          </w:p>
        </w:tc>
      </w:tr>
      <w:tr>
        <w:trPr/>
        <w:tc>
          <w:tcPr>
            <w:tcW w:w="1799" w:type="dxa"/>
            <w:vMerge w:val="continue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 развитие материально-технической базы дошкольных образовательных учреждений</w:t>
            </w:r>
          </w:p>
        </w:tc>
      </w:tr>
      <w:tr>
        <w:trPr/>
        <w:tc>
          <w:tcPr>
            <w:tcW w:w="1799" w:type="dxa"/>
            <w:vMerge w:val="continue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 развитие государственно-частного партнерства в сфере дошкольного образования</w:t>
            </w:r>
          </w:p>
        </w:tc>
      </w:tr>
      <w:tr>
        <w:trPr/>
        <w:tc>
          <w:tcPr>
            <w:tcW w:w="1799" w:type="dxa"/>
            <w:vMerge w:val="continue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 перевод всех дошкольных образовательных учреждений на финансово-хозяйственную самостоятельность и нормативное финансирование;</w:t>
            </w:r>
          </w:p>
        </w:tc>
      </w:tr>
      <w:tr>
        <w:trPr/>
        <w:tc>
          <w:tcPr>
            <w:tcW w:w="1799" w:type="dxa"/>
            <w:vMerge w:val="continue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 наличие развитой инновационной образовательной инфраструктуры в дошкольном образовании района;</w:t>
            </w:r>
          </w:p>
        </w:tc>
      </w:tr>
      <w:tr>
        <w:trPr/>
        <w:tc>
          <w:tcPr>
            <w:tcW w:w="1799" w:type="dxa"/>
            <w:vMerge w:val="continue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 позитивная динамика изменения уровня инновационной культуры участников образовательного процесса;</w:t>
            </w:r>
          </w:p>
        </w:tc>
      </w:tr>
      <w:tr>
        <w:trPr/>
        <w:tc>
          <w:tcPr>
            <w:tcW w:w="1799" w:type="dxa"/>
            <w:vMerge w:val="continue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повышение эффективности государственно-общественных форм управления дошкольным образованием в районе</w:t>
            </w:r>
          </w:p>
        </w:tc>
      </w:tr>
      <w:tr>
        <w:trPr/>
        <w:tc>
          <w:tcPr>
            <w:tcW w:w="1799" w:type="dxa"/>
            <w:vMerge w:val="continue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 гибкость образовательных программ, их соответствие различным потребностям семь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 повышение уровня готовности детей к школе, позитивная социализация, снижение случаев  асоциального поведения</w:t>
            </w:r>
          </w:p>
        </w:tc>
      </w:tr>
      <w:tr>
        <w:trPr/>
        <w:tc>
          <w:tcPr>
            <w:tcW w:w="1799" w:type="dxa"/>
            <w:vMerge w:val="restart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истема организации контроля  за исполнением Программы.</w:t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 исполнители мероприятий Программы ежегодно к 1 февраля до 2014  года информируют о ходе выполнения Программы Управление образования муниципального образования «Инзенский район»</w:t>
            </w:r>
          </w:p>
        </w:tc>
      </w:tr>
      <w:tr>
        <w:trPr/>
        <w:tc>
          <w:tcPr>
            <w:tcW w:w="1799" w:type="dxa"/>
            <w:vMerge w:val="continue"/>
            <w:tcBorders>
              <w:top w:val="double" w:sz="2" w:space="0" w:color="800000"/>
              <w:left w:val="double" w:sz="2" w:space="0" w:color="800000"/>
              <w:bottom w:val="double" w:sz="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7966" w:type="dxa"/>
            <w:tcBorders>
              <w:top w:val="double" w:sz="2" w:space="0" w:color="800000"/>
              <w:left w:val="double" w:sz="2" w:space="0" w:color="800000"/>
              <w:bottom w:val="double" w:sz="2" w:space="0" w:color="800000"/>
              <w:right w:val="double" w:sz="2" w:space="0" w:color="8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- Управление образования представляет отчет о ходе реализации Программы к 1 декабря до 2014 года</w:t>
            </w:r>
          </w:p>
        </w:tc>
      </w:tr>
    </w:tbl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 w:val="24"/>
        </w:rPr>
      </w:pPr>
      <w:r>
        <w:rPr>
          <w:sz w:val="24"/>
        </w:rPr>
        <w:t>Потребность в объеме финансирования Программы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927"/>
        <w:gridCol w:w="1357"/>
        <w:gridCol w:w="1407"/>
        <w:gridCol w:w="1963"/>
        <w:gridCol w:w="1963"/>
      </w:tblGrid>
      <w:tr>
        <w:trPr>
          <w:trHeight w:val="549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Сроки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Потребность в объемах финансирования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з них утверждено в рамках ОЦП на 2012 год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з н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требность:</w:t>
            </w:r>
          </w:p>
        </w:tc>
      </w:tr>
      <w:tr>
        <w:trPr>
          <w:trHeight w:val="46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b/>
                <w:sz w:val="24"/>
              </w:rPr>
              <w:t>Районный бюдж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b/>
                <w:sz w:val="24"/>
              </w:rPr>
              <w:t xml:space="preserve">Областной бюджет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в районном финансирован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в областном финансирован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2012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2259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8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80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1864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7134,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2013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44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445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5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2014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3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30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b/>
                <w:sz w:val="24"/>
              </w:rPr>
              <w:t>2984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18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180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17614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8634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72" w:leader="none"/>
        </w:tabs>
        <w:spacing w:lineRule="auto" w:line="360" w:before="230" w:after="0"/>
        <w:jc w:val="center"/>
        <w:rPr>
          <w:color w:val="000000"/>
          <w:spacing w:val="-7"/>
          <w:w w:val="108"/>
          <w:sz w:val="24"/>
          <w:lang w:eastAsia="ar-SA"/>
        </w:rPr>
      </w:pPr>
      <w:r>
        <w:rPr>
          <w:b/>
          <w:color w:val="000000"/>
          <w:spacing w:val="-7"/>
          <w:w w:val="108"/>
          <w:sz w:val="24"/>
        </w:rPr>
        <w:t>Пояснительная записка к Программе развития дошкольного образования муниципального образования «Инзенский район» на 2012-2014 гг.</w:t>
      </w:r>
    </w:p>
    <w:p>
      <w:pPr>
        <w:pStyle w:val="Normal"/>
        <w:shd w:fill="FFFFFF" w:val="clear"/>
        <w:tabs>
          <w:tab w:val="clear" w:pos="708"/>
          <w:tab w:val="left" w:pos="4183" w:leader="none"/>
        </w:tabs>
        <w:spacing w:lineRule="auto" w:line="360"/>
        <w:rPr/>
      </w:pPr>
      <w:r>
        <w:rPr>
          <w:color w:val="000000"/>
          <w:spacing w:val="-7"/>
          <w:w w:val="108"/>
          <w:sz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b/>
          <w:color w:val="000000"/>
          <w:spacing w:val="-7"/>
          <w:w w:val="108"/>
          <w:sz w:val="24"/>
        </w:rPr>
        <w:t xml:space="preserve">1. Основное назначение  </w:t>
      </w:r>
      <w:r>
        <w:rPr>
          <w:b/>
          <w:color w:val="000000"/>
          <w:spacing w:val="-4"/>
          <w:w w:val="108"/>
          <w:sz w:val="24"/>
        </w:rPr>
        <w:t>Программы развития дошкольного образования  в районе.</w:t>
      </w:r>
    </w:p>
    <w:p>
      <w:pPr>
        <w:pStyle w:val="Normal"/>
        <w:jc w:val="both"/>
        <w:rPr>
          <w:b/>
          <w:b/>
          <w:color w:val="000000"/>
          <w:spacing w:val="-4"/>
          <w:w w:val="108"/>
          <w:sz w:val="24"/>
        </w:rPr>
      </w:pPr>
      <w:r>
        <w:rPr>
          <w:b/>
          <w:color w:val="000000"/>
          <w:spacing w:val="-4"/>
          <w:w w:val="108"/>
          <w:sz w:val="24"/>
        </w:rPr>
      </w:r>
    </w:p>
    <w:p>
      <w:pPr>
        <w:pStyle w:val="Normal"/>
        <w:jc w:val="both"/>
        <w:rPr/>
      </w:pPr>
      <w:r>
        <w:rPr>
          <w:color w:val="000000"/>
          <w:spacing w:val="-4"/>
          <w:w w:val="108"/>
          <w:sz w:val="24"/>
        </w:rPr>
        <w:t xml:space="preserve">                        </w:t>
      </w:r>
      <w:r>
        <w:rPr>
          <w:sz w:val="24"/>
        </w:rPr>
        <w:t xml:space="preserve">  </w:t>
      </w:r>
      <w:r>
        <w:rPr>
          <w:sz w:val="24"/>
        </w:rPr>
        <w:t>Принятие муниципальной целевой  Программы   «Развитие   дошкольного образования на территории муниципального образования «Инзенский район» на 2012-2014 годы» обусловлено возрастанием роли дошкольного образования в образовательном пространстве муниципального образования «Инзенский район», необходимостью предоставления всем детям дошкольного возраста качественного дошкольного образования, расширения услуг, предоставляемых образовательными учреждениям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а территории  муниципального  образования   «Инзенский район» программы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школьного  образования реализуют 15 муниципальных образовательных учреждений, из них: 14 муниципальных дошкольных образовательных учреждений, 1 образовательное учреждение для детей дошкольного  и младшего школьного  возраста. Негосударственных образовательных учреждений на территории муниципального образования «Инзенский район»  нет.</w:t>
      </w:r>
    </w:p>
    <w:p>
      <w:pPr>
        <w:pStyle w:val="Normal"/>
        <w:ind w:firstLine="708"/>
        <w:jc w:val="both"/>
        <w:rPr>
          <w:sz w:val="24"/>
          <w:u w:val="single"/>
        </w:rPr>
      </w:pPr>
      <w:r>
        <w:rPr>
          <w:sz w:val="24"/>
          <w:u w:val="single"/>
        </w:rPr>
        <w:t>Оценка эффективности управления дошкольным образова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ровень обеспеченности населения дошкольным образованием в муниципальных детских садах составляет 54% и является стабильным в течение трех последних лет, несмотря на то, что количество детей дошкольного возраста, нуждающихся в дошкольном образовании, увеличилось за этот же период более, чем в 1,5 раза. Процент охвата детей дошкольным образованием сохранен за счет открытия дополнительных групп полного дня пребывания детей в помещениях, ранее переоборудованных под помещения полифункционального назначения (спортзал, музыкальный зал, библиотека,классы и т.п.)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/>
      </w:pPr>
      <w:r>
        <w:rPr>
          <w:b/>
          <w:sz w:val="24"/>
        </w:rPr>
        <w:t>2006 г.</w:t>
      </w:r>
      <w:r>
        <w:rPr>
          <w:sz w:val="24"/>
        </w:rPr>
        <w:t xml:space="preserve"> – открытие МДОУ №7 «Солнышко» на 60 мес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008 г. 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крытие дошкольной группы в МДОУ д/с №3 «Рябинка» на 15 мест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открытие дошкольной группы в МДОУ Труслейском д/с «Теремок»  на 10 мест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2009 г</w:t>
      </w:r>
      <w:r>
        <w:rPr>
          <w:sz w:val="24"/>
        </w:rPr>
        <w:t xml:space="preserve">.  </w:t>
      </w:r>
    </w:p>
    <w:p>
      <w:pPr>
        <w:pStyle w:val="Normal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крытие дошкольной группы в МДОУ д/с № 4 «Черемушки» на 20 мест;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открытие дошкольной группы в Инзенской начальной школе на 20 мест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10 г.</w:t>
      </w:r>
    </w:p>
    <w:p>
      <w:pPr>
        <w:pStyle w:val="Normal"/>
        <w:rPr>
          <w:sz w:val="24"/>
        </w:rPr>
      </w:pPr>
      <w:r>
        <w:rPr>
          <w:sz w:val="24"/>
        </w:rPr>
        <w:t>- открытие дошкольной группы в МОУ начальная школа – детский сад «Елочка» на 20 мест;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11 г.</w:t>
      </w:r>
    </w:p>
    <w:p>
      <w:pPr>
        <w:pStyle w:val="Normal"/>
        <w:rPr/>
      </w:pPr>
      <w:r>
        <w:rPr>
          <w:b/>
          <w:sz w:val="24"/>
        </w:rPr>
        <w:t xml:space="preserve">- </w:t>
      </w:r>
      <w:r>
        <w:rPr>
          <w:sz w:val="24"/>
        </w:rPr>
        <w:t>открытие дошкольной группы в МДОУ д/с №3 «Рябинка» на 20 мест;</w:t>
      </w:r>
    </w:p>
    <w:p>
      <w:pPr>
        <w:pStyle w:val="Normal"/>
        <w:rPr>
          <w:sz w:val="24"/>
        </w:rPr>
      </w:pPr>
      <w:r>
        <w:rPr>
          <w:sz w:val="24"/>
        </w:rPr>
        <w:t>- открытие дошкольной группы в МДОУ д/с №7 «Ромашка» на 15 мест;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- открытие дошкольной группы в МДОУ д/с №6 «Маленькая страна» на 15 мест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  <w:t>Основные проблемы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Средний срок  эксплуатации  зданий муниципальных детских садов – свыше 25 лет, а некоторых свыше 50 лет. Степень износа основных фондов более 35%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меется очередь на получение мест в  детских садах. В 2006 году она составляла 135 детей, в 2008 году – 338, в 2010 году – 221. В настоящее время очередность на получение дошкольного образования  в  муниципальных  дошкольных образовательных учреждениях, реализующих основную общеобразовательную программу дошкольного образования, составляет 610 человек, из них 270 – дети от 2 до 3 лет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стается нерешенной проблема перегруженности  муниципальных детских садов. В настоящее время на 817 мест приходится 870 детей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результате выявляется прямое нарушение лицензионных требований и действующих санитарных правил и нормативов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этому одной из важных задач является создание оптимальных условий для организации здоровьесберегающей среды в детских садах и совершенствование оздоровительно-физкультурных мероприятий в системе работы детского сад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новной контингент детских садов – дети со второй и третьей группами здоровья, дети с хроническими заболеваниями, часто болеющи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Регулярные осмотры детей узкими специалистами и проведение анализа данных скрининг – теста и лабораторных обследований проводятся по достижении ими декретированных возрастов для объективной оценки состояния их здоровья и внесения коррекции в индивидуальные оздоровительные маршруты. Одновременная оценка физического развития детей позволяет  определить группу здоровь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 дошкольных учреждениях района имеется кадровая проблема. Возрастной ценз педагогических работников ДОУ от 40 до 50 лет - 70%. 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Особенности образовательной ситуации в район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Недостаточно  стимулировалась  экспериментальная  работа ДОУ и педагогических работников, реализующих федеральные и муниципальные эксперименты. Медленно идет процесс освоения и введения инновационных образовательных программ и педагогических  технологий в образовательных учреждениях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начительная часть  родителей    не    имеет    элементарных     педагогических,     психологических, необходимых для воспитания детей дошкольного возраст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большинстве дошкольных учреждений  детская   мебель,  оборудование пищеблоков,   прачечное оборудование, мягкий инвентарь, игровое и спортивное оборудование эксплуатируется более 20 лет и не соответствуют санитарно-эпидемиологическим правилам и нормативам. Во многих дошкольных учреждениях практически полностью разрушены прогулочные веранды. Необходимо построить  новые веранды в  МДОУ детский сад №3 «Рябинка» г. Инза МДОУ Панциревский детский сад «Березка», МДОУ Труслейский детский сад «Теремок», отремонтировать  действующие в МДОУ детский сад №1 «Колобок» г.Инза, МДОУ детский сад №2 «Березка» г.Инза, МДОУ детский сад №4 «Черемушки» г.Инз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Требует    обновления  асфальтовое   покрытие   территорий  площадью около 100 кв.м. Для освещения территорий учреждений необходимо установить более 20 светильн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w w:val="108"/>
          <w:sz w:val="24"/>
        </w:rPr>
      </w:pPr>
      <w:r>
        <w:rPr>
          <w:b/>
          <w:color w:val="000000"/>
          <w:w w:val="108"/>
          <w:sz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w w:val="108"/>
          <w:sz w:val="24"/>
        </w:rPr>
      </w:pPr>
      <w:r>
        <w:rPr>
          <w:b/>
          <w:color w:val="000000"/>
          <w:w w:val="108"/>
          <w:sz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w w:val="108"/>
          <w:sz w:val="24"/>
        </w:rPr>
      </w:pPr>
      <w:r>
        <w:rPr>
          <w:b/>
          <w:color w:val="000000"/>
          <w:w w:val="108"/>
          <w:sz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w w:val="108"/>
          <w:sz w:val="24"/>
        </w:rPr>
      </w:pPr>
      <w:r>
        <w:rPr>
          <w:b/>
          <w:color w:val="000000"/>
          <w:w w:val="108"/>
          <w:sz w:val="24"/>
        </w:rPr>
        <w:t>3. Целевые установки Программы.</w:t>
      </w:r>
    </w:p>
    <w:p>
      <w:pPr>
        <w:pStyle w:val="Normal"/>
        <w:ind w:left="360" w:hanging="0"/>
        <w:jc w:val="center"/>
        <w:rPr>
          <w:b/>
          <w:b/>
          <w:color w:val="000000"/>
          <w:w w:val="108"/>
          <w:sz w:val="24"/>
        </w:rPr>
      </w:pPr>
      <w:r>
        <w:rPr>
          <w:b/>
          <w:color w:val="000000"/>
          <w:w w:val="108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Целями Программы являются создание необходимых условий и механизмов для обеспечения доступности качественного дошкольного образования, обеспечение единства всех ступеней образования и воспитания, повышение эффективности использования средств, направляемых на финансирование системы дошкольного образования.</w:t>
      </w:r>
    </w:p>
    <w:p>
      <w:pPr>
        <w:pStyle w:val="Normal"/>
        <w:numPr>
          <w:ilvl w:val="1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остижение указанных целей возможно в рамках реализации следующих направлений программы: «Развитие сети муниципальных дошкольных образовательных учреждений» (приложение №1), «Развитие материально-технической базы муниципальных дошкольных образовательных учреждений и образовательных учреждений для детей дошкольного и младшего школьного возраста» (приложение №1), «Повышение качества дошкольного образования» (приложение №2).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правление «Развитие сети муниципальных дошкольных образовательных учреждений» включает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оэтапное увеличение сети муниципальных   дошкольных  образовательных учреждений и  реструктуризация имеющихся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азвитие групп   кратковременного  пребывания для  детей, не  посещающих дошкольные образовательные учреждения;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создание новых форм дошкольного образования для детей   с  ограниченными возможностями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рганизацию  консультационных   пунктов для   родителей         (законны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тавителей), имеющих детей раннего возраста (от 3 месяцев до 3 лет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Направление «Развитие материально-технической базы муниципальных дошкольных образовательных учреждений и образовательных учреждений для детей дошкольного и младшего школьного возраста» является основополагающим в решении проблемы обеспечения населения муниципального образования «Инзенский район» качественным дошкольным образованием и требует комплекса определенных мер, а именно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обретение  современной  детской  мебели   для    групповых    комнат, спален,   шкафов для верхней одежды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переоснащение   прачечных    новым   современным   оборудованием    и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вентарем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переоснащение пищеблоков,   приобретение  нового    технологического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орудования, кухонного инвентаря, мебели, посуды для пищеблоков и детских столовых;  новое   строительство   и   капитальный    ремонт   игровых   веранд   на участках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Ресурсное обеспечение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tabs>
          <w:tab w:val="clear" w:pos="708"/>
          <w:tab w:val="left" w:pos="3544" w:leader="none"/>
        </w:tabs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требность в общем объеме финансового обеспечения Программы в 2012-2014 годах составит  </w:t>
      </w:r>
      <w:r>
        <w:rPr>
          <w:sz w:val="28"/>
          <w:szCs w:val="28"/>
        </w:rPr>
        <w:t xml:space="preserve">29849,0 </w:t>
      </w:r>
      <w:r>
        <w:rPr>
          <w:sz w:val="24"/>
          <w:szCs w:val="24"/>
        </w:rPr>
        <w:t>тысяч рублей, в том числе:</w:t>
      </w:r>
    </w:p>
    <w:p>
      <w:pPr>
        <w:pStyle w:val="Normal"/>
        <w:jc w:val="both"/>
        <w:rPr/>
      </w:pPr>
      <w:r>
        <w:rPr>
          <w:sz w:val="24"/>
        </w:rPr>
        <w:t xml:space="preserve">- бюджет района -     </w:t>
      </w:r>
      <w:r>
        <w:rPr>
          <w:szCs w:val="28"/>
        </w:rPr>
        <w:t xml:space="preserve">19414,5 </w:t>
      </w:r>
      <w:r>
        <w:rPr>
          <w:sz w:val="24"/>
        </w:rPr>
        <w:t xml:space="preserve">тыс. рублей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бластной бюджет –  1800,0 тысяч рублей и дополнительная потребность 8634,5 тыс. руб.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927"/>
        <w:gridCol w:w="1357"/>
        <w:gridCol w:w="1407"/>
        <w:gridCol w:w="1963"/>
        <w:gridCol w:w="1963"/>
      </w:tblGrid>
      <w:tr>
        <w:trPr>
          <w:trHeight w:val="549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Сроки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Потребность в объемах финансирования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з них утверждено в рамках ОЦП на 2012 год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з н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потребность:</w:t>
            </w:r>
          </w:p>
        </w:tc>
      </w:tr>
      <w:tr>
        <w:trPr>
          <w:trHeight w:val="46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b/>
                <w:sz w:val="24"/>
              </w:rPr>
              <w:t>Районный бюдже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b/>
                <w:sz w:val="24"/>
              </w:rPr>
              <w:t xml:space="preserve">Областной бюджет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в районном финансирован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в областном финансировани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2012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2259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8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80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1864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7134,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2013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445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445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5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2014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30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130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b/>
                <w:sz w:val="24"/>
              </w:rPr>
              <w:t>29849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1800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180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17614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</w:rPr>
              <w:t>8634,5</w:t>
            </w:r>
          </w:p>
        </w:tc>
      </w:tr>
    </w:tbl>
    <w:p>
      <w:pPr>
        <w:pStyle w:val="Normal"/>
        <w:ind w:firstLine="708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ind w:firstLine="708"/>
        <w:jc w:val="both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 w:val="24"/>
        </w:rPr>
        <w:t>Объемы финансирования из бюджета района и области являются планируемыми, и подлежат уточнению в случае внесения изменений в бюджет района и области.</w:t>
      </w:r>
      <w:r>
        <w:rPr>
          <w:sz w:val="24"/>
        </w:rPr>
        <w:t xml:space="preserve"> Мероприятия по реализации всех направлений программы, сроки их реализации и объемы финансирования представлены в приложении к Программе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 Мероприятия Программы реализуются Управлением образования муниципального образования «Инзенский район»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Координацию работы по выполнению программы     осуществляет   Управ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разования муниципального образования «Инзенский район», который один раз в год представляет отчеты о ходе выполнения программы в адрес Администрации муниципального образования «Инзенский район».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Показатели социально-экономической  эффективности реализации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новные индикаторы обеспечения прав ребенка на общедоступное дошкольное образование и укрепления здоровья детей раннего и дошкольного возраста в Инзенском районе выражаются через следующие качественные показател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удовлетворение потребности населения в общедоступном дошкольном образован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создание адаптивной научно обоснованной системы закаливания и оздоровления детей раннего и дошкольного возраста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организация системы профилактической и методической помощи семье в воспитании здорового ребенк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циальная эффективность Программы определяется достижением значений целевых индикато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величение количества муниципальных детских садов на 7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увеличение доли детей в возрасте от 2 до 7 лет, охваченных дошкольным образованием в муниципальных детских садах до 100%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величение количества педагогов, прошедших курсовую подготовку до 10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снижение показателя  заболеваемости детей, посещающих муниципальные детские сады до 5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величение показателя посещаемости детьми муниципальных детских садов до 95%;</w:t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обновление   детской мебели,  мягкого инвентаря, игрового  и     спортивного оборудования, игровых прогулочных веранд, асфальтового покры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расширение перечня образовательных и медицинских услуг, предоставляемых образовательными учреждениями населени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улучшение оснащения пищеблоков оборудованием и инвентар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23" w:before="50" w:after="0"/>
        <w:ind w:left="194" w:right="137" w:firstLine="39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223" w:before="50" w:after="0"/>
        <w:ind w:left="194" w:right="137" w:firstLine="39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223" w:before="50" w:after="0"/>
        <w:ind w:left="194" w:right="137" w:firstLine="39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223" w:before="50" w:after="0"/>
        <w:ind w:left="194" w:right="137" w:firstLine="39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223" w:before="50" w:after="0"/>
        <w:ind w:left="194" w:right="137" w:firstLine="39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223" w:before="50" w:after="0"/>
        <w:ind w:left="194" w:right="137" w:firstLine="39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223" w:before="50" w:after="0"/>
        <w:ind w:left="194" w:right="137" w:firstLine="39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223" w:before="50" w:after="0"/>
        <w:ind w:left="194" w:right="137" w:firstLine="39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223" w:before="50" w:after="0"/>
        <w:ind w:left="194" w:right="137" w:firstLine="39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223" w:before="50" w:after="0"/>
        <w:ind w:left="194" w:right="137" w:firstLine="39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223" w:before="50" w:after="0"/>
        <w:ind w:left="194" w:right="137" w:firstLine="39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223" w:before="50" w:after="0"/>
        <w:ind w:left="194" w:right="137" w:firstLine="39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223" w:before="50" w:after="0"/>
        <w:ind w:left="194" w:right="137" w:firstLine="39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3" w:before="50" w:after="0"/>
        <w:ind w:left="194" w:right="137" w:firstLine="39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spacing w:lineRule="exact" w:line="223" w:before="50" w:after="0"/>
        <w:ind w:left="194" w:right="137" w:firstLine="396"/>
        <w:jc w:val="center"/>
        <w:rPr/>
      </w:pPr>
      <w:r>
        <w:rPr>
          <w:b/>
          <w:spacing w:val="-4"/>
          <w:w w:val="109"/>
          <w:sz w:val="23"/>
          <w:szCs w:val="23"/>
        </w:rPr>
        <w:t xml:space="preserve">                                                     </w:t>
      </w:r>
      <w:r>
        <w:rPr>
          <w:spacing w:val="-4"/>
          <w:w w:val="109"/>
          <w:sz w:val="23"/>
          <w:szCs w:val="23"/>
        </w:rPr>
        <w:t>Приложение 2</w:t>
      </w:r>
    </w:p>
    <w:p>
      <w:pPr>
        <w:pStyle w:val="Normal"/>
        <w:shd w:fill="FFFFFF" w:val="clear"/>
        <w:spacing w:lineRule="exact" w:line="223" w:before="50" w:after="0"/>
        <w:ind w:left="194" w:right="137" w:firstLine="396"/>
        <w:jc w:val="center"/>
        <w:rPr>
          <w:b/>
          <w:b/>
          <w:spacing w:val="-4"/>
          <w:w w:val="109"/>
          <w:sz w:val="23"/>
          <w:szCs w:val="23"/>
        </w:rPr>
      </w:pPr>
      <w:r>
        <w:rPr>
          <w:b/>
          <w:spacing w:val="-4"/>
          <w:w w:val="109"/>
          <w:sz w:val="23"/>
          <w:szCs w:val="23"/>
        </w:rPr>
        <w:t xml:space="preserve"> </w:t>
      </w:r>
      <w:r>
        <w:rPr>
          <w:b/>
          <w:spacing w:val="-4"/>
          <w:w w:val="109"/>
          <w:sz w:val="23"/>
          <w:szCs w:val="23"/>
        </w:rPr>
        <w:t>Программа деятельности по реализации концепции повышения качества дошкольного образования.</w:t>
      </w:r>
    </w:p>
    <w:p>
      <w:pPr>
        <w:pStyle w:val="Normal"/>
        <w:shd w:fill="FFFFFF" w:val="clear"/>
        <w:spacing w:lineRule="exact" w:line="223" w:before="50" w:after="0"/>
        <w:ind w:left="194" w:right="137" w:firstLine="396"/>
        <w:jc w:val="both"/>
        <w:rPr>
          <w:b/>
          <w:b/>
          <w:spacing w:val="-4"/>
          <w:w w:val="109"/>
          <w:sz w:val="23"/>
          <w:szCs w:val="23"/>
        </w:rPr>
      </w:pPr>
      <w:r>
        <w:rPr>
          <w:b/>
          <w:spacing w:val="-4"/>
          <w:w w:val="109"/>
          <w:sz w:val="23"/>
          <w:szCs w:val="23"/>
        </w:rPr>
      </w:r>
    </w:p>
    <w:tbl>
      <w:tblPr>
        <w:tblW w:w="978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3344"/>
        <w:gridCol w:w="2455"/>
        <w:gridCol w:w="1710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Направления деятельност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Основные меры и мероприят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исполнител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Сроки реализации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ind w:right="137" w:hanging="0"/>
              <w:jc w:val="both"/>
              <w:rPr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 xml:space="preserve">Анализ и прогнозирование </w:t>
            </w:r>
            <w:r>
              <w:rPr>
                <w:spacing w:val="-4"/>
                <w:w w:val="109"/>
                <w:sz w:val="23"/>
                <w:szCs w:val="23"/>
              </w:rPr>
              <w:t>развития дошкольного образования</w:t>
            </w:r>
          </w:p>
          <w:p>
            <w:pPr>
              <w:pStyle w:val="Normal"/>
              <w:snapToGrid w:val="false"/>
              <w:spacing w:lineRule="exact" w:line="223"/>
              <w:ind w:right="137" w:hanging="0"/>
              <w:jc w:val="both"/>
              <w:rPr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spacing w:val="-4"/>
                <w:w w:val="109"/>
                <w:sz w:val="23"/>
                <w:szCs w:val="23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b/>
                <w:b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b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1. Формирование группы анализа и прогноза развития системы дошкольного образования в район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образования</w:t>
            </w:r>
          </w:p>
          <w:p>
            <w:pPr>
              <w:pStyle w:val="Normal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  <w:p>
            <w:pPr>
              <w:pStyle w:val="Normal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 год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b/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 w:before="0" w:after="280"/>
              <w:ind w:right="137" w:hanging="0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. Оценка качества дошкольного образования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3" w:before="280" w:after="0"/>
              <w:ind w:right="137" w:hanging="0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Группа анализа и прогноза развития системы дошкольного образования райо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 год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b/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ind w:right="137" w:hanging="0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3. Изучение потребности населения  в услугах дошко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Группа анализа и прогно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 год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b/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4.Проектирование развития дошкольного образован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 год</w:t>
            </w:r>
          </w:p>
        </w:tc>
      </w:tr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Обеспечение психолого-педагогической поддержки семьи, имеющей детей дошкольного возраста, их правовой защиты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1. Создание районной службы педагогической поддержки раннего семейного воспит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образ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 год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. Работа семейных клубов в ДО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 w:before="0" w:after="28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3" w:before="280" w:after="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Д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постоянно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3. Открытие консультативных центров для родителей детей дошкольного возраста по вопросам воспитания ребенка в условиях семь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 w:before="0" w:after="28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образования</w:t>
            </w:r>
          </w:p>
          <w:p>
            <w:pPr>
              <w:pStyle w:val="Normal"/>
              <w:spacing w:lineRule="exact" w:line="223" w:before="280" w:after="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ДО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3" w:before="280" w:after="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 год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4.Проведение консультаций на дому педагогами ДОУ, социальными педагогами, психологами, юристами, нуждающихся в защите и поддержк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образования</w:t>
            </w:r>
          </w:p>
          <w:p>
            <w:pPr>
              <w:pStyle w:val="Normal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  <w:p>
            <w:pPr>
              <w:pStyle w:val="Normal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постоянно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5. Открытие группы по раннему вмешательству в рамках программы «Если ребенок не такой, как все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образования</w:t>
            </w:r>
          </w:p>
          <w:p>
            <w:pPr>
              <w:pStyle w:val="Normal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Министерствта труда и соц. защиты насе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</w:t>
            </w:r>
          </w:p>
        </w:tc>
      </w:tr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Обеспечение здоровья и здорового образа жизн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1. Проведение мероприятий по витаминизации дете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 w:before="0" w:after="28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 xml:space="preserve">Управление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3" w:before="280" w:after="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Д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-2014 годы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. Проведение закаливающих мероприятий в ДО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Д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постоянно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3. Разработка циклограммы физкультурно-образовательных мероприятий для детей ДО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 w:before="0" w:after="28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 xml:space="preserve">Управление образования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3" w:before="280" w:after="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Д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 годы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4. Проведение  Дней здоровья во всех ДО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 w:before="0" w:after="28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Отдел по физической культуре и спорту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3" w:before="280" w:after="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Д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-2014 год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7. Изучение потребности в специализированных ДО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образ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 год</w:t>
            </w:r>
          </w:p>
        </w:tc>
      </w:tr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Внедрение новых информационных технологий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1. Обеспечение ДОУ оргтехникой, программно-методическими материалам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образ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-2014 годы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. Внедрение автоматизированной системы внутрисадового управлен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Д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3 год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3. Повышение уровня компьютерной грамотности педагогов ДО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образ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-2014 годы</w:t>
            </w:r>
          </w:p>
        </w:tc>
      </w:tr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Развитие новых форм дошкольного образования в районе/городе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1. Открытие групп кратковременного пребывания в ДОУ и дошкольных групп при школах, при учреждениях дополнительного образован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 w:before="0" w:after="28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образова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3" w:before="280" w:after="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Образовательные учрежд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-2014 годы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. Создание семейных и частных ДО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образ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При наличии семей</w:t>
            </w:r>
          </w:p>
        </w:tc>
      </w:tr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Обновление содержания и технологий дошкольного образовани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1. Внедрение и реализация федеральных государственных требовани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 w:before="0" w:after="28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образова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3" w:before="280" w:after="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Д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-2014 год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. Адаптация местных  авторских программ к нормативам Госстандарт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 w:before="0" w:after="28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образова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3" w:before="280" w:after="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Д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-2014 год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3. Проведение ежегодных научно- практических и методических  семинаров по новым педагогическим технологиям в ДО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 w:before="0" w:after="28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образова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3" w:before="280" w:after="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Д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-2014 годы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3" w:before="280" w:after="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4. Проведение конкурсов на лучшие авторские программы и пособия для ДО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 w:before="0" w:after="28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образова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3" w:before="280" w:after="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Д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-2014 год</w:t>
            </w:r>
          </w:p>
        </w:tc>
      </w:tr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Развитие инновационных процессов в ДОУ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1. Создать при Управлении образования банк педагогических инноваций в ДО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 w:before="0" w:after="28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образова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3" w:before="280" w:after="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Д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 год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.Создать и внедрить систему стимулирования инновационной деятельности педагогов ДО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Администрация район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 w:before="0" w:after="28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образ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 год</w:t>
            </w:r>
          </w:p>
        </w:tc>
      </w:tr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Подготовка, повышение квалификации, аттестация и социальная защита педагогов  и сотрудников ДОУ, повышение престижа дошкольного работника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1.Обеспечение подготовки и переподготовки управленческих и педагогических кадров ДОУ по конкретным заказам и заявкам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 w:before="0" w:after="28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образования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3" w:before="280" w:after="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-2014 год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. Обеспечить подготовку кадров для ДОУ в ВУЗах по целевому набору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образ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-2014 годы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3.Формирование творческих групп педагогов для осуществления их поисковой деятельности и повышения пед. мастерств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 w:before="0" w:after="28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 xml:space="preserve">Управление образован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3" w:before="280" w:after="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ДО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 год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4. Обеспечение стажировки педагогов и управленцев-новаторов на лучших инновационных площадках Ульяновска и др. городо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23" w:before="0" w:after="28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образ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-2014 год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5. Проведение конкурсов «Детский сад года», «Воспитатель года»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Администрация МО «Инзенский район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образ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-2014 годы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6. Предоставить льготы сотрудникам ДОУ по оплате за содержание в ДОУ собственных детей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Администрация МО «Инзенский район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образ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-2014 год</w:t>
            </w:r>
          </w:p>
        </w:tc>
      </w:tr>
      <w:tr>
        <w:trPr/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 xml:space="preserve">Обеспечение перехода ДОУ на нормативное финансирование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1. Обеспечить поэтапный переход ДОУ на нормативное финансировани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Администрация МО «Инзенский район»</w:t>
            </w:r>
          </w:p>
          <w:p>
            <w:pPr>
              <w:pStyle w:val="Normal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финансо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exact" w:line="223" w:before="280" w:after="0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</w:t>
            </w:r>
          </w:p>
        </w:tc>
      </w:tr>
      <w:tr>
        <w:trPr/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. Обеспечить постепенный переход ДОУ в статус бюджетного учрежден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Управление образов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exact" w:line="223"/>
              <w:ind w:right="137" w:hanging="0"/>
              <w:jc w:val="both"/>
              <w:rPr>
                <w:color w:val="000000"/>
                <w:spacing w:val="-4"/>
                <w:w w:val="109"/>
                <w:sz w:val="23"/>
                <w:szCs w:val="23"/>
                <w:lang w:eastAsia="ar-SA"/>
              </w:rPr>
            </w:pPr>
            <w:r>
              <w:rPr>
                <w:color w:val="000000"/>
                <w:spacing w:val="-4"/>
                <w:w w:val="109"/>
                <w:sz w:val="23"/>
                <w:szCs w:val="23"/>
              </w:rPr>
              <w:t>2012 год</w:t>
            </w:r>
          </w:p>
        </w:tc>
      </w:tr>
    </w:tbl>
    <w:p>
      <w:pPr>
        <w:pStyle w:val="Normal"/>
        <w:shd w:fill="FFFFFF" w:val="clear"/>
        <w:spacing w:lineRule="exact" w:line="223" w:before="50" w:after="0"/>
        <w:ind w:left="194" w:right="137" w:firstLine="39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              </w:t>
      </w:r>
      <w:r>
        <w:rPr>
          <w:b/>
          <w:bCs/>
          <w:sz w:val="24"/>
        </w:rPr>
        <w:t xml:space="preserve">мероприятий районной целевой программы муниципального </w:t>
      </w:r>
      <w:r>
        <w:rPr/>
        <w:t>образования «Инзенский район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144"/>
        <w:gridCol w:w="1500"/>
        <w:gridCol w:w="1773"/>
        <w:gridCol w:w="1760"/>
        <w:gridCol w:w="1773"/>
        <w:gridCol w:w="2232"/>
        <w:gridCol w:w="1938"/>
      </w:tblGrid>
      <w:tr>
        <w:trPr>
          <w:trHeight w:val="30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роприятия по реализации Программы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             (тыс. руб.)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исполнения</w:t>
            </w:r>
          </w:p>
        </w:tc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 w:val="24"/>
              </w:rPr>
              <w:t>Источники        и объем    финансирован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 w:val="24"/>
              </w:rPr>
              <w:t>Ответственный за выполнение мероприятия</w:t>
            </w:r>
          </w:p>
        </w:tc>
      </w:tr>
      <w:tr>
        <w:trPr>
          <w:trHeight w:val="24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потребность в областном финансировании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крытие дополнительных груп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1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Разработка проектной документации для открытия группы в Инзенской начальной школ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монт группы и благоустройство прогулочной территории в Инзенской начальной школе (</w:t>
            </w:r>
            <w:r>
              <w:rPr>
                <w:b/>
                <w:sz w:val="24"/>
              </w:rPr>
              <w:t>в рамках ОЦП</w:t>
            </w:r>
            <w:r>
              <w:rPr>
                <w:sz w:val="24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3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 w:val="24"/>
              </w:rPr>
              <w:t>656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 w:val="24"/>
              </w:rPr>
              <w:t>656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группы и благоустройство прогулочной территории в Инзенской начальной школ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140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азработка проектной документации для открытия группы в МДОУ №5 «Елочк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монт группы и благоустройство  участка в МДОУ №5 «Елочка» (</w:t>
            </w:r>
            <w:r>
              <w:rPr>
                <w:b/>
                <w:sz w:val="24"/>
              </w:rPr>
              <w:t>в рамках ОЦП</w:t>
            </w:r>
            <w:r>
              <w:rPr>
                <w:sz w:val="24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6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 w:val="24"/>
              </w:rPr>
              <w:t>778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 w:val="24"/>
              </w:rPr>
              <w:t>778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роектной документации для открытия группы в МДОУ Глотовский детский сад  «Лесовичок» в здании Глотовской СО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ия и ремонт дошкольных групп для открытия группы в МДОУ Глотовский детский сад  «Лесовичок» в здании Глотовской СО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00,00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75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5,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34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крытие дошкольных групп при общеобразовательной школ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Разработка проектной документации для открытия дошкольной группы в  МОУ Репьевская О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15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 ремонт дошкольной группы в  МОУ Репьевская О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15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15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 w:val="24"/>
              </w:rPr>
              <w:t>Реконструкция и ремонт детских садов, благоустройство территор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роектной документации для капитального ремонта МДОУ №3 «Рябинк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98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МДОУ №3 «Рябинк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 прогулочных веранд и малых архитектурных форм на территории детских садов №3,1,2,6,4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35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ограждения. прогулочных веранд и малых архитектурных форм на территории сельских детских са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кущий ремонт  детских садов района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35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 условий, соответствующих санитарным правилам и нормативам (Сан ПиН). Приобретение технологического, медицинского и спортивного оборудования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на устаревшего технологического оборудов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14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2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на устаревшей мебели детских сад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2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нформационное обеспечение дошкольно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компьютеров и подключение к сети  Интернет  детских садов района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 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ный бюдже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 ( в рамках  ОЦП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ая потребность в областном финансирован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9849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414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634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2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664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134,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45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00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1943"/>
        <w:gridCol w:w="1789"/>
        <w:gridCol w:w="1793"/>
        <w:gridCol w:w="2232"/>
        <w:gridCol w:w="1832"/>
        <w:gridCol w:w="1712"/>
        <w:gridCol w:w="1712"/>
      </w:tblGrid>
      <w:tr>
        <w:trPr>
          <w:trHeight w:val="549" w:hRule="atLeast"/>
        </w:trPr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>Потребность в объемах финансирования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з них утверждено в рамках ОЦП на 2012 год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потребность на 2012-2014г.г.: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йонный бюдж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йонном финансирован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в областном финансировании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2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599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864,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134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95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45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0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00,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29849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0,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0,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614,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634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МОН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28:00Z</dcterms:created>
  <dc:creator>1</dc:creator>
  <dc:description/>
  <cp:keywords/>
  <dc:language>en-US</dc:language>
  <cp:lastModifiedBy>ОРГОТДЕЛ</cp:lastModifiedBy>
  <dcterms:modified xsi:type="dcterms:W3CDTF">2011-11-17T07:34:00Z</dcterms:modified>
  <cp:revision>4</cp:revision>
  <dc:subject/>
  <dc:title>Об   утверждении   районной</dc:title>
</cp:coreProperties>
</file>