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</w:rPr>
        <w:t>23  ноября  2011 года</w:t>
        <w:tab/>
        <w:t xml:space="preserve">                                                                                            №1081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Инза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spacing w:lineRule="exact" w:line="240"/>
        <w:ind w:right="-365" w:hanging="0"/>
        <w:rPr>
          <w:sz w:val="28"/>
          <w:szCs w:val="28"/>
        </w:rPr>
      </w:pPr>
      <w:r>
        <w:rPr>
          <w:sz w:val="28"/>
          <w:szCs w:val="28"/>
        </w:rPr>
        <w:t>О проведении аукциона</w:t>
      </w:r>
    </w:p>
    <w:p>
      <w:pPr>
        <w:pStyle w:val="Normal"/>
        <w:spacing w:lineRule="exact" w:line="240"/>
        <w:ind w:right="-365" w:hanging="0"/>
        <w:rPr>
          <w:sz w:val="28"/>
          <w:szCs w:val="28"/>
        </w:rPr>
      </w:pPr>
      <w:r>
        <w:rPr>
          <w:sz w:val="28"/>
          <w:szCs w:val="28"/>
        </w:rPr>
        <w:t>по продаже муниципального</w:t>
      </w:r>
    </w:p>
    <w:p>
      <w:pPr>
        <w:pStyle w:val="Normal"/>
        <w:spacing w:lineRule="exact" w:line="240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имущества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 xml:space="preserve">В соответствии с п. 3 части 1 ст. 15, частями 1, 2, 3 ст. 51 Федерального закона от 06.10.2003 №131-ФЗ «Об общих принципах организации местного самоуправления в Российской Федерации», статьей 18 Федерального закона от 21.12.2001 №178-ФЗ «О приватизации государственного и муниципального имущества», положением «Об организации продажи государственного или муниципального имущества на аукционе», утвержденным постановлением Правительства Российской Федерации от 12.08.2002 №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на основании решения Совета депутатов муниципального образования «Инзенский район» от 29.12.2010 №135 «О прогнозном плане (программе) приватизации муниципального имущества муниципального образования «Инзенский район» на 2011 год»,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1. Провести аукцион по продаже находящегося в собственности муниципального образования «Инзенский район» автомобиля ЗИЛ-555 (самосвал, двигатель №54326, кузов № отсутствует, шасси № б/н, цвет - голубой; год выпуска 1971; грузоподъемность – н/у; мощность двигателя – 130 л.с.).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условия приватизации указанного в п. 1 имущества (прилагается).  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в районной газете «Вперед» информационное извещение о проведении аукциона. 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подписания и подлежит опубликованию в районной газете «Вперед». 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председателя комитета по управлению муниципальным имуществом и земельным отношениям Инзенского района Куликова Н.И.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А.И. Макаров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Н.И. Куликов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2-52-03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юд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 23  ноября  2011 № 108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874"/>
      </w:tblGrid>
      <w:tr>
        <w:trPr>
          <w:trHeight w:val="583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имущества (характеристика) подлежащего приватизации: 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томобиль ЗИЛ-555, самосвал, двигатель №54326, кузов № отсутствует, шасси № б/н, цвет - голубой; год выпуска 1971; грузоподъемность – н/у; мощность двигателя – 130 л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е состояние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кузов – подвержен коррозии, требует проведения сварочных и лакокрасочных работ с заменой отдельных элементо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шасси – требует ремо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рулевое управление – требует ремо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ормозная система – требует ремонта.</w:t>
            </w:r>
          </w:p>
        </w:tc>
      </w:tr>
      <w:tr>
        <w:trPr>
          <w:trHeight w:val="638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ая цена продажи (с учетом НДС):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 (семнадцать тысяч) рублей</w:t>
            </w:r>
          </w:p>
        </w:tc>
      </w:tr>
      <w:tr>
        <w:trPr>
          <w:trHeight w:val="65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датка (10% от начальной цены продажи):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 (одна тысяча семьсот) рублей</w:t>
            </w:r>
          </w:p>
        </w:tc>
      </w:tr>
      <w:tr>
        <w:trPr>
          <w:trHeight w:val="7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 приватизации: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а аукционе</w:t>
            </w:r>
          </w:p>
        </w:tc>
      </w:tr>
      <w:tr>
        <w:trPr>
          <w:trHeight w:val="65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одачи предложений о цене: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ая форма подачи предложений о цене</w:t>
            </w:r>
          </w:p>
        </w:tc>
      </w:tr>
      <w:tr>
        <w:trPr>
          <w:trHeight w:val="319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о приема заявок: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11 г.</w:t>
            </w:r>
          </w:p>
        </w:tc>
      </w:tr>
      <w:tr>
        <w:trPr>
          <w:trHeight w:val="319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нчание приема заявок: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11 г.</w:t>
            </w:r>
          </w:p>
        </w:tc>
      </w:tr>
      <w:tr>
        <w:trPr>
          <w:trHeight w:val="319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ассмотрения заявок: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1 г. в 15ч. 00 мин.</w:t>
            </w:r>
          </w:p>
        </w:tc>
      </w:tr>
      <w:tr>
        <w:trPr>
          <w:trHeight w:val="319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 аукциона: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1 г. в 14ч. 00 ми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59:00Z</dcterms:created>
  <dc:creator>админ</dc:creator>
  <dc:description/>
  <cp:keywords/>
  <dc:language>en-US</dc:language>
  <cp:lastModifiedBy>ОРГОТДЕЛ</cp:lastModifiedBy>
  <cp:lastPrinted>2011-11-21T13:48:00Z</cp:lastPrinted>
  <dcterms:modified xsi:type="dcterms:W3CDTF">2011-11-23T05:40:00Z</dcterms:modified>
  <cp:revision>30</cp:revision>
  <dc:subject/>
  <dc:title>АДМИНИСТРАЦИЯ МУНИЦИПАЛЬНОГО ОБРАЗОВАНИЯ «ИНЗЕНСКИЙ РАЙОН» УЛЬЯНОВСКОЙ ОБЛАСТИ </dc:title>
</cp:coreProperties>
</file>