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марта 2011 года</w:t>
        <w:tab/>
        <w:tab/>
        <w:tab/>
        <w:tab/>
        <w:tab/>
        <w:t xml:space="preserve">                                  №1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425"/>
      </w:tblGrid>
      <w:tr>
        <w:trPr/>
        <w:tc>
          <w:tcPr>
            <w:tcW w:w="51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тивного регламента предос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тавления муниципальной ус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луги «Оказание населению му-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ципального образ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«Инзенский район» консуль-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ивных услуг по защит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 потребителей».</w:t>
            </w:r>
          </w:p>
          <w:p>
            <w:pPr>
              <w:pStyle w:val="Heading3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Heading3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 Федерального закона Российской Федерации от 02.05.2006г. №59-ФЗ «О порядке рассмотрения обращений граждан Российской Федерации» и на основании Устава муниципального образования «Инзе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Оказание населению муниципального образования «Инзенский район» консультативных услуг по защите прав потребителей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законную силу с момента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</w:t>
        <w:tab/>
        <w:tab/>
        <w:tab/>
        <w:tab/>
        <w:tab/>
        <w:t xml:space="preserve">   А.И.Макар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ин В.А.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53 03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1.03.2011 №127 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"ОКАЗАНИЕ НАСЕЛЕНИЮ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ИНЗЕНСКИЙ РАЙОН» КОНСУЛЬТАТИВНЫХ УСЛУГ ПО ЗАЩ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АВ ПОТРЕБИТЕЛЕЙ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Общие положения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тивный регламент предоставления муниципальной услуги "Оказание населению муниципального образования «Инзенский район» консультативных услуг по защите прав потребителей" (далее - административный регламент и муниципальная услуга соответственно) разработан в целях повышения качества и доступности муниципальной услуги, определения условий для получателей муниципальной услуг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административном регламенте используются следующие основные понятия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 - гражданин, имеющий намерение заказать или приобрести,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итель - организация независимо от ее организационно-правовой формы, а также индивидуальный предприниматель, производящий товары для реализации потребителям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- организация независимо от ее организационно-правовой формы, а также индивидуальный предприниматель, выполняющий работы или оказывающий услуги потребителям по возмездному договору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вец - организация независимо от ее организационно-правовой формы, а также индивидуальный предприниматель, реализующие товары потребителям по договору купли-продаж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товара (работы, услуги) - несоответствие товара (работы, услуги) или обязательным требованиям, предусмотренным законом либо в установленном им порядке, или условиям договора, или целям, для которых товар (работа, услуга) такого рода обычно используется, или целям, о которых продавец (исполнитель) был поставлен в известность потребителем при заключении договора, или образцу и (или) описанию при продаже товара по образцу и (или) по описанию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ый недостаток товара (работы, услуги) - неустранимый недостаток или недостаток, который не может быть устранен без соразмерных расходов или затрат времени, или выявляется неоднократно, или проявляется вновь после его устранения, или другие подобные недостатк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муниципальной услуги осуществляется в соответствии с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итуцией Российской Федераци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м кодексом Российской Федераци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ом Российской Федерации от 07.02.1992 № 2300-1 "О защите прав потребителей"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02.05.2006 N 59-ФЗ "О порядке рассмотрения обращений граждан Российской Федерации"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ом муниципального образования «Инзенский район»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ми нормативными правовыми актами Российской Федерации, Ульяновской области и муниципального образования «Инзенский район»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номочия по предоставлению муниципальной услуги осуществляет отдел по экономике Администрации муниципального образования «Инзенский район» (далее - отдел)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предоставлении муниципальной услуги осуществляется, взаимодействие с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м Федеральной службы по надзору в сфере защиты прав потребителей и благополучия человека по Ульяновской област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ьяновским обществом потребителей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ми юридическими лицами, осуществляющими свою деятельность на потребительском рынке товаров и услуг в муниципальном образовании «Инзенский район»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оставление муниципальной услуги осуществляется бесплатно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явителей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явителями являются граждане Российской Федерации, иностранные граждане и лица без гражданства, которые пользуются товарами или услугами для личных, семейных, домашних и иных нужд, не связанных с осуществлением предпринимательской деятельности и извлечением прибыли на территории муниципального образования «Инзенский район»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рядок информирования о предоставлени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порядке исполнения муниципальной услуги предоставляется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осредственно в отделе, предоставляющем данную муниципальную услугу в виде консультаций, подготовки и выдачи в письменной форме образца претензий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средств телефонной связи или электронной почты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дминистративный регламент, материалы и выписки из нормативно-правовых законодательных актов, перечень документов, подтверждающих необходимость получения муниципальной услуги, дополнительные рекомендации размещаются на информационном стенде в помещении для приема заявителей и предоставления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Местонахождение отдела: г.Инза, ул.Заводская,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: 433030, Ульяновская область, г.Инза, ул.Заводская,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economraio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тел. 2-53 - 03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Часы работы отдела по оказанию муниципальной услуг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8.00 - 17.0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8.00 – 17.0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8.00 - 17.0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г 8.00 - 17.0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8.00 - 17.0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12.00 - 13.00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ные дни для получателей муниципальной услуги: понедельник-пятница (без предварительной записи, в порядке очередности)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и, имеющие установленное действующим законодательством Российской Федерации право внеочередного приема, а также беременные женщины принимаются вне очереди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ля получения муниципальной услуги заявитель (потребитель) представляет необходимые документы: заявление на предоставление муниципальной услуги в произвольной форме (далее – заявление),  кассовый или товарный чек либо иной документ, удостоверяющий факт и условия заключения договора купли-продажи товара или оказания платной услуги. </w:t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аявитель получает консультацию, способствующую регулированию отношений, возникающих между потребителями и изготовителями, импортерами, продавцами при продаже товаров (выполнении работ, оказании услуг)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Заявителю вручается при выявлении товаров (работ, услуг) ненадлежащего качества, а также опасных для жизни, здоровья, имущества потребителей и окружающей среды, или товаров (работ, услуг) с недостатком либо существенным недостатком на приеме в письменной форме или с использованием средств телефонной связи и электронного информирования претензия для предъявления требования продавцу либо уполномоченной организации или индивидуальному предпринимателю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ходе проведения консультации заявителю разъясняется механизм реализации законных прав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рядок получения консультаций (справок)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цедуре предоставления 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онсультации по процедуре предоставления муниципальной услуги осуществляются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личном обращени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енно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телефону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нсультирование по процедуре предоставления муниципальной услуги осуществляет специалист отдела (далее по тексту - специалист) в соответствии с должностной инструкцией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и консультировании по письменным обращениям заявителей ответ направляется по почте в срок, не превышающий 30 дней со дня поступления обращения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родолжительность приема у специалиста не должна превышать 30 минут (в зависимости от сложности рассматриваемого запроса)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и устных обращениях и ответах на телефонные звонки консультирование должно осуществляться подробно, четко и в вежливой форме консультирует (информирует) обратившихся по существу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При консультировании по телефону специалист обязан назвать занимаемую должность, фамилию, имя, отчество и предоставить информацию по следующим вопросам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механизме реализации своих прав по сути конкретного обращения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едения о нормативных правовых актах, регулирующих предоставление муниципальной услуги и реализацию потребительских прав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еречне необходимых документов для предъявления требований при нарушении потребительских прав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я и ведение прием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рием граждан - получателей муниципальной услуги ведется в порядке живой очереди в дни и часы приема согласно графику работы, утвержденному Главой Администрации района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Сотрудники отдела обеспечиваются личными нагрудными карточками с указанием фамилии, имени, отчества и должност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Рабочее место каждого специалиста, ведущего прием заявителей, оснащается настольной табличкой с указанием фамилии, имени, отчества и должности.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бования к оборудованию мест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рием получателей муниципальной услуги должен осуществляться в специально выделенном для этих целей помещени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Здание должно быть оборудовано вывеской (табличкой), содержащей информацию о полном наименовании органа, предоставляющего муниципальную услугу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Информационную табличку необходимо разместить рядом с входом так, чтобы ее хорошо видели посетител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В местах предоставления муниципальной услуги на видном месте размещаются схемы путей эвакуации посетителей и расположения средств пожаротушения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Места предоставления муниципальной услуги необходимо оборудовать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м стендом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ульями и столам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Рабочее место специалиста должно быть оснащено необходимой функциональной мебелью, техническими средствами телефонной связи и оргтехникой, позволяющими организовать предоставление муниципальной услуги в полном объеме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В помещении для предоставления муниципальной услуги должно быть предусмотрено оборудование доступных мест общего пользования (туалетной комнаты) и размещения, в случае необходимости, верхней одежды посетителей; ожидание предполагается в коридоре отдела, оборудованном местами для сидения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Требования к помещению должны соответствовать санитарно-эпидемиологическим правилам и нормам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На официальном сайте Администрации муниципального образования «Инзенский район» в сети Интернет, а также в помещении отдела на информационном стенде, расположенном в хорошо просматриваемом месте, необходимо разместить следующую информацию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кст административного регламента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информирования о ходе предоставления муниципальной услуг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получения консультаций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обжалования решений, действий и бездействия должностных лиц, предоставляющих муниципальную услугу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, адреса и телефоны вышестоящих учреждений и организаций, контролирующих деятельность отдела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месторасположении, графике (режиме) работы, номерах телефонов, адресах Интернет-сайтов организаций (органов), в которых заявители могут получить необходимую консультативную и практическую помощь при реализации своих законных прав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месте размещения приема заявителей специалистом отдела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снованиях для отказа в предоставлении муниципальной услуг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Информирование о ходе предоставления муниципальной услуги может осуществляться специалистом при личном контакте с заявителями, а также с использованием сети Интернет, почтовой и телефонной связ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Заявители, представившие в отдел документы для получения муниципальной услуги, в обязательном порядке должны быть проинформированы специалистом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снованиях для приостановления или отказа в предоставлении муниципальной услуги в соответствии с действующим законодательством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сроках завершения оформления документов (претензии) и возможности их получения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Основанием для приостановления или отказа заявителю в предоставлении муниципальной услуги являются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у заявителя документов, подтверждающих необходимость получения муниципальной услуг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заявителем документов, содержащих неполные сведения, а также документов, утративших юридическую силу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Отказ в предоставлении муниципальной услуги должен быть представлен в письменной форме и мотивирован нормами действующего законодательства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Мотивированный отказ заявителю оформляется в течение 10 рабочих дней со дня поступления документа в отдел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Предоставление муниципальной услуги включает в себя последовательность следующих административных процедур: </w:t>
      </w:r>
    </w:p>
    <w:p>
      <w:pPr>
        <w:pStyle w:val="Style16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документов на оказание муниципальной услуги в Администрации района и в отделе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документов специалистом для установления права на предоставление муниципальной услуг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проверки представленных заявителем сведений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решения о предоставлении (подготовка проекта претензии) либо отказе в предоставлении муниципальной услуг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ение заявителя о принятом решении либо отказе в предоставлении муниципальной услуг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предоставлением муниципальной услуги согласно соответствующему порядку и форме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жалование действий (бездействия) и решений, осуществляемых (принятых) в ходе оказания муниципальной услуги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ем и регистрация документов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Основанием для начала предоставления муниципальной услуги является обращение заявителя в Администрацию муниципального образования «Инзенский район» или непосредственно в отдел с комплектом документов лично, через законного представителя либо путем направления необходимых документов по почте, в т.ч. в электронном виде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Специалист отдела, ответственный за прием документов, подтверждающих необходимость получения муниципальной услуги, устанавливает соответствие представляемых заявителем документов требованиям к письменному запросу, к устному обращению на приеме или обращению посредством электронной почты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е документов специалистом отдел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ановления права на предоставлени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Основанием для начала предоставления муниципальной услуги является поступление обращения в отдел от заявителя лично, через законного представителя, по почте или в электронном виде. При поступлении обращения в электронном виде заявление распечатывается специалистом, отвечающим за прием документов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Специалист отдела, отвечающий за прием документов, поступивших в отдел, осуществляет их прием и регистрацию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не должен превышать 10 минут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По результатам рассмотрения документов специалист отдела, ответственный за предоставление муниципальной услуги, определяет наличие либо отсутствие у заявителя права на получение муниципальной услуги. При невозможности принятия положительного решения готовит письменное сообщение об отказе в ее предоставлени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бщении указываются причины, послужившие основанием для принятия решения об отказе в предоставлении услуги со ссылкой на нормативные правовые акты, на основании которых это решение принято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ый документ передается на рассмотрение начальнику отдела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7 рабочих дней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Поступивший запрос рассматривается начальником отдела. По результатам рассмотрения начальник отдела накладывает резолюцию, определяет сроки исполнения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осле наложения резолюции запрос направляется специалисту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либо отказ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При рассмотрении запроса по существу специалист обязан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сти анализ нормативной базы по вопросам, изложенным в запросе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, если в запросе содержатся предложения, провести их анализ и сделать выводы о возможности или невозможности принятия обращения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обходимости запросить дополнительную информацию в федеральных органах исполнительной власти или организациях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специалист готовит обоснованный ответ на обращение заявителя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не должен превышать 15 дней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Подготовленный ответ на обращение заявителя в порядке, установленном Инструкцией по делопроизводству Администрации муниципального образования «Инзенский район», направляется на согласование начальнику отдела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 заявителя о предоставлении либо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Основанием для начала административной процедуры является поступление к начальнику отдела оформленного пакета документов на получение муниципальной услуги либо решения об отказе в предоставлении муниципальной услуг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пециалист отдела, ответственный за рассмотрение и оформление документов по предоставлению муниципальной услуги, уведомляет заявителя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инятии решения о предоставлении муниципальной услуги ответ заявителю направляется способом, указанным им в запросе. В случае отсутствия такого указания ответ направляется по почте по месту жительства заявителя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инятии решения об отказе в предоставлении муниципальной услуги ответ заявителю направляется по почте по месту жительства (с указанием причины отказа и порядка его обжалования)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не должен превышать 30 минут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рядок и формы контроля за предоставлением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 руководитель, ответственный за организацию работы по предоставлению муниципальной услуг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Персональная ответственность специалистов закрепляется в их должностных инструкциях в соответствии с требованиями законодательства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Текущий контроль осуществляется путем проведения специалистом отдела, ответственным за организацию работы по предоставлению муниципальной услуги, проверок соблюдения и исполнения административного регламента, иных нормативных правовых актов Российской Федерации, Ульяновской области, органов местного самоуправления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Периодичность осуществления текущего контроля устанавливает начальник отдела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е) должностных лиц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х в ходе оказани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Заявители имеют право на обжалование действий (бездействия) сотрудников в досудебном порядке путем обращения к начальнику управления развития промышленности, сельского хозяйства и предпринимательства Администрации муниципального образования «Инзенский район», и /или к Главе Администрации муниципального образования «Инзенский район»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обратиться с жалобой лично, через своего законного представителя или направить письменное обращение, жалобу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Жалоба на действия (бездействие) сотрудников и уполномоченных лиц подается в письменной форме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алобе, подписанной лично заявителем либо его законным представителем, указываются причины несогласия с обжалуемыми действиями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а также иные сведения, которые заявитель считает необходимым сообщить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Жалоба рассматривается уполномоченными лицами в течение 30 дней со дня ее регистраци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о жалобе требуется проведение служебного расследования, срок рассмотрения может быть продлен, но не более чем на 30 дней по решению руководителя органа, в который поступила жалоба, или его заместителя. О продлении срока рассмотрения заявители уведомляются письменно с указанием причин продления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Сотрудники, уполномоченные на рассмотрение жалоб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ют объективное, всестороннее и своевременное рассмотрение жалобы, в случае необходимости - с участием заявителя, направившего жалобу, или его законного представителя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аве запрашивать необходимые для рассмотрения жалобы документы и материалы в государственных органах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жалобы принимают меры, направленные на восстановление или защиту нарушенных прав, свобод и законных интересов заявителя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т письменный ответ по существу поставленных в обращении вопросов, за исключением случаев, указанных в статье 11 Федерального закона от 2 мая 2006 года № 59-ФЗ "О порядке рассмотрения обращений граждан Российской Федерации"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яю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компетенцией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 По результатам рассмотрения жалобы должно быть принято решение об удовлетворении требований заявителя и о признании неправомерными обжалованных действий (бездействия) и решения либо об отказе в удовлетворении требований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 Жалоба заявителя не рассматривается в следующих случаях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сведений об обжалуемых действиях (бездействии) и решении (в чем выразилось, кем принято), о фамилии заявителя, почтовом адресе или адресе электронной почты, по которому должен быть направлен ответ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писи заявителя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едметом жалобы является решение, принятое в судебном порядке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нецензурных либо оскорбительных выражений, угрозы жизни, здоровью и имуществу сотрудника отдела либо уполномоченного должностного лица, а также членов его семьи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письменной жалобы не поддается прочтению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не приводятся новые доводы и обстоятельства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вет с указанием причин отказа в рассмотрении жалобы направляется заявителю не позднее 30 дней с момента ее регистраци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Заявитель вправе обжаловать действия (бездействие) сотрудников отдела в ходе предоставления муниципальной услуги в судебном порядке, посредством обращения в суд с заявлением в соответствии с гражданским процессуальным законодательством Российской Федерации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Заявители могут сообщать о нарушении своих прав и законных интересов, противоправных решениях, действиях (бездействии) сотрудников отдела, несоблюдении административного регламента, некорректном поведении или нарушении служебной этики лично, через своего законного представителя, направив письменное обращение, жалобу (претензию) в отдел по экономике администрации муниципального образования «Инзенский район», либо на официальный сайт Администрации муниципального образования «Инзенский район» в сети Интернет и по электронной почте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Сообщение заявителя должно содержать следующую информацию: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ю, имя, отчество гражданина (наименование юридического лица), подающего сообщение, его место жительства или пребывания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органа, должность, фамилию, имя и отчество специалиста (при наличии информации); решения, действия (бездействие) которого нарушает права и законные интересы заявителя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ть нарушенных прав и законных интересов, противоположного решения, действия (бездействия);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едения о способе информирования заявителя о принятых мерах по результатам рассмотрения его сообщения.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административному регла-менту </w:t>
            </w:r>
            <w:r>
              <w:rPr>
                <w:bCs/>
                <w:sz w:val="28"/>
                <w:szCs w:val="28"/>
              </w:rPr>
              <w:t xml:space="preserve">по предоставлению муниципальной услуги </w:t>
            </w:r>
            <w:r>
              <w:rPr>
                <w:sz w:val="28"/>
                <w:szCs w:val="28"/>
              </w:rPr>
              <w:t>«Оказа-ние населению муниципаль-ного образования «Инзенский район» консультативных услуг по защите прав потребителей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следовательности действий при предоставлен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устному запросу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явитель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381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3.45pt" to="234pt,3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color w:val="3333FF"/>
          <w:sz w:val="27"/>
          <w:szCs w:val="27"/>
          <w:lang w:val="en-US"/>
        </w:rPr>
      </w:pPr>
      <w:r>
        <w:rPr>
          <w:color w:val="3333FF"/>
          <w:sz w:val="27"/>
          <w:szCs w:val="27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1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по экономик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 w:eastAsia="en-US" w:bidi="as-IN"/>
              </w:rPr>
            </w:pPr>
            <w:r>
              <w:rPr>
                <w:sz w:val="27"/>
                <w:szCs w:val="27"/>
                <w:lang w:val="en-US" w:eastAsia="en-US" w:bidi="as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56210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pt" to="228.6pt,4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ие соответствия запроса  требованиям</w:t>
            </w:r>
          </w:p>
          <w:p>
            <w:pPr>
              <w:pStyle w:val="Normal"/>
              <w:autoSpaceDE w:val="false"/>
              <w:jc w:val="center"/>
              <w:rPr>
                <w:color w:val="3333FF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72720</wp:posOffset>
                      </wp:positionV>
                      <wp:extent cx="346075" cy="688340"/>
                      <wp:effectExtent l="0" t="254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5pt,13.6pt" to="219.75pt,6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70815</wp:posOffset>
                      </wp:positionV>
                      <wp:extent cx="609600" cy="685800"/>
                      <wp:effectExtent l="3810" t="317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3.45pt" to="281.95pt,6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7"/>
                <w:szCs w:val="27"/>
              </w:rPr>
              <w:t>Административного регламента</w:t>
            </w:r>
          </w:p>
        </w:tc>
      </w:tr>
    </w:tbl>
    <w:p>
      <w:pPr>
        <w:pStyle w:val="Normal"/>
        <w:autoSpaceDE w:val="false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rPr>
          <w:color w:val="3333FF"/>
          <w:sz w:val="27"/>
          <w:szCs w:val="27"/>
          <w:lang w:val="en-US" w:eastAsia="en-US"/>
        </w:rPr>
      </w:pPr>
      <w:r>
        <w:rPr>
          <w:color w:val="3333FF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65pt" to="234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прос  не соответствует требования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  <w:lang w:val="en-US" w:eastAsia="en-US"/>
              </w:rPr>
              <w:t>Запрос</w:t>
            </w:r>
            <w:r>
              <w:rPr>
                <w:sz w:val="27"/>
                <w:szCs w:val="27"/>
              </w:rPr>
              <w:t xml:space="preserve"> соответствует требования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center"/>
        <w:rPr>
          <w:color w:val="3333FF"/>
          <w:sz w:val="27"/>
          <w:szCs w:val="27"/>
          <w:lang w:val="en-US" w:eastAsia="en-US"/>
        </w:rPr>
      </w:pPr>
      <w:r>
        <w:rPr>
          <w:color w:val="3333FF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2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8180</wp:posOffset>
                </wp:positionH>
                <wp:positionV relativeFrom="paragraph">
                  <wp:posOffset>53340</wp:posOffset>
                </wp:positionV>
                <wp:extent cx="7620" cy="575945"/>
                <wp:effectExtent l="37465" t="635" r="317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.2pt" to="353.95pt,4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  <w:tab/>
      </w:r>
    </w:p>
    <w:p>
      <w:pPr>
        <w:pStyle w:val="Normal"/>
        <w:autoSpaceDE w:val="false"/>
        <w:jc w:val="center"/>
        <w:rPr>
          <w:color w:val="3333FF"/>
          <w:sz w:val="27"/>
          <w:szCs w:val="27"/>
          <w:lang w:val="en-US" w:eastAsia="en-US"/>
        </w:rPr>
      </w:pPr>
      <w:r>
        <w:rPr>
          <w:color w:val="3333FF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06680</wp:posOffset>
                </wp:positionV>
                <wp:extent cx="2875280" cy="704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отивированный отказ заявителю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pt;height:55.5pt;mso-wrap-distance-left:9.05pt;mso-wrap-distance-right:9.05pt;mso-wrap-distance-top:0pt;mso-wrap-distance-bottom:0pt;margin-top:8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Мотивированный отказ заявителю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3333FF"/>
          <w:sz w:val="27"/>
          <w:szCs w:val="27"/>
          <w:lang w:val="en-US" w:eastAsia="en-US"/>
        </w:rPr>
      </w:pPr>
      <w:r>
        <w:rPr>
          <w:color w:val="3333FF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0875</wp:posOffset>
                </wp:positionH>
                <wp:positionV relativeFrom="paragraph">
                  <wp:posOffset>23495</wp:posOffset>
                </wp:positionV>
                <wp:extent cx="28384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Устный  ответ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8.5pt;mso-wrap-distance-left:9.05pt;mso-wrap-distance-right:9.05pt;mso-wrap-distance-top:0pt;mso-wrap-distance-bottom:0pt;margin-top:1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Устный  ответ заявителю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4025</wp:posOffset>
                </wp:positionH>
                <wp:positionV relativeFrom="paragraph">
                  <wp:posOffset>-12573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-99pt" to="235.7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95pt" to="351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8645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.95pt" to="346.3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4025</wp:posOffset>
                </wp:positionH>
                <wp:positionV relativeFrom="paragraph">
                  <wp:posOffset>-12573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-99pt" to="235.7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95pt" to="351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8645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.95pt" to="346.3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</w:t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административному регла-менту </w:t>
            </w:r>
            <w:r>
              <w:rPr>
                <w:bCs/>
                <w:sz w:val="28"/>
                <w:szCs w:val="28"/>
              </w:rPr>
              <w:t xml:space="preserve">по предоставлению муниципальной услуги </w:t>
            </w:r>
            <w:r>
              <w:rPr>
                <w:sz w:val="28"/>
                <w:szCs w:val="28"/>
              </w:rPr>
              <w:t>«Оказа-ние населению муниципаль-ного образования «Инзенский район» консультативных услуг по защите прав потребителей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hanging="0"/>
        <w:jc w:val="both"/>
        <w:rPr>
          <w:color w:val="3333FF"/>
          <w:sz w:val="26"/>
          <w:szCs w:val="26"/>
        </w:rPr>
      </w:pPr>
      <w:r>
        <w:rPr>
          <w:color w:val="3333FF"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следовательности действий при предоставлен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письменному запросу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37160</wp:posOffset>
                      </wp:positionV>
                      <wp:extent cx="0" cy="3429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0.8pt" to="234pt,3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запроса на предоставление муниципальной услуги в Администрацию муниципального образования «Инзенский район» или отдел по экономике</w:t>
            </w:r>
          </w:p>
        </w:tc>
      </w:tr>
    </w:tbl>
    <w:p>
      <w:pPr>
        <w:pStyle w:val="Normal"/>
        <w:autoSpaceDE w:val="false"/>
        <w:jc w:val="center"/>
        <w:rPr>
          <w:color w:val="3333FF"/>
        </w:rPr>
      </w:pPr>
      <w:r>
        <w:rPr>
          <w:color w:val="3333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9944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47.2pt" to="234pt,6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Регистрация поступившего запроса в  приемной Администрации муниципального образования «Инзенский район», внесение его в журнал регистрации входящей корреспонденции </w:t>
            </w:r>
          </w:p>
        </w:tc>
      </w:tr>
    </w:tbl>
    <w:p>
      <w:pPr>
        <w:pStyle w:val="Normal"/>
        <w:autoSpaceDE w:val="false"/>
        <w:jc w:val="center"/>
        <w:rPr>
          <w:color w:val="3333FF"/>
        </w:rPr>
      </w:pPr>
      <w:r>
        <w:rPr>
          <w:color w:val="3333FF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мотрение запроса начальником управления развития промышленности, сельского хозяйства и предпринимательства Администрации муниципального образования «Инзенский  район»</w:t>
            </w:r>
          </w:p>
        </w:tc>
      </w:tr>
    </w:tbl>
    <w:p>
      <w:pPr>
        <w:pStyle w:val="Normal"/>
        <w:autoSpaceDE w:val="false"/>
        <w:jc w:val="center"/>
        <w:rPr>
          <w:color w:val="3333FF"/>
        </w:rPr>
      </w:pPr>
      <w:r>
        <w:rPr>
          <w:color w:val="3333FF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82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5pt" to="234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5242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7.75pt" to="234pt,4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аправление запроса в отдел по экономике </w:t>
            </w:r>
          </w:p>
        </w:tc>
      </w:tr>
    </w:tbl>
    <w:p>
      <w:pPr>
        <w:pStyle w:val="Normal"/>
        <w:autoSpaceDE w:val="false"/>
        <w:jc w:val="center"/>
        <w:rPr>
          <w:color w:val="3333FF"/>
        </w:rPr>
      </w:pPr>
      <w:r>
        <w:rPr>
          <w:color w:val="3333FF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ределение соответствия запроса  требования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ого регламента</w:t>
            </w:r>
          </w:p>
        </w:tc>
      </w:tr>
    </w:tbl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1145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65pt" to="234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381000" cy="342900"/>
                <wp:effectExtent l="635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227.95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5715</wp:posOffset>
                </wp:positionV>
                <wp:extent cx="533400" cy="342900"/>
                <wp:effectExtent l="3175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45pt" to="269.9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76530</wp:posOffset>
                      </wp:positionV>
                      <wp:extent cx="0" cy="4572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3.9pt" to="120pt,4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прос  не соответствует требования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177800</wp:posOffset>
                      </wp:positionV>
                      <wp:extent cx="0" cy="10287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5pt,14pt" to="126.15pt,9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Запрос</w:t>
            </w:r>
            <w:r>
              <w:rPr/>
              <w:t xml:space="preserve"> соответствует требованиям</w:t>
            </w:r>
          </w:p>
        </w:tc>
      </w:tr>
    </w:tbl>
    <w:p>
      <w:pPr>
        <w:pStyle w:val="Normal"/>
        <w:autoSpaceDE w:val="false"/>
        <w:jc w:val="center"/>
        <w:rPr>
          <w:color w:val="3333FF"/>
        </w:rPr>
      </w:pPr>
      <w:r>
        <w:rPr>
          <w:color w:val="3333FF"/>
        </w:rPr>
      </w:r>
    </w:p>
    <w:p>
      <w:pPr>
        <w:pStyle w:val="Normal"/>
        <w:autoSpaceDE w:val="false"/>
        <w:jc w:val="center"/>
        <w:rPr>
          <w:color w:val="3333FF"/>
        </w:rPr>
      </w:pPr>
      <w:r>
        <w:rPr>
          <w:color w:val="3333FF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4025</wp:posOffset>
                </wp:positionH>
                <wp:positionV relativeFrom="paragraph">
                  <wp:posOffset>-12573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-99pt" to="235.7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57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мотивированного отказа заявителю в предоставлении муниципальной услуги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s-IN"/>
              </w:rPr>
            </w:pPr>
            <w:r>
              <w:rPr>
                <w:sz w:val="20"/>
                <w:szCs w:val="20"/>
                <w:lang w:bidi="as-IN"/>
              </w:rPr>
            </w:r>
          </w:p>
        </w:tc>
      </w:tr>
      <w:tr>
        <w:trPr/>
        <w:tc>
          <w:tcPr>
            <w:tcW w:w="47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bidi="as-IN"/>
              </w:rPr>
            </w:pPr>
            <w:r>
              <w:rPr>
                <w:sz w:val="20"/>
                <w:szCs w:val="20"/>
                <w:lang w:bidi="as-IN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37465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95pt" to="351pt,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37465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5pt,2.95pt" to="346.35pt,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346075</wp:posOffset>
                      </wp:positionV>
                      <wp:extent cx="0" cy="2286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5pt,27.25pt" to="126.45pt,4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 и согласование ответа заявителю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2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заявителю</w:t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raio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7:00Z</dcterms:created>
  <dc:creator>Гусева</dc:creator>
  <dc:description/>
  <cp:keywords/>
  <dc:language>en-US</dc:language>
  <cp:lastModifiedBy>Admin</cp:lastModifiedBy>
  <cp:lastPrinted>2011-02-14T16:48:00Z</cp:lastPrinted>
  <dcterms:modified xsi:type="dcterms:W3CDTF">2011-09-19T09:58:00Z</dcterms:modified>
  <cp:revision>4</cp:revision>
  <dc:subject/>
  <dc:title>АДМИНИСТРАЦИЯ МУНИЦИПАЛЬНОГО ОБРАЗОВАНИЯ</dc:title>
</cp:coreProperties>
</file>