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марта 2011 года</w:t>
        <w:tab/>
        <w:tab/>
        <w:tab/>
        <w:tab/>
        <w:tab/>
        <w:t xml:space="preserve">                                                     №156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б утверждении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заказа на реализацию программы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осударственных гарантий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азания жителям Инзенского район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бесплатной медицинской помощ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 2011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конституционных прав жителей Инзенского района на получение бесплатной медицинской помощи и во исполнение постановления Правительства Ульяновской области от 20.01.2011 № 12-П «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Ульяновской области на 2011 год»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Муниципальный заказ на реализацию программы государственных гарантий оказания жителям Инзенского района бесплатной медицинской помощи на 2011год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равить Муниципальный заказ на реализацию программы государственных гарантий оказания жителям Инзенского района бесплатной медицинской помощи на 2011 год для согласования в  Министерство здравоохранения Ульян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постановление вступает в силу с момента подписания и подлежит опубликованию в районной газете «Вперёд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по социальному развитию Е.Н.Бахапо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 района                                                     А.И.Макаров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олкин</w:t>
      </w:r>
    </w:p>
    <w:p>
      <w:pPr>
        <w:pStyle w:val="Normal"/>
        <w:rPr>
          <w:sz w:val="28"/>
        </w:rPr>
      </w:pPr>
      <w:r>
        <w:rPr>
          <w:sz w:val="28"/>
        </w:rPr>
        <w:t>2-70-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постановлением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Администрации района</w:t>
      </w:r>
    </w:p>
    <w:p>
      <w:pPr>
        <w:pStyle w:val="Normal"/>
        <w:tabs>
          <w:tab w:val="clear" w:pos="709"/>
          <w:tab w:val="left" w:pos="6620" w:leader="none"/>
        </w:tabs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11.03.2011       №156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Муниципальный заказ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Times New Roman" w:cs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на реализацию программы государственных гарантий оказания жителям Инзенского района бесплатной медицинской помощи на 2011 год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иды и условия оказания медицинск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еречень заболеваний и видов медицинской помощи, предоставляемых населению бесплатно за счет бюджетов всех уровней, средств обязательного медицинского страх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Условия и порядок оказания медицинской помощи, в том числе сроки ожидания медицинской помощи, предоставляемой в планов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учреждениях здравоохранения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сточники финансового обеспечения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ормативы объмов бесплатн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ормативы финансовых затрат на единицу объема медицинской помощи, порядок и структура формирования тарифов на медицинскую помощь, подушевые нормативы финансового обеспе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ритерии доступности и качества медицинской помощи.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Общие полож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ый заказ на реализацию программы государственных гарантий оказания гражданам Российской Федерации, проживающим на территории Инзенского района, бесплатной медицинской помощи на 2011 год (далее – Муниципальный заказ) разработан на основании постановления Правительства Российской Федерации от 26.01.2010 № 23-П «Об утверждении Территориальной программы государственных гарантий оказания гражданам Российской Федерации, проживающим на территории Ульяновской области бесплатной медицинской помощи на 2011 год» и приказа Министерства здравоохранения Ульяновской области от 09.02.2010 № 97 «Об утверждении объемов оказания медицинской помощи на 2011 год»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Муниципальный заказ является мерой социальной защиты населения в области охраны здоровья, направленной на обеспечение доступности медицинской и лекарственной помощи установленного вида, объема и качества для населения области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 разработан в целях создания единого механизма реализации конституционных прав граждан на получение бесплатной медицинской помощи гарантированного объема и качества. 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 определяет виды, нормативы объема медицинской помощи, нормативы финансовых затрат на единицу объема медицинской помощи, подушевые нормативы финансового обеспечения, порядок и структуру формирования тарифов на медицинскую помощь, а также предусматривает условия оказания, критерии качества и доступности медицинской помощи, предоставляемой бесплатно гражданам Российской Федерации, проживающим на территории Инзенского района. 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Муниципального заказа за счет бюджетных ассигнований соответствующих бюджетов и средств обязательного медицинского страхования осуществляется финансовое обеспечение медицинской помощи гражданам при постановке их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 и призыве на военные сборы, за исключением медицинского освидетельствования в целях определения годности граждан к военной службе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иды и условия оказания медицинской помощ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униципальный заказ включает в себ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заболеваний и видов медицинской помощи, предоставляемой гражданам бесплатно за счет консолидированного бюджета Инзенского района и средств Территориального фонда обязательного медицинского страхования населения Ульяновской области (далее – ТФОМС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ловия оказания медицинской помощи, в том числе сроки ожидания медицинской помощи, предоставляемой в плановом порядк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учреждениях здравоохранения Ульяновской област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еречни жизненно необходимых и важнейших лекарственных средств и изделий медицинского назначения, необходимых для оказания скорой,  неотложной и стационарной медицинской помощи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лекарственных средств, отпускаемых населению в соответствии с перечнем групп населения и категорий заболеваний, 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50-процентной скидкой со свободных цен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участвующих в реализации Муниципального заказ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и муниципальное задание медицинским учреждениям  и другим медицинским организациям, участвующим в реализации Муниципального заказа, установлено приказом Министерства здравоохранения Ульяновской области от 09.02.2010 № 97 «Об утверждении объемов оказания медицинской помощи на 2011 год». 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Перечнь заболеваний и видов медицинской помощи, предоставляемой гражданам бесплатно за счет консолидированного бюджета Инзенского района и средств бюджета ТФОМС. 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рамках Муниципального заказа бесплатно предоставляе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ервичная медико-санитарная помощь, в т.ч. неотложна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, в том числе специализированная (санитарно-авиационн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медицинская помощь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медико-санитарная помощь включает в себя лечение наиболее распространенных болезней, травм, отравлений и других, требующих неотложной медицинской помощи, медицинскую профилактику заболеваний, осуществление мероприятий по проведению профилактических прививок, профилактических осмотров, диспансерного наблюдения здоровых детей, лиц с хроническими заболеваниями, по предупреждению абортов, санитарно-гигиеническое просвещение граждан, а также проведение других мероприятий, связанных с оказанием первичной медико-санитарной помощи граждан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медико-санитарная помощь предоставляется гражданам в амбулаторно-поликлинических, стационарно-поликлинических, больничных учреждениях и других медицинских организациях врачами-терапевтами участковыми, врачами-педиатрами участковыми, врачами общей практики (семейными врачами), врачами специалистами, а также соответствующим средним медицинским персона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ая медицинская помощь оказывается безотлагательно гражданам при состояниях, требующих срочного медицинского вмешательства (при несчастных случаях, травмах, отравлениях, а также другие состояния и заболевания), структурным подразделением МУЗ ИЦРБ станцией скорой медицинской помощи муниципальной системы здравоохран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гражданам предоста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м скорой медицинской помощи (скорая медицинская помощ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-поликлиническим учреждением, дневным стационаром  (амбулаторная медицинская помощ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чным подразделением (стационарная медицинская помощ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булаторная медицинская помощь предоставляется гражданам при заболеваниях, травмах, отравлениях и других патологических состояниях, не требующих круглосуточного медицинского наблюдения, изоляции и использования интенсивных методов лечения, а также при беременности и искусственном прерывании беременности на ранних сроках (абортах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оказания гражданам первичной медико-санитарной помощи при острых заболеваниях и обострении хронических заболеваний, не требующих срочного медицинского вмешательства, в структуре медицинских учреждений муниципальной системы здравоохранения организована работа службы неотложной медицинской помощ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ая медицинская помощь предоставляется гражданам в больничном подразделении в следующих случаях, требующих круглосуточного медицинского наблюдения, применения интенсивных методов лечения и (или) изоляции, в том числе по эпидемиологическим показ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е, в том числе остро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трение хронической болезн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беременности, роды, аборт;   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новорожд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восстановительному лечению и реабилитации больных осуществляются в амбулаторном и больничном подразделения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средствами, изделиями медицинского назначения, а также обеспечение детей-инвалидов специализированными продуктами пит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исленные виды медицинской помощи предоставляются в муниципальном учреждении здравоохранения при группах заболеваний и состояниях пациентов согласно перечн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рупп заболеваний и состояний пациентов, специальностей врачей и профилей стационарных отделений при оказании бесплатной медицинской помощи насел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76"/>
        <w:gridCol w:w="2077"/>
        <w:gridCol w:w="4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заболеваний и состоя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о МКБ-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стов, оказывающих помощ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филей стационарных отделений (ко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, паразитарные болез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екционист, педиатр, терапевт, хирур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екционное, педиатрическое, хирургическое, терапевт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и,  передаваемые преимущественно половым путем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матовенеролог, акушер – гинеколог, уроло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ркулез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изиатр,   хирург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рур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приобретенного иммунодефицита (СПИД)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екционист, иммуноло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,  гастроэнтеролог,   хирург, терапевт, отоларинголог,  детских хирург, уролог, окулист,     травматолог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ическое, гинекологическое,  хирургическое,    урологическое, офтальмологическое,    травматологическое, нейрохирургическое, отоларингологическое,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докринолог, терапевт, педиатр, хирург,  окулист, кардиолог,  гинеколог,  детский эндокринолог, детский хирург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ческое, терапевтическое, педиатрическое, хирургическое,  офтальмологическое,  гинекологическое, кардиоло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рови и  кроветворных органов и отдельные нарушения, вовлекающие иммунный механиз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апевт, педиатр, иммунолог, аллерголог, хирург, врач общей практики (далее именуется ВОП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,  педиатрическое,  хирур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е расстройства и расстройства поведения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иатр, психотерапевт 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логические заболевания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атр - нарколог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ервной сис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,  терапевт,  инфекционист,   педиатр, ВО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ое, терапевтическое,  нейрохирургическое, инфекционное, педиатр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глаза и его придат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лог, хирур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логическое, хирургическое, гнойной  хирург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уха, сосцевидного отрост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ларинголог, хирург, педиатр, инфекционист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ическое, хирур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системы кровообращ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иолог, ревматолог, терапевт, педиатр, хирург, невроло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иологическое,  терапевтическое, педиатрическое,  хирургическое, гнойной хирургии, невроло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органов дыхания, горла, нос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, педиатр, аллерголог,   инфекционист, отоларинголог, хирур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, педиатрическое, инфекционное,  отоларингологическое, хирургическое, гнойной хиру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органов пищеварения (в том числе заболевания зубов и полости рта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, педиатр, хирург,   ВОП, стоматолог, хирург,  зубной врач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ическое, педиатриче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, гнойной хирургии, стоматологическое, хирур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мочеполовой сис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, хирург, педиатр, уролог,  детский хирур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ическое,  педиатрическое, уроло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женских половых орга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-гинеколог, ВО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некологическое, хирургическо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енность, включая аборты,  роды, послеродовый пери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шер-гинеколог, терапевт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шерское, гинекологическое, терапевт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ожи и подкожной клетчат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матовенеро-лог, хирург, аллерголог, терапевт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матовенерологическое, хирургическое, терапевт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, педиатр, хирург, травматолог-ортопед, невролог,  гериатр, ВОП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ическое, педиатрическое, хирургическое, травматологиче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ожденные аномалии (пороки развития,  деформации и хромосомные нарушения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V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ирург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нейрохирург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толаринголог</w:t>
            </w:r>
            <w:r>
              <w:rPr>
                <w:sz w:val="28"/>
                <w:szCs w:val="28"/>
                <w:lang w:val="en-US"/>
              </w:rPr>
              <w:t xml:space="preserve">,  </w:t>
            </w:r>
            <w:r>
              <w:rPr>
                <w:sz w:val="28"/>
                <w:szCs w:val="28"/>
              </w:rPr>
              <w:t>педиатр</w:t>
            </w:r>
            <w:r>
              <w:rPr>
                <w:sz w:val="28"/>
                <w:szCs w:val="28"/>
                <w:lang w:val="en-US"/>
              </w:rPr>
              <w:t xml:space="preserve">,  </w:t>
            </w:r>
            <w:r>
              <w:rPr>
                <w:sz w:val="28"/>
                <w:szCs w:val="28"/>
              </w:rPr>
              <w:t>терапевт</w:t>
            </w:r>
            <w:r>
              <w:rPr>
                <w:sz w:val="28"/>
                <w:szCs w:val="28"/>
                <w:lang w:val="en-US"/>
              </w:rPr>
              <w:t xml:space="preserve">,  </w:t>
            </w:r>
            <w:r>
              <w:rPr>
                <w:sz w:val="28"/>
                <w:szCs w:val="28"/>
              </w:rPr>
              <w:t>травматолог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ртопед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ирург</w:t>
            </w:r>
            <w:r>
              <w:rPr>
                <w:sz w:val="28"/>
                <w:szCs w:val="28"/>
                <w:lang w:val="en-US"/>
              </w:rPr>
              <w:t xml:space="preserve">,  </w:t>
            </w:r>
            <w:r>
              <w:rPr>
                <w:sz w:val="28"/>
                <w:szCs w:val="28"/>
              </w:rPr>
              <w:t>акушер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гинеколог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фтальмолог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невролог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ардиолог</w:t>
            </w:r>
            <w:r>
              <w:rPr>
                <w:sz w:val="28"/>
                <w:szCs w:val="28"/>
                <w:lang w:val="en-US"/>
              </w:rPr>
              <w:t xml:space="preserve">,  </w:t>
            </w:r>
            <w:r>
              <w:rPr>
                <w:sz w:val="28"/>
                <w:szCs w:val="28"/>
              </w:rPr>
              <w:t>уролог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рургическое,   отоларингологическое, терапевтическое, педиатрическое, травматологическое, ортопедическое, офтальмологическое, неврологическое,   кардиологическое, урологическое, гинекологическо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состояния, возникающие у детей в перинатальном периоде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V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, педиатр , невролог, хирург, ортопе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иатрическое,  неврологическое, хирур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атолог,  гинеколог, ортопед, нейрохирург, хирург, детский хирург, офтальмолог,  невролог, отоларинголо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атологическое, ортопедическое, нейрохирургическое,  хирургическое,  неврологическое,  отоларингологическое,   офтальмологическое, гнойной хирург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ог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атолог-ортопед, хирург,   отоларинголог, гинеколог, офтальмолог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рургическое,  травматологическое,  отоларингологическое, гинекологическое, офтальмологическо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и другие воздействия внешних причи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, педиатр, травматолог, трансфузиолог,    хирург,  отоларинголог, гинеколог, офтальмолог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ическое, педиатрическое,  травматологическое,   хирургическое,  отоларингологическое,  гинекологическое, офтальмологическое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ы, признаки, откло 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VIII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из правил. Случаи, подлежащие специальной экспертиз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, влияющие на состояние здоровья населения и обращения в медицинские учрежд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XI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из правил. Случаи, подлежащие специальной экспертизе</w:t>
            </w:r>
          </w:p>
        </w:tc>
      </w:tr>
    </w:tbl>
    <w:p>
      <w:pPr>
        <w:pStyle w:val="Normal"/>
        <w:ind w:left="142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МКБ – Международная статистическая классификация болезней и проблем, связанных со здоровьем, десятого пересмотра, принятая Всемирной  организацией здравоохранения (приказ Министерства здравоохранения РФ от 27.05.1997 № 17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Медицинская помощь, оказываемая за счет средств областного бюджета Ульяновской области и средств бюджетов.  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Условия оказания медицинской помощи, в том числе сроки оказания медицинской помощи, предоставляемой в плановом порядке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амбулаторно-поликлинических учреждениях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бор пациентом врача в рамках договоров обязательного медицинского страхования и договоров на предоставление лечебно-профилактической помощ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ъем диагностических и лечебных мероприятий для конкретного пациента определяется лечащим врачо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ероятность очереди плановых больных на прием к врачу и на проведение диагностических и лабораторных исследован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правление пациента на плановую госпитализацию осуществляется лечащим врачом в соответствии с клиническими показаниями, требующими госпитального режима, активной терапии и круглосуточного наблюдения врач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оказании медицинской помощи в стационар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ичие очередности на плановую госпитализацию до одного месяц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циенты могут быть размещены в палатах на четыре и более ме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екарственными средствами, изделиями медицинского назначения, перевязочными средствами для лечения основного и сопутствующих заболеваний по назначению лечащего врача и врачей-консультантов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еспечение больных рожениц и родильниц лечебным питание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пределение лечащим врачом объема диагностических и лечебных мероприятий для конкретного пациента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озможности одному из родителей или иному члену семьи, по усмотрению родителей, находиться вместе с больным ребенком, обеспечение питанием и койкой лица, ухаживающего за госпитализированным ребенком при наличии медицинских показаний для уход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ля получения медицинской помощи граждане имеют право на выбор врача, в том числе врача общей практики (семейного врача) и лечащего врача, с учетом согласия этого врача, а также на выбор медицинской организации в соответствии с договорами обязательного медицинского страх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Порядок реализации установленнного законодательством Российской Федерации права внеочередного оказания медицинской помощи отдельным категориям граждан в учреждениях здравоохранения Ульяновской области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Участники Великой Отечественной войны; ветераны болевых действий, имеющие на основании федерального законодательства право на соответствующую льготу; военнослужащие, проходившие военную службу в воинских частях, учреждениях, военно-учебных заведениях, не входивших в состав действующей армии в период с 22 июня 1941 года по 3 сентября 1945 года, не мнее 6 месяцев; военнослужащие, награжденные орденами или медалями СССР за службу в указанный период; лица, награжденные знаком «Жителю блокадного Ленинграда»;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, действующих фронтов, операционных зон действующих флотов, на прифронтовых участках железных и автомобильных дорог, а также члены семей погибших (умерших) инвалидов войны, участников Великой Отечественной войны и ветеранов боевых действий; лица, награжденные знаком «Почетный донор России», сохраняет право обслуживания в поликлиниках и других медицинских организациях, к которым данные категории граждан были прикреплены в период работы до выхода на пенсию, а также имеют право на внеочередное получение медицинской помощи в организациях здравоохранения Инзенского района в рамках Муниципального заказ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дицинских организаций и учреждений, работающий в системе  обязательного медицинского страхования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ечебно-профилактически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 Инзенская центральная районная боль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дицинских организаций и учреждений, финансируемых из бюджетов всех уровн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Учреждения, финансируемые из местных бюдже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естных бюджетов финансируются структурные подразделения МУЗ ИЦРБ: 34 фельдшерско-акушерских пункта, станция скорой медицинской помощи, детская молочная кухн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Источники финансового обеспечения медицинской помощи. </w:t>
      </w:r>
    </w:p>
    <w:p>
      <w:pPr>
        <w:pStyle w:val="Normal"/>
        <w:ind w:left="14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цинская помощь на территории Инзенского района оказывается за счет средств федерального бюджета, областного бюджета Ульяновской области и местных бюджетов, в том числе средств бюджетов Федерального фонда обязательного медицинского страхования и ТФОМС.  </w:t>
      </w:r>
    </w:p>
    <w:p>
      <w:pPr>
        <w:pStyle w:val="211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язательного медицинского страхования финансируется базовая программа обязательного медицинского страхования (далее базовая программа ОМС) как составная часть Муниципального заказа, которая включает первичную медико-санитарную, в том числе неотложную, и специализированную, за исключением высокотехнологичной, медицинскую помощь, предусматривающую также обеспечение необходимыми лекарственными средствами в соответствии с законодательством Российской  Федерации в следующих случаях: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инфекционные и паразитарные заболевания (за исключением заболеваний, передаваемых половым путем, туберкулеза, ВИЧ-инфекции и синдрома приобретенного иммунодефицита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вообразова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эндокринной систе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стройства питания и нарушения обмена вещест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нервной системы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болезни крови, кроветворных органов;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тдельные нарушения, вовлекающие иммунный механиз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глаза и его придаточного аппарат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уха и сосцевидного отростк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системы кровообращ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органов дых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и органов пищевар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мочеполовой систе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кожи и подкожной клетчат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олезни костно-мышечной системы и соединительной ткани;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ы, отравления и некоторые  другие последствия воздействия  внешних причин;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врожденные аномалии (пороки развития);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деформации и хромосомные нарушени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, роды, послеродовый период и абор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состояния, возникающие у детей в перинатальный период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юджетных ассигнований областного бюджета Ульяновской области  предоставляютс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(санитарно-авиационная) скорая медицинская помощ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финансирование расходов по оплате   лекарственных средст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и с 50-процентной скидкой. Финансирование расходов по оплате лекарственных средств, предназначенных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  рассеянным склерозом, а также после трансплантации органов и (или) тканей, осуществляется за счет федерального бюдже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юджетных ассигнований областного бюджета Ульяновской области и местных бюджетов осуществляется обеспечение медицинских организаций   лекарственными и иными средствами, изделиями медицинского назначения, иммунобиологическими  препаратами и дезинфекционными средствами, донорской кровью  и ее компонентами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за счет бюджетных ассигнований областного бюджета Ульяновской области и местного бюджета в установленном порядке осуществляется медицинская помощь, а также предоставляются медицинские услуги  и иные услуги: на  молочной кухне и прочих медицинских учреждениях, входящих в номенклатуру учреждений здравоохранения, утверждаемую Министерством здравоохранения и социального развития Российской Федерации, которые не участвуют в реализации Муниципального заказа обязательного медицинского страхования. </w:t>
      </w:r>
    </w:p>
    <w:p>
      <w:pPr>
        <w:pStyle w:val="Normal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ормативы объемов бесплатной медицинской помощ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ормативы объемов бесплатной медицинской помощи населению Инзенского района рассчитаны с учетом возрастного состава населения Инзенского района, исходя из федеральных нормативов, фактически сложившейся заболеваемости по отдельным классам болезней и в рамках оптимизации деятельности учреждений здравоохранения с учетом их материально-технического оснащения, кадрового потенциала и экономических услов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 01 января 2010 г. население Инзенского района составляло 34,8 тыс.человек, из них 29,2 тыс. (83,7%) – взрослые,  5,6 тысячи (16,3%) - дети, в связи с чем для расчетов применен поправочный коэффициент: для детей – 0,77, для взрослых – 1.07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 2011 год по Муниципальному заказу  предусмотрены следующие норматив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амбулаторно-поликлиническая помощь, в том числе неотложная: 8,687 посещений на 1 человека в год  (федеральный норматив – 9,500 посещений на 1 человека в год), в том числе в рамках базовой программы ОМС – 8,039 посещений на 1 человека в год (федеральный норматив – 8,762 посещения на 1 человека в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тационарзамещающие технологии:  дневные стационары – 0,467 пациенто-дня на 1 человека в год (федеральный норматив – 0,590 пациенто-дней на 1 человека в год), в том числе в рамках базовой программы ОМС – 0,467 пациенто-дня на 1 человека в год  (федеральный норматив – 0,490 пациенто-дня на 1 человека в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тационарная медицинская помощь: 1,723 койко-дней на 1 человека в год  (федеральный норматив – 2,780 койко-дней на 1 человека в год), в том числе в рамках базовой программы ОМС – 1,723 койко-дней на 1 человека в год (федеральный норматив – 1,894 койко-дня на 1 человека в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корая помощь, в том числе специализированная (санитарно-авиационная): 0,318 вызовов на 1 человека в год, что соответствует федеральному нормати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ые объемы медицинской помощи и финансовые средства на выполнение этих объемов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бъемов медицинской помощ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9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на 1 человека в год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зо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ко всем специалистам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по обязательному медицинс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значим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ойко-дней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 обязательному медицин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замещающие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ациенто-дней в дневных стационарах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 обязательному медицин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ом предусматривается оказание медицинской помощи на трех уровн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– оказание врачебной медицинской помощи в центральных районных, участковых больницах и амбула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– оказание всех видов специализированной помощи в учреждениях здравоохранения г.Ульяновска, г.Димитровграда, в ведомственных и негосударственных учреждениях здравоохран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– высококвалифицированная специализированная помощь населению области в областных государственных учреждениях здравоохранения, в онкологическом, дерматологическом, венерологическом, фтизиатрическом, психоневрологическом, наркологическом структурных подразделениях федерального государственного учреждения здравоохранения «Медико-санитарная часть № 172 Федерального  медико-биологического агентства», в ожоговом отделении муниципального учреждения здравоохранения «Центральная городская клиническая больница», в нейрохирургическом отделении муниципального учреждения здравоохранения «Городская клиническая больница № 1 (перинатальный центр)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ормативы финансовых затрат на единицу  объема  медицинской помощи, порядок и структура формирования тарифов на медицинскую помощь, подушевые нормативы финансового обеспечения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единицу объема медицинской помощи, оказываемой в соответствии с Муниципальным заказом, рассчитана из расходов на ее оказание с учетом индекса потребительских цен, предусмотренного основными параметрами прогноза социально-экономического развития, а также индексации заработной платы работников бюджетной сферы, иных затрат на медицинскую помощь в 2011 году и в среднем составляют: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один вызов скорой медицинской помощи – 1046,13 рубля (федеральный норматив 1710,1 рубл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дно посещение амбулаторно-поликлинической помощи -139,0, в том числе 115,63 рубля за счет средств обязательного медицинского страхования ( федеральный норматив – 218,1 рубля, в том числе  168,4 рубля- за счет  средств обязательного медицинского страховани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дин пациенто-день лечения в условиях дневных стационаров — 388,44 рубля, в том числе 252,60- за счет средств обязательного медицинского страхования  (федеральный норматив – 478,0 рубля, в том числе  470,5 рубля- за счет  средств обязательного медицинского страховани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дин койко- день – 878,39 рубля, в том числе 632,41 рубля за счет средств обязательного медицинского страхования (федеральный норматив – 1380,6 рубля, в том числе  1167,0 рубля- за счет  средств обязательного медицинского страховани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рифы медицинской помощи, оказываемой в рамках Муниципального заказа, включают расходы на заработную плату, начисление на оплату труда, приобретение медикаментов и перевязочных средств, продуктов питания, мягкого инвентаря, медицинского инструментария, реактивов и химикатов, стекла, химпосуды и прочих материальных запасов, расходы по оплате стоимости лабораторных и инструментальных исследований, производимых в других учреждениях (при отсутствии своей лаборатории и диагностического оборудования), а также расходы по оплате организаций питаний предприятиями общественного питания (при отсутствии своего пищеблока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выполнение нормативов финансовых затрат на единицу объема медицинской помощи, установленных Муниципальным заказом,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 Российской Федер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душевые нормативы финансового обеспечения, предусмотренные Муниципальным заказом, отражают размер ассигнований для компенсации затрат по предоставлению бесплатной медицинской помощи в расчете на одного человека в год. 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ная стоимость Муниципального заказа  составляет 194,9 млн. рублей, в т.ч. Муниципального заказа обязательного медицинского страхования по всем статьям расходов ( далее – Муниципальный заказ  ОМС) -148,88 млн. рублей. Финансовое обеспечение Муниципального заказа ОМС в 2011 году составляет-120,8 млн.рублей, в том числе за счет средств бюджетов всех уровней-46,2млн. рублей или 38,28%; средствами обязательного медицинского страхования- 74,57 млн. рублей или 61,72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ефицит стоимости Территориальной программы к планируемому бюджету составил 74,2 млн. рублей  или 38,07% к  расчетной стоимости  программы по средствам  территориального фонда  обязательного медицинского страхования ( далее – ТФОМС) и  бюджетов всех уровне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, Федерального Фонда обязательного медицинского страхования и ТФОМС имеют  целевое  направление и подлежат использованию лечебно – профилактическими учреждениями и  индивидуальными  предпринимателями, входящими в систему ОМС, только на расходы, утвержденный Территориальной программой ОМС жителей Инзенского района 2011 года: на оплату труда и начисления на оплату труда, на медикаменты и перевязочные средства, на продукты питания, мягкий инвентарь и обмундирование.  В случае использования  учреждениями здравоохранения  средств ОМС  не по назначению, расходы, произведенные  с нарушением тарифного соглашения на оплату медицинских услуг в рамках Муниципального заказа ОМС, утвержденного Правлением ТФОМС подлежат удержанию с ЛПУ , входящих в систему ОМС, в соответствии с решениями Правления ТФОМС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униципальный  заказ   может   предусматривать  предоставление дополнитель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й, видов  и объемов оказания медицинской помощи за счет средств областного  бюджета и средств муниципального образования района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Критерии доступности и качества медицинской помощи.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ым заказом установлены целевые значения критериев доступности и качества медицинской помощи, на основе которых проводится комплексная оценка уровня и динамики следующих показат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овлетворенность населения медицинской помощью — 97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лиц, страдающих социально-значимыми болезнями, с установленным впервые диагнозом на 100 000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беркулезом — 57,3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ом — 143,3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ми, передающимися половым путем — 46,7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лиц в возрасте 18 лет и старше, впервые признанных инвалидами на 10 тыс.населения — 94,46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на 1000 населения, всего — 21,2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сердечно-сосудистых заболеваний — 17,5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онкологических заболеваний — 2,6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внешних причин — 2,8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дорожно-транспортных происшествий — 0,37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в трудоспособном возрасте — 9,6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младенческая смертность — 14,88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хват населения проф.осмотрами, проводимыми с целью выявления туберкулеза — 81,1%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уровень госпитализации на 1000 населенпия — 174,8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медицинской помощи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число вызовов скорой медицинской помощи в расчете на 1 жителя — 0,318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число посещений к врачам на 1 жителя в год — 7,8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ресурсов здравоохранения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рачами на 10000 населения — 20,63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редними медицинскими работниками на 10000 населения — 102,0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врачей — 20528 рублей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редних медицинских работников — 10211 рублей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шевые показатели финансового обеспечения — 5727,19 рубля, в том числе за счет средств обязательного медицинского страхования — 3049,59 рубля, средств областного бюджета Ульяновской области и местных бюджетов — 2677,60 рубля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финансовых условий реализации Муниципального заказа  ОМС с учетом совокупных доходных источников ее финансового обеспечения, а также стимулирование эффективности реализации Муниципального заказа осуществляются в соответствии с законодательством Российкой Федерации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состояния здоровья и медицинской помощи населению Инзенского райо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едико-демографические показатели здоровья на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храна здоровья – приоритетная задача всех уровней как законодательной, так и исполнительной власти Инзенск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09 года в районе проживают 35,4, тыс.человек, из них 21,6 тысячи (61,0%) – горожане и 13,8 тысячи (39,0%) – сельские жители. Численность населения уменьшилась на 684 человек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казатель рождаемости увеличился на 5,6% - 9,4 родившихся на 1000 человек населения до 9,6 (по Российской Федерации – 11,3 на 1000 человек населения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дной из проблем демографического развития является высокая смертность населения. В 2009 году умерло на 47 человек меньше, чем в 2008 году, число умерших снизилось на 6,0%, показатель смертности составил 21,2 (по Российской Федерации – 14,6 на 1000 человек населения). Основными причинами смерти являются заболевания системы кровообращения, травмы, несчастные случаи и отравления, новообразования.  В трудоспособном возрасте в структуре причин смертности как у мужчин, так и у женщин лидируют травмы, несчастные случаи и отравл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Уровень младенческой смертности – один из основных индикативных показателей социально-экономической характеристики региона, одновременно являющийся показателем оценки качества оказания медицинской помощи в регионе. По итогам 2009 года уровень младенческой смертности увеличился на 108,7% и составил 12,23 на 1000 человек  родившихся живыми (2008 год – 5,86) (по Российской Федерации – 9,4 на 1000 человек населения)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емость на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щая заболеваемость населения Инзенского района в течение ряда лет имеет тенденцию роста, показатель в 2009 году составил 1616,0 на 1000 человек населения (Российская Федерация – 1514,5) против 1793,5 на 1000 человек населения в 2008 год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труктуре общей заболеваемости по прежнему лидируют болезни органов дыхания – 17,4, болезни системы кровообращения на 2-м месте – 116,9, болезни костно-мышечной системы на 3-м месте – 11,3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еди взрослого населения района общая заболеваемость снизилась на 10,6% с 1637,0 в 2008 году до 1459,1 в 2009 год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Уровень общей заболеваемости детей в возрасте от 0 до 17 лет включительно составил  2436,2 на 1000 детского населения, снижение составило 5,5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труктуре общей заболеваемости детского населения 1 место занимают болезни органов дыхания – 37,3%, 2 место – болезни  органов пищеварения – 10,9%, 3 место – симптомы и признаки – 9,4%, 4 место – болезни костно-мышечной системы – 4,3%, 5 место – болезни кожи и подкожной клетчатки и 6 место – инфекционные и паразитарные заболевания – 3,7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тмечается некоторое улучшение ряда показателей из группы социально-значимых заболеваний: снижение заболеваемости инфекциями, передающимися половым путем с 440,0 в 2008 году до 420,0 на 100000 населения в 2009 году; снижение заболеваемости алкоголизмом с 130,2 в 2008 году до 124,1 на 100000 человек населения в 2009 году, алкогольными психозами с 38,8 в 2008 году до 39,5 на 100000 населения в 2009 год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ыросла заболеваемость наркоманией с 2,7 в 2008 году до 5,4 на 100000 человек населения в 2009 году; увеличение случаев заболевания ВИЧ-инфекцией с 33,2 в 2008 году до 33,8 на 100000 человек населения в 2009 году; снизилась заболеваемость психическими расстройствами с 1710,1 в 2008 году до 1667,7 на 100000 населения в 2009 году. Сохраняется напряженность эпидситуации по туберкулезу. Территориальный показатель заболеваемости с учетом контингентов Управления Федеральной службы исполнения наказаний Инзенского района и других ведомств вырос с 96,89 в 2008 году до 112,87 на 100000 населения в 2009 год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ость населения (тыс.че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02"/>
        <w:gridCol w:w="1031"/>
        <w:gridCol w:w="916"/>
        <w:gridCol w:w="784"/>
        <w:gridCol w:w="916"/>
        <w:gridCol w:w="784"/>
        <w:gridCol w:w="916"/>
        <w:gridCol w:w="784"/>
        <w:gridCol w:w="911"/>
        <w:gridCol w:w="845"/>
      </w:tblGrid>
      <w:tr>
        <w:trPr>
          <w:trHeight w:val="281" w:hRule="atLeast"/>
          <w:cantSplit w:val="true"/>
        </w:trPr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нность населе ния, всего</w:t>
            </w:r>
          </w:p>
        </w:tc>
        <w:tc>
          <w:tcPr>
            <w:tcW w:w="68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51" w:hRule="atLeast"/>
          <w:cantSplit w:val="true"/>
        </w:trPr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ое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738" w:hRule="atLeast"/>
          <w:cantSplit w:val="true"/>
        </w:trPr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737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-мика 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ое числ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9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казатели естественного движения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72"/>
        <w:gridCol w:w="1584"/>
        <w:gridCol w:w="1630"/>
        <w:gridCol w:w="1979"/>
        <w:gridCol w:w="2220"/>
      </w:tblGrid>
      <w:tr>
        <w:trPr>
          <w:trHeight w:val="1085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 на 1000 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мертность на 1000 на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 на 1000 насе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енческая смертность</w:t>
            </w:r>
          </w:p>
        </w:tc>
      </w:tr>
      <w:tr>
        <w:trPr>
          <w:trHeight w:val="268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</w:tr>
      <w:tr>
        <w:trPr>
          <w:trHeight w:val="268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3</w:t>
            </w:r>
          </w:p>
        </w:tc>
      </w:tr>
      <w:tr>
        <w:trPr>
          <w:trHeight w:val="415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за 2 г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7</w:t>
            </w:r>
          </w:p>
        </w:tc>
      </w:tr>
      <w:tr>
        <w:trPr>
          <w:trHeight w:val="232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7</w:t>
            </w:r>
          </w:p>
        </w:tc>
      </w:tr>
      <w:tr>
        <w:trPr>
          <w:trHeight w:val="232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2008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на 01.01.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6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27"/>
        <w:gridCol w:w="974"/>
        <w:gridCol w:w="1370"/>
        <w:gridCol w:w="974"/>
        <w:gridCol w:w="1370"/>
        <w:gridCol w:w="974"/>
        <w:gridCol w:w="143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% ко всему населению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авочный коэффициент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зенский  район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авочный коэффициент </w:t>
        <w:tab/>
        <w:t xml:space="preserve">17,3 / 22 = 0,78 ( де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82,7 / 78 = 1,06 ( взросл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еть учреждений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 01 января 2009 года в районе функционировало 1 лечебно-профилактическое учреждение. </w:t>
      </w:r>
    </w:p>
    <w:p>
      <w:pPr>
        <w:pStyle w:val="TextBodyInden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4:00Z</dcterms:created>
  <dc:creator>ОРГОТДЕЛ</dc:creator>
  <dc:description/>
  <cp:keywords/>
  <dc:language>en-US</dc:language>
  <cp:lastModifiedBy>Admin</cp:lastModifiedBy>
  <cp:lastPrinted>2011-03-10T14:20:00Z</cp:lastPrinted>
  <dcterms:modified xsi:type="dcterms:W3CDTF">2011-09-20T09:11:00Z</dcterms:modified>
  <cp:revision>4</cp:revision>
  <dc:subject/>
  <dc:title/>
</cp:coreProperties>
</file>