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марта 2011 года</w:t>
        <w:tab/>
        <w:tab/>
        <w:tab/>
        <w:tab/>
        <w:tab/>
        <w:t xml:space="preserve">                                  №18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Кодекса служебной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этики   муниципальных    служащих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Администрации      муниципального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образования   «Инзенский  район» и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х              подразделений,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дающих правами юридического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Кодекс служебной этики муниципальных служащих Администрации муниципального образования «Инзенский район» и структурных подразделений, обладающих правами юридического лица (прилагает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района Сурову Т.А.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                  А.И.Мак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рова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2-52-62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3.2011 № 188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КОДЕКС </w:t>
        <w:br/>
        <w:t>служебной этики муниципальных служащих Администрации муниципального образования «Инзенский район» и структурных подразделений, обладающих правами юридического лиц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1.1. Кодекс служебной этики муниципальных служащих Администрации муниципального образования «Инзенский район» (далее - Кодекс) основан на нормах поведения муниципальных служащих, изложенных в Федеральных законах от 02.03.2007 № 25-ФЗ «О муниципальной службе в Российской Федерации», от 25.12.2008 № 273-ФЗ «О противодействии коррупции», Законе Ульяновской области от 07.11.2007 № 163-ЗО «О муниципальной службе в Ульянов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Положения настоящего Кодекса обязательны для всех муниципальных служащих Администрации муниципального образования «Инзенский район» и ее структурных подразделений, обладающих правами юридического лица (далее – муниципальные служащ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Целью настоящего Кодекса является установление этических норм, правил служебного поведения муниципальных служащих для добросовестного и эффективного исполнения должностных обязанностей, исключения злоупотреблений и коррупции на муниципальной служб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4. Кодекс определяет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этические ценности, которыми должны руководствоваться в своей деятельности муниципальные служащие; </w:t>
        <w:br/>
        <w:t xml:space="preserve">б) основные принципы взаимоотношений, которые должны соблюдать муниципальные служащие, независимо от занимаемой должности; </w:t>
        <w:br/>
        <w:t xml:space="preserve">в) правила поведения муниципальных служащих при осуществлении профессиональной деятельност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рядок разрешения этических конфликтов и меры ответственности за нарушение этических норм и требова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этические принципы поведения муниципальных служащих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2.1. Принцип служения общественным интересам. </w:t>
        <w:br/>
        <w:t xml:space="preserve">Муниципальный служащий должен обеспечивать соблюдение и защиту прав, свобод и законных интересов граждан, не допускать действий, сопряжённых с нарушением прав и свобод человека и гражданина. </w:t>
        <w:br/>
        <w:t xml:space="preserve">Муниципальный служащий не должен использовать своё влияние и власть в интересах какой-либо одной из социальных групп и её ближайшего окружения за счёт интересов других социальных групп. </w:t>
        <w:br/>
        <w:t xml:space="preserve">Действия муниципального служащего не могут быть направлены против социально незащищённых групп населения. </w:t>
        <w:br/>
        <w:t xml:space="preserve">         2.2. Принцип законности. Недопустимо нарушать законы, исходя из политической, экономической целесообразности, а также по любым другим мотивам. Принцип законности своей деятельности, своего служебного и внеслужебного поведения должен быть нравственной нормой муниципального служащего. </w:t>
        <w:br/>
        <w:t xml:space="preserve">       Муниципальный служащий обязан строго соблюдать нормы законов и активно противодействовать их нарушению со стороны своих коллег и руководителей любого ран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3. Принцип лояльности. Муниципальный служащий обязан соблюдать принцип лояльности - осознанно, добровольно соблюдать установленный служебный распорядок; уважать и корректно относиться ко всем муниципальным и общественным институтам; поддерживать имидж органов местного самоуправления, постоянно содействовать укреплению их авторитета. </w:t>
        <w:br/>
        <w:t xml:space="preserve">Муниципальный служащий обязан вести дискуссию в корректной форме, не подрывающей авторитет муниципальной службы. </w:t>
        <w:br/>
        <w:t xml:space="preserve">         2.4. Принцип политической нейтральности. Муниципальный служащий не должен допускать использование административных и других ресурсов исполнительного органа местного самоуправления для достижения каких-либо политических целей. При исполнении должностных обязанностей муниципальный служащий должен поддерживать свою независимость от любого политического воздействия, не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не выражать публично своё отношение к указанным объединениям и организаци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5. Принцип уважения личности. Муниципальный служащий должен уважать честь и достоинство гражданина, его деловую репутацию, не дискриминировать одних путём предоставления другим незаслуженных благ и привилегий, способствовать сохранению социально-правового равенства. </w:t>
        <w:br/>
        <w:t xml:space="preserve">Муниципальный служащий не должен допускать дискриминацию по половым, расовым, национальным, религиозным, возрастным или политическим основаниям и руководствоваться исключительно профессиональными критериями. </w:t>
        <w:br/>
        <w:t xml:space="preserve">         2.6. Соблюдение общих нравственных принципов. </w:t>
        <w:br/>
        <w:t xml:space="preserve">При исполнении служебных обязанностей муниципальный служащий должен придерживаться безупречных норм личного и профессионального поведения, быть независимым в своих выводах и решениях, добросовестно выполнять свою работу. Основанием для его выводов может быть исключительно проверенная и объективная информац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равственным долгом и профессиональной обязанностью муниципального служащего является стремление к постоянному совершенствованию, к росту своих профессиональных навыков, своей квалификации, к получению новых знаний. </w:t>
        <w:br/>
        <w:t xml:space="preserve">Муниципальный служащий должен всемерно содействовать формированию позитивного облика органов местного самоуправления и воздерживаться от поведения, которое могло бы нанести ущерб их авторитету. </w:t>
        <w:br/>
        <w:t>При исполнении служебных обязанностей муниципальный служащий должен соблюдать правила делового и профессионального этикета, в том числе придерживаться делового стиля в одежд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тика взаимоотношений с коллегами и подчинённы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Муниципальные служащие должны способствовать установлению в коллективе деловых взаимоотношений, созданию устойчивой и позитивной морально-психологической обстановки в коллективе. Их конструктивное сотрудничество друг с другом является основой эффективной деятельности органов местного самоупр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Муниципальный служащий, наделённый организационно-распорядительными полномочиями по отношению к другим муниципальным служащим, должен точно определять задачи и объём служебных полномочий подчинённых в соответствии с занимаемыми ими должностями, не отдавать подчинённым явно невыполнимых распоряжений и не требовать от них исполнения поручений, выходящих за рамки их служебных обязанностей. </w:t>
        <w:br/>
        <w:t xml:space="preserve">         3.3. Муниципальный служащий, наделё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 </w:t>
        <w:br/>
        <w:t xml:space="preserve">         3.4. Муниципальный служащий, наделё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примером доброжелательности и внимательности к людям, должен способствовать формированию в коллективе благоприятного для эффективной работы морально-психологического климата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4. Этика взаимоотношений с общественностью </w:t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ля информирования общественности о своей деятельности муниципальные служащие осуществляют связь с общественными объединениями, со средствами массовой информации и с гражданами в установленном порядк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Муниципальный служащий не должен: </w:t>
        <w:br/>
        <w:t xml:space="preserve">наносить ущерб репутации должностных лиц и граждан; </w:t>
        <w:br/>
        <w:t xml:space="preserve">рекламировать свои собственные достижения и полученные результаты; </w:t>
        <w:br/>
        <w:t xml:space="preserve">пренебрежительно отзываться о работе коллег по служебной </w:t>
        <w:br/>
        <w:t xml:space="preserve">деятельности; использовать в личных целях преимущества своего служебного статуса. </w:t>
        <w:br/>
        <w:t xml:space="preserve">         4.3. Муниципальный служащий должен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его служебные обязанности. </w:t>
        <w:br/>
        <w:t xml:space="preserve">         4.4. Муниципальный служащий не должен допускать проявления бюрократизма и волокиты при рассмотрении обращений, в установленные сроки принимать по ним необходимые меры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  5. Этика взаимоотношений с представителями проверяемых организаций </w:t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Во взаимоотношениях с проверяемыми организациями муниципальный служащий не должен допускать нарушений законных прав и интересов проверяемых организаций и обязан строго руководствоваться нормами законодательства, своим должностным регламентом, установленными правилами и методическими рекомендаци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Муниципальный служащий обязан быть независимым от проверяемых и других заинтересованных организаций и должностных лиц. Ничто не должно влиять на независимость муниципального служащего, в том числе: внешнее давление или влияние на муниципального служащего; его предвзятое мнение относительно личности проверяемого, проверяемой организации, проекта или программы; предшествующая проверке работа в проверяемой организ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Муниципальный служащий, заботясь о своей независимости, должен избегать любых конфликтов интересов и исключать действия, связанные с влиянием каких-либо личных, имущественных (подарки, вознаграждения) и иных интересов, которые могут оказать влияние на их независимость и честность. </w:t>
        <w:br/>
        <w:t xml:space="preserve">         5.4. Муниципальному служащему не следует вступать в такие отношения с руководством и сотрудниками проверяемой организации, которые могут его скомпрометировать или повлиять на способность действовать независимо. </w:t>
        <w:br/>
        <w:t xml:space="preserve">         5.5. Муниципальный служащий не вправе использовать свой официальный статус, а также конфиденциальную служебную информацию в личных целях либо в интересах третьей стороны.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  6. Этические конфликты </w:t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Муниципальный служащий в ходе выполнения своих должностных обязанностей может столкнуться с конфликтными ситуациями, вызванными: </w:t>
        <w:br/>
        <w:t xml:space="preserve">просьбами и требованиями иных лиц, направленными на то, чтобы он действовал вразрез со своими должностными обязанностями, в том числе в форме воздействия с помощью угроз, слухов, шантажа; </w:t>
        <w:br/>
        <w:t xml:space="preserve">неправомерным давлением со стороны руководства; </w:t>
        <w:br/>
        <w:t xml:space="preserve">отношениями семейного или личного характера, используемыми для воздействия на его служебную деятельно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этих и других подобных ситуациях муниципальный служащий должен вести себя выдержанно и достойно, действовать в строгом соответствии с законодательством Российской Федерации и законодательством Ульяновской области, своим должностным регламентом, а также этическими принципами настоящего Кодекс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В случае если муниципальному служащему не удалось избежать конфликтной ситуации, необходимо обсудить проблему конфликта с непосредственным начальником. Если участие непосредственного начальника не приводит к решению проблемы и муниципальный служащий решает обратиться к руководству более высокого уровня, то непосредственный начальник должен быть уведомлён об этом. Если предшествующие шаги не привели к желаемому результату, то необходимо обратиться в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Руководители обязаны принять необходимые меры по установлению в своих организациях системы процедур и мер, направленных на правильное разрешение возможных этических конфликтов.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7. Предотвращение и урегулирование конфликта интересов на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службе </w:t>
        <w:b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нятие, предотвращение и урегулирование конфликтов интересов на муниципальной службе регулируются Федеральным законом от 02.03.2007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оррупционно опасное поведение </w:t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Ситуации, создающие возможность нарушения установленных для муниципального служащего ограничений, признаются коррупционно опасными. </w:t>
        <w:br/>
        <w:t xml:space="preserve">         8.2. Коррупционно опасной в служебном поведении муниципального служащего является любая ситуация, содержащая конфликт интересов. Антикоррупционное поведение - предотвращение и преодоление коррупционно опасных ситуаций - является обязанностью муниципального служащего. </w:t>
        <w:br/>
        <w:t xml:space="preserve">         8.3. Муниципальный служащий может принимать подарки от физических и юридических лиц, стоимость которых не превышает трёх тысяч рублей  только при соблюдении условий, установленных законодательством, если: это является частью официального протокольного мероприятия и происходит открыто и публично; ситуация не вызывает сомнения в честности и бескорыстности. </w:t>
        <w:br/>
        <w:t xml:space="preserve">         8.4. Муниципальный служащий обязан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в соответствии с порядком, установленным Федеральным законом от 02.03.2007 № 25-ФЗ «О муниципальной службе в Российской Федерации»,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тветственность муниципальных служащих, </w:t>
        <w:br/>
        <w:t xml:space="preserve">наделённых организационно-распорядительными полномочиями </w:t>
        <w:br/>
        <w:t xml:space="preserve">по отношению к другим муниципальным служащим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Муниципальный служащий, наделённый организационно-распорядительными полномочиями по отношению к другим муниципальным служащим, несёт ответственность за действия или бездействие подчинённых сотрудников, нарушающие правила служебного и этического поведения, если он не принял мер, чтобы не допустить таких действий или бездействия. </w:t>
        <w:br/>
        <w:t xml:space="preserve">         9.2. Муниципальный служащий, наделённый организационно-распорядительными полномочиями по отношению к другим муниципальным служащим, должен принимать меры по недопущению коррупционно опасного поведения подчинёнными сотрудниками: </w:t>
        <w:br/>
        <w:t xml:space="preserve">привлекать внимание к коррупционно опасным ситуациям; создавать условия их недопущения и преодоления; инициировать или принимать решение о проведении служебных проверок (в соответствии с компетенцией); </w:t>
        <w:br/>
        <w:t xml:space="preserve">инициировать или принимать решение о применении мер дисциплинарного взыскания (в соответствии с компетенцией); одобрять антикоррупционное поведение муниципальных служащих; своим личным поведением подавать пример честности, беспристрастности и справедливости; </w:t>
        <w:br/>
        <w:t xml:space="preserve">проводить соответствующую воспитательную работу против коррупции, коррупционно опасного поведения.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br/>
        <w:t xml:space="preserve">10. Ответственность за нарушение Кодекса </w:t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Муниципальный служащий обязан соблюдать принципы, нормы и правила, установленные настоящим Кодексом, и принимать необходимые меры для выполнения его требован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2. Анализ и оценка соблюдения этических норм служебного поведения являются обязательными при проведении аттестации, квалификационных экзаменов, назначении муниципального служащего на иную должность муниципальной службы, подготовке характеристики или рекоменд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Муниципальный служащий должен понимать, что явное и систематическое нарушение норм настоящего Кодекса несовместимо с дальнейшей служебной деятельность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арушение принципов и правил, установленных Кодексом, муниципальный служащий несёт моральную ответственность перед обществом, служебным коллективо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ряду с моральной ответственностью муниципальный служащий, допустивший нарушение этических норм и принципов и совершивший в связи с этим дисциплинарный проступок, несёт дисциплинарную ответстве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9:00Z</dcterms:created>
  <dc:creator>zaharov_dv</dc:creator>
  <dc:description/>
  <cp:keywords/>
  <dc:language>en-US</dc:language>
  <cp:lastModifiedBy>Admin</cp:lastModifiedBy>
  <cp:lastPrinted>2011-03-18T14:14:00Z</cp:lastPrinted>
  <dcterms:modified xsi:type="dcterms:W3CDTF">2011-09-20T09:13:00Z</dcterms:modified>
  <cp:revision>4</cp:revision>
  <dc:subject/>
  <dc:title>КОДЕКС служебной этики</dc:title>
</cp:coreProperties>
</file>