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lang w:val="ru-RU"/>
        </w:rPr>
      </w:pPr>
      <w:r>
        <w:rPr/>
        <w:t>2</w:t>
      </w:r>
      <w:r>
        <w:rPr>
          <w:lang w:val="ru-RU"/>
        </w:rPr>
        <w:t>9</w:t>
      </w:r>
      <w:r>
        <w:rPr/>
        <w:t xml:space="preserve">  марта 2011 года</w:t>
        <w:tab/>
        <w:tab/>
        <w:tab/>
        <w:tab/>
        <w:tab/>
        <w:t xml:space="preserve">                                                     №</w:t>
      </w:r>
      <w:r>
        <w:rPr>
          <w:lang w:val="ru-RU"/>
        </w:rPr>
        <w:t xml:space="preserve"> 217</w:t>
      </w:r>
      <w:r>
        <w:rPr/>
        <w:t xml:space="preserve">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«Инзенский район»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05.2010  №29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ab/>
        <w:t>1.Внести изменения в постановление Администрации</w:t>
      </w:r>
      <w:r>
        <w:rPr>
          <w:sz w:val="28"/>
          <w:szCs w:val="28"/>
        </w:rPr>
        <w:t xml:space="preserve"> муниципального образования «Инзенский район» от 25.05.2010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90  «Об утверждении муниципальной целевой программы развития дорожного хозяйства на территории  муниципального образования  «Инзенский район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льян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на 2010 - 2012 годы», </w:t>
      </w:r>
      <w:r>
        <w:rPr>
          <w:sz w:val="28"/>
          <w:szCs w:val="28"/>
          <w:lang w:val="ru-RU"/>
        </w:rPr>
        <w:t>изложив приложение к программ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2.Настоящее постановление вступает в силу со дня </w:t>
      </w:r>
      <w:r>
        <w:rPr>
          <w:sz w:val="28"/>
          <w:szCs w:val="28"/>
          <w:lang w:val="ru-RU"/>
        </w:rPr>
        <w:t>е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А.И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ухов Ю.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-52-3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418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06"/>
          <w:tab w:val="left" w:pos="4540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на 2011год.</w:t>
      </w:r>
    </w:p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ab/>
      </w:r>
    </w:p>
    <w:tbl>
      <w:tblPr>
        <w:tblW w:w="9497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2551"/>
        <w:gridCol w:w="1276"/>
        <w:gridCol w:w="2268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>
                <w:lang w:val="ru-RU"/>
              </w:rPr>
              <w:t>Месторасположение а</w:t>
            </w:r>
            <w:r>
              <w:rPr/>
              <w:t>втодорог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Выделяемые средства из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О поселений 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Инзенское   город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г. Инз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Ремонт картами,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Ямочный ремон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271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325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отовское  город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п. Глотовка</w:t>
            </w:r>
          </w:p>
          <w:p>
            <w:pPr>
              <w:pStyle w:val="Normal"/>
              <w:jc w:val="center"/>
              <w:rPr/>
            </w:pPr>
            <w:r>
              <w:rPr/>
              <w:t>с. Неклюдово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Ремонт картами,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Отсыпка и грейдеров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5</w:t>
            </w:r>
          </w:p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Оськинское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сель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с. Оськино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Ямочный ремон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8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332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слейское  сель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Труслейк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Ямочный ремонт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Отсыпка и грейдеров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лгусск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Валгуссы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Ямочный ремо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сыпка  и грейдеров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юксюмское сель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. Сюксюм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ыпка  и грейдеров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жевское сель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.Чамзинка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ыпка  и грейдеров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мушкинское сельск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Бояр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ыпка  и грейдеров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</w:t>
            </w:r>
          </w:p>
        </w:tc>
      </w:tr>
    </w:tbl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на 2012год.</w:t>
      </w:r>
    </w:p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tab/>
      </w:r>
    </w:p>
    <w:tbl>
      <w:tblPr>
        <w:tblW w:w="9362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2265"/>
        <w:gridCol w:w="2535"/>
        <w:gridCol w:w="975"/>
        <w:gridCol w:w="1697"/>
      </w:tblGrid>
      <w:tr>
        <w:trPr>
          <w:trHeight w:val="127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расположение 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>
                <w:lang w:val="ru-RU"/>
              </w:rPr>
              <w:t>а</w:t>
            </w:r>
            <w:r>
              <w:rPr/>
              <w:t>втодорог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рабо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Выделяемые средства из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О поселений 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 xml:space="preserve">Инзенское   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г. Инза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Ремонт картами,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Ямочный ремонт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174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отовск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родское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п. Глотовка</w:t>
            </w:r>
          </w:p>
          <w:p>
            <w:pPr>
              <w:pStyle w:val="Normal"/>
              <w:jc w:val="center"/>
              <w:rPr/>
            </w:pPr>
            <w:r>
              <w:rPr/>
              <w:t>р-д Юловка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Ямочный ремонт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Отсыпка и грейдеровани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Оськинское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jc w:val="center"/>
              <w:rPr/>
            </w:pPr>
            <w:r>
              <w:rPr/>
              <w:t>сельское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с. Панциревка</w:t>
            </w:r>
          </w:p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п.Свет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Отсыпка и грейдеровани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2" w:hRule="atLeast"/>
        </w:trPr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услейское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Труслей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Юлово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1881" w:leader="none"/>
                <w:tab w:val="left" w:pos="3820" w:leader="none"/>
              </w:tabs>
              <w:snapToGrid w:val="false"/>
              <w:jc w:val="center"/>
              <w:rPr/>
            </w:pPr>
            <w:r>
              <w:rPr/>
              <w:t>Отсыпка и грейдеровани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5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tabs>
          <w:tab w:val="clear" w:pos="706"/>
          <w:tab w:val="left" w:pos="3800" w:leader="none"/>
        </w:tabs>
        <w:ind w:left="360" w:hanging="0"/>
        <w:jc w:val="center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48:00Z</dcterms:created>
  <dc:creator>Administrator</dc:creator>
  <dc:description/>
  <cp:keywords/>
  <dc:language>en-US</dc:language>
  <cp:lastModifiedBy>Admin</cp:lastModifiedBy>
  <cp:lastPrinted>2011-03-31T14:57:00Z</cp:lastPrinted>
  <dcterms:modified xsi:type="dcterms:W3CDTF">2011-09-20T09:17:00Z</dcterms:modified>
  <cp:revision>4</cp:revision>
  <dc:subject/>
  <dc:title/>
</cp:coreProperties>
</file>