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0 декабря   2011 года</w:t>
        <w:tab/>
        <w:t xml:space="preserve">                                                                             №1185</w:t>
      </w:r>
    </w:p>
    <w:p>
      <w:pPr>
        <w:pStyle w:val="Normal"/>
        <w:rPr>
          <w:rFonts w:ascii="Times New Roman CYR" w:hAnsi="Times New Roman CYR" w:cs="Tahoma"/>
          <w:szCs w:val="28"/>
        </w:rPr>
      </w:pPr>
      <w:r>
        <w:rPr>
          <w:rFonts w:cs="Tahoma" w:ascii="Times New Roman CYR" w:hAnsi="Times New Roman CYR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г.Инза</w:t>
      </w:r>
    </w:p>
    <w:p>
      <w:pPr>
        <w:pStyle w:val="Normal"/>
        <w:ind w:right="-36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О проведении аукциона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по продаже муниципального</w:t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а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В соответствии с п. 3 части 1 ст. 15, частями 1, 2, 3 ст. 51 Федерального закона от 06.10.2003 №131-ФЗ «Об общих принципах организации местного самоуправления в Российской Федерации», статьей 18 Федерального закона от 21.12.2001 №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на аукционе», утвержденным постановлением Правительства Российской Федерации от 12.08.2002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на основании решения Совета депутатов муниципального образования «Инзенский район» от 09.12.2011 №92 «О прогнозном плане (программе) приватизации муниципального имущества муниципального образования «Инзенский район» на 2012 год»,   ПОСТАНОВЛЯЮ: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находящегося в собственности муниципального образования «Инзенский район» автомобиля УАЗ-3962 (санитарный, двигатель №41780В-40306093, кузов № Т0023602, шасси № б/н, цвет – серо-голубой; год выпуска 1996)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условия приватизации указанного в п. 1 имущества (прилагается).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в районной газете «Вперед» информационное извещение о проведении аукциона.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 и подлежит опубликованию в районной газете «Вперед».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председателя комитета по управлению муниципальным имуществом и земельным отношениям Инзенского района Куликова Н.И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А.Н. Фошин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Н.И. Куликов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2-52-03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юд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0» декабря 2011 г. №1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4"/>
      </w:tblGrid>
      <w:tr>
        <w:trPr>
          <w:trHeight w:val="510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мущества (характеристика) подлежащего приватизации: 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томобиль УАЗ-3962, санитарный, двигатель №41780В-40306093, кузов №Т0023602, шасси № б/н, цвет – серо-голубой; год выпуска 1996; грузоподъемность – н/у; мощность двигателя – 74 л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состояние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узов – подвержен коррозии, требует проведения сварочных и лакокрасочных работ с заменой отдельных элемен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асси – требует ремо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левое управление – требует ремо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ормозная система – требует ремонта.</w:t>
            </w:r>
          </w:p>
        </w:tc>
      </w:tr>
      <w:tr>
        <w:trPr>
          <w:trHeight w:val="63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ая цена продажи (с учетом НДС):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650 (двадцать шесть тысяч шестьсот пятьдесят) рублей</w:t>
            </w:r>
          </w:p>
        </w:tc>
      </w:tr>
      <w:tr>
        <w:trPr>
          <w:trHeight w:val="6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датка (10% от начальной цены продажи)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65 (две тысячи шестьсот шестьдесят пять) рублей</w:t>
            </w:r>
          </w:p>
        </w:tc>
      </w:tr>
      <w:tr>
        <w:trPr>
          <w:trHeight w:val="7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приватизации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65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одачи предложений о цене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форма подачи предложений о цене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приема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2.2011 г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 приема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1.2012 г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ассмотрения заявок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1.2012 г. в 15ч. 00 мин.</w:t>
            </w:r>
          </w:p>
        </w:tc>
      </w:tr>
      <w:tr>
        <w:trPr>
          <w:trHeight w:val="31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аукциона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1.2012 г. в 15ч. 00 ми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59:00Z</dcterms:created>
  <dc:creator>админ</dc:creator>
  <dc:description/>
  <cp:keywords/>
  <dc:language>en-US</dc:language>
  <cp:lastModifiedBy>ОРГОТДЕЛ</cp:lastModifiedBy>
  <dcterms:modified xsi:type="dcterms:W3CDTF">2011-12-22T12:33:00Z</dcterms:modified>
  <cp:revision>11</cp:revision>
  <dc:subject/>
  <dc:title>ПОСТАНОВЛЕНИЕ</dc:title>
</cp:coreProperties>
</file>