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18"/>
        </w:rPr>
      </w:pPr>
      <w:r>
        <w:rPr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8"/>
        </w:rPr>
      </w:pPr>
      <w:r>
        <w:rPr>
          <w:rFonts w:cs="Arial" w:ascii="Arial" w:hAnsi="Arial"/>
          <w:b/>
          <w:sz w:val="40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9 декабря   2011 года</w:t>
        <w:tab/>
        <w:t xml:space="preserve">                                                                             №122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г.Инз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 присвоении зва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Почётный граждани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зе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решения заседания комиссии по рассмотрению  документов на  присвоение звания  «Почётный гражданин Инзенского района» от 26.12.2011,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ить звание «Почётный гражданин Инзенского район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Большаковой Марии Григорьевн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Толмачёвой Ларисе Николаев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Настоящее постановление вступает в силу с момента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 возложить на руководителя аппарата  Администрации  муниципального образования «Инзенский район» Сурову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                                                        А.Н.Ф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урова Т.А.</w:t>
      </w:r>
    </w:p>
    <w:p>
      <w:pPr>
        <w:pStyle w:val="Normal"/>
        <w:jc w:val="both"/>
        <w:rPr/>
      </w:pPr>
      <w:r>
        <w:rPr/>
        <w:t>2-52-62</w:t>
      </w:r>
    </w:p>
    <w:p>
      <w:pPr>
        <w:pStyle w:val="Normal"/>
        <w:jc w:val="both"/>
        <w:rPr/>
      </w:pPr>
      <w:r>
        <w:rPr/>
        <w:t>тш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44:00Z</dcterms:created>
  <dc:creator>Программист</dc:creator>
  <dc:description/>
  <cp:keywords/>
  <dc:language>en-US</dc:language>
  <cp:lastModifiedBy>ОРГОТДЕЛ</cp:lastModifiedBy>
  <cp:lastPrinted>2011-12-28T13:34:00Z</cp:lastPrinted>
  <dcterms:modified xsi:type="dcterms:W3CDTF">2011-12-29T11:44:00Z</dcterms:modified>
  <cp:revision>2</cp:revision>
  <dc:subject/>
  <dc:title>О присвоении звания </dc:title>
</cp:coreProperties>
</file>