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14  июня  2011 года</w:t>
        <w:tab/>
        <w:tab/>
        <w:tab/>
        <w:tab/>
        <w:tab/>
        <w:t xml:space="preserve">                                                         № 5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«Организация отдыха, оздоровления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 xml:space="preserve">и занятости детей в каникулярное 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время на территории муниципальное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 xml:space="preserve">образование «Инзенский район» 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на 2011-2013годы»</w:t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целях создания условий для организации отдыха, оздоровления и занятости детей и подростков муниципального образования «Инзенский район» в каникулярн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/>
      </w:pPr>
      <w:r>
        <w:rPr>
          <w:sz w:val="28"/>
          <w:szCs w:val="28"/>
        </w:rPr>
        <w:t>1. Утвердить  муниципальную  целевую программу «Организация отдыха, оздоровления и занятости детей в каникулярное время на территории муниципального образования «Инзенский район» на 2011-2013 годы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нтроль за исполнением настоящего постановления возложить на заместителя Главы Администрации района по социальному развитию Бахапову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 района                                                А.И.Мак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офеева М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60-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Инзе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4.06.2011 № 532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рганизация отдыха, оздоровления и занятости детей и подростков в каникулярное время на территории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Инзенский район» на 2011 – 2013 годы»</w:t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  ЦЕЛЕВОЙ ПРОГРАММ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25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рганизация отдыха, оздоровления и занятости детей и  подростков в каникулярное время на территории муниципального образования Инзенский район» на 2011 – 2013 годы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Федеральный закон от 24.07.1998 №124–ФЗ </w:t>
              <w:br/>
              <w:t xml:space="preserve"> «Об основных гарантиях прав ребенка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>Федеральный Закон от 24.06.1999 №120–ФЗ  «Об основах системы профилактики безнадзорности и правонарушений несовершеннолетних»;</w:t>
            </w:r>
          </w:p>
          <w:p>
            <w:pPr>
              <w:pStyle w:val="Style16"/>
              <w:numPr>
                <w:ilvl w:val="0"/>
                <w:numId w:val="0"/>
              </w:numPr>
              <w:autoSpaceDE w:val="true"/>
              <w:ind w:left="0" w:hanging="0"/>
              <w:outlineLvl w:val="0"/>
              <w:rPr/>
            </w:pPr>
            <w:r>
              <w:rPr/>
              <w:t xml:space="preserve">Закон Ульяновской области от 05.04.2010 №43-ЗО «Об организации и обеспечении отдыха и  оздоровления детей в Ульяновской област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льяновской области от 31</w:t>
            </w:r>
            <w:r>
              <w:rPr>
                <w:bCs/>
                <w:sz w:val="28"/>
                <w:szCs w:val="28"/>
              </w:rPr>
              <w:t xml:space="preserve">.01.2011 № 03-ЗО </w:t>
            </w:r>
            <w:r>
              <w:rPr>
                <w:sz w:val="28"/>
                <w:szCs w:val="28"/>
              </w:rPr>
              <w:t>«О внесении изменений в закон Ульяновской области «Об областном бюджете Ульяновской области на 2011 год и на плановый период 2012-2013 годы»</w:t>
            </w:r>
          </w:p>
        </w:tc>
      </w:tr>
      <w:tr>
        <w:trPr>
          <w:trHeight w:val="27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казчик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Инзенский район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Инзенски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муниципального образования «Инзенский район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инистерства труда и социального развития Ульяновской области по Инзенскому рай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нятости населения муниципального образования «Инзенски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 и организации досуга населения Администрации муниципального образования «Инзенский район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-эксперт по делам молодежи Администрации муниципального образования «Инзенски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униципального образования «Инзенский район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условий для организации </w:t>
            </w:r>
            <w:r>
              <w:rPr>
                <w:sz w:val="28"/>
                <w:szCs w:val="28"/>
              </w:rPr>
              <w:t>отдыха, оздоровления и занятости детей муниципального образования «Инзенский район» в каникулярный период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учреждений, задействованных в организации отдыха, оздоровления и занятости детей в каникулярное время. </w:t>
              <w:br/>
              <w:t xml:space="preserve">2. Координация деятельности организаций, заинтересованных в создании условий для отдыха, оздоровления и занятости детей и подростков, через работу районного координационного штаба  по организации отдыха, оздоровления и занятости детей и подростков в каникулярное врем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Обеспечение отдыха и оздоровления детей, находящихся в социально опасном положе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Организация общественно–полезной деятельности несовершеннолетних в каникулярный пери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 и профилактика дивиантного повед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и индикаторы 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в течение трех лет охвата организованными формами отдыха – 98% от общего количества учащихся общеобразовательных учреждений муниципального образования «Инзенский район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хранение в течение трех лет охвата учащихся мероприятиями отдыха в </w:t>
            </w:r>
            <w:r>
              <w:rPr>
                <w:color w:val="000000"/>
                <w:sz w:val="28"/>
                <w:szCs w:val="28"/>
              </w:rPr>
              <w:t>оздоровительных лагерях с дневным пребыванием на базе общеобразовательных учреждений района – не менее 26 %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хранение в течение трех лет охвата учащихся </w:t>
            </w:r>
            <w:r>
              <w:rPr>
                <w:color w:val="000000"/>
                <w:sz w:val="28"/>
                <w:szCs w:val="28"/>
              </w:rPr>
              <w:t>мероприятиями оздоровительного отдыха в выездных лагерях – не менее 3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в течение трех лет охвата учащихся мероприятиями по реализации районных программ дополнительного образования – не менее 56%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хранение в течение трех лет охвата учащихся конкурсами по благоустройству школьных территорий – не менее 50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в течение трех лет охвата одаренных учащихся поощрительными поездками в муниципальное образовательное учреждение детского образовательного центра «Юность» г. Димитровград, в Храмовый комплекс с. Арское, в г. Никольск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–2013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 по годам (руб.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ных мероприятий за период 2011–2013 год составляет  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: муниципальный  бюджет –  786 4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: муниципальный бюджет – 809 992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: муниципальный бюджет –  834 291,8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может изменяться при утверждении бюджета на очередной финансовый год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реализация права каждого ребенка на полноценный отдых и оздоровление в каникулярное время, в том числе детей, оказавшихся в трудной жизненной ситуаци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ого потенциала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здоровья учащих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щение детей к занятиям физической культурой, спортом и туризмом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упреждение и профилактика дивиантного поведения детей и подростков и снижение социально-негативных явлений среди несовершеннолетних. </w:t>
              <w:br/>
            </w:r>
            <w:r>
              <w:rPr>
                <w:sz w:val="28"/>
                <w:szCs w:val="28"/>
              </w:rPr>
              <w:t>Соблюдение режима питания и жизнедеятельности в благоприятной окружающей среде при выполнении санитарно–гигиенических и санитарно– эпидемиологических требований в лагерях с дневным пребыванием детей.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ТЬ ПРОБЛЕМЫ И ОБОСНОВАНИЕ ПРОГРАММЫ</w:t>
        <w:b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рганизация отдыха, оздоровления и занятости детей в настоящее время является одной из важнейших задач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ложившейся ситуации организация отдыха, оздоровления и занятости детей, подростков и молодежи требует программно-целевого подхода и должна рассматриваться как целенаправленная деятельность, способная решать задачи по укреплению здоровья, развитию творческих способностей и обеспечению временной занятости желающих работать. </w:t>
        <w:br/>
        <w:t xml:space="preserve">        Все более важное значение приобретает временное трудоустройство подростков. В последние годы отмечается рост числа подростков, желающих работать в период летних каникул. Организация трудовых отрядов старшеклассников для несовершеннолетних является не только эффективной формой профилактики безнадзорности и правонарушений, но и позволяет подросткам оценить свои возможности, приобрести трудовые навыки.</w:t>
        <w:br/>
        <w:t>            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Мероприятия муниципальной  целевой программы </w:t>
      </w:r>
      <w:r>
        <w:rPr>
          <w:color w:val="000000"/>
          <w:sz w:val="28"/>
          <w:szCs w:val="28"/>
        </w:rPr>
        <w:t xml:space="preserve">«Организация отдыха, оздоровления и занятости детей в каникулярное время на территории муниципального образования «Инзенский район» на 2011 – 2013годы </w:t>
      </w:r>
      <w:r>
        <w:rPr>
          <w:sz w:val="28"/>
          <w:szCs w:val="28"/>
        </w:rPr>
        <w:t>разработаны в соответствии со следующими нормативно–правовыми акт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Федеральный закон от 06.10.2003  №131–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Федеральный закон от 24.07.1998  №124–ФЗ </w:t>
        <w:br/>
        <w:t>(ред. от 17.12.2009) «Об основных гарантиях прав ребенка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Федеральный Закон от 24.06.1999 №120–ФЗ  «Об основах системы профилактики безнадзорности и правонарушений несовершеннолетних»;</w:t>
      </w:r>
    </w:p>
    <w:p>
      <w:pPr>
        <w:pStyle w:val="Style16"/>
        <w:numPr>
          <w:ilvl w:val="0"/>
          <w:numId w:val="0"/>
        </w:numPr>
        <w:autoSpaceDE w:val="true"/>
        <w:ind w:left="0" w:hanging="0"/>
        <w:outlineLvl w:val="0"/>
        <w:rPr/>
      </w:pPr>
      <w:r>
        <w:rPr/>
        <w:t>-        Закон Ульяновской области от 05.04.2010  №43-ЗО «Об организации и обеспечении отдыха и  оздоровления детей в Ульяновской области»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-        Закон Ульяновской области от 31</w:t>
      </w:r>
      <w:r>
        <w:rPr>
          <w:bCs/>
          <w:sz w:val="28"/>
          <w:szCs w:val="28"/>
        </w:rPr>
        <w:t xml:space="preserve">.01.2011 № 03-ЗО </w:t>
      </w:r>
      <w:r>
        <w:rPr>
          <w:sz w:val="28"/>
          <w:szCs w:val="28"/>
        </w:rPr>
        <w:t xml:space="preserve">«О внесении изменений в Закон Ульяновской области «Об областном бюджете Ульяновской области на 2011 года и на плановый период 2012-2013 годы».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униципальная   целевая программа </w:t>
      </w:r>
      <w:r>
        <w:rPr>
          <w:color w:val="000000"/>
          <w:sz w:val="28"/>
          <w:szCs w:val="28"/>
        </w:rPr>
        <w:t xml:space="preserve">«Организация отдыха, оздоровления и занятости детей в каникулярное время на территории муниципального образования «Инзенский район» на 2011 – 2013» годы </w:t>
      </w:r>
      <w:r>
        <w:rPr>
          <w:sz w:val="28"/>
          <w:szCs w:val="28"/>
        </w:rPr>
        <w:t xml:space="preserve"> даёт возможность: </w:t>
        <w:br/>
        <w:t>     - создать эффективную систему организации отдыха, оздоровления и занятости, способствующей воспитанию и развитию детей;</w:t>
        <w:br/>
        <w:t>     - развивать новые формы организации отдыха, оздоровления и занятости детей;</w:t>
        <w:br/>
        <w:t>     - обеспечивать организацию и проведение каникулярных мероприятий в рамках реализации качественных образовательных програм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рограммы: создание условий для организации </w:t>
      </w:r>
      <w:r>
        <w:rPr>
          <w:sz w:val="28"/>
          <w:szCs w:val="28"/>
        </w:rPr>
        <w:t>отдыха, оздоровления и занятости детей муниципального образования «Инзенский район» в каникулярный период.</w:t>
      </w:r>
    </w:p>
    <w:p>
      <w:pPr>
        <w:pStyle w:val="Normal"/>
        <w:tabs>
          <w:tab w:val="clear" w:pos="708"/>
          <w:tab w:val="left" w:pos="432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указанной цели предстоит решить ряд основных задач: </w:t>
      </w:r>
    </w:p>
    <w:p>
      <w:pPr>
        <w:pStyle w:val="Normal"/>
        <w:tabs>
          <w:tab w:val="clear" w:pos="708"/>
          <w:tab w:val="left" w:pos="432" w:leader="none"/>
          <w:tab w:val="left" w:pos="900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Обеспечение функционирования учреждений, задействованных в организации отдыха, оздоровления и занятости детей в каникулярное время. </w:t>
        <w:br/>
        <w:t xml:space="preserve">        2.  Координация деятельности организаций, заинтересованных в создании условий для отдыха, оздоровления и занятости детей и подростков, через работу районного координационного штаба по организации отдыха, оздоровления и занятости детей и подростков в каникулярное врем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Обеспечение отдыха и оздоровления детей, находящихся в социально опасном полож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32" w:leader="none"/>
          <w:tab w:val="left" w:pos="900" w:leader="none"/>
        </w:tabs>
        <w:ind w:left="0" w:firstLine="540"/>
        <w:rPr/>
      </w:pPr>
      <w:r>
        <w:rPr>
          <w:sz w:val="28"/>
          <w:szCs w:val="28"/>
        </w:rPr>
        <w:t>Организация общественно–полезной деятельности несовершеннолетних в каникулярный пери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32" w:leader="none"/>
          <w:tab w:val="left" w:pos="900" w:leader="none"/>
        </w:tabs>
        <w:ind w:left="0" w:firstLine="540"/>
        <w:rPr/>
      </w:pPr>
      <w:r>
        <w:rPr>
          <w:sz w:val="28"/>
          <w:szCs w:val="28"/>
        </w:rPr>
        <w:t>Пропаганда здорового образа жизни и профилактика дивиантного  поведения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и индикатор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хранение в течение трех лет охвата организованными формами отдыха – 80% от общего количества учащихся общеобразовательных учреждений муниципального образования «Инзенский район»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хранение в течение трех лет охвата учащихся мероприятиями отдыха в </w:t>
      </w:r>
      <w:r>
        <w:rPr>
          <w:color w:val="000000"/>
          <w:sz w:val="28"/>
          <w:szCs w:val="28"/>
        </w:rPr>
        <w:t>оздоровительных лагерях с дневным пребыванием на базе общеобразовательных учреждений района – не менее 26 %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хранение в течение трех лет охвата учащихся </w:t>
      </w:r>
      <w:r>
        <w:rPr>
          <w:color w:val="000000"/>
          <w:sz w:val="28"/>
          <w:szCs w:val="28"/>
        </w:rPr>
        <w:t>мероприятиями оздоровительного отдыха в выездных лагерях – не менее 3 %.</w:t>
      </w:r>
    </w:p>
    <w:p>
      <w:pPr>
        <w:pStyle w:val="Normal"/>
        <w:ind w:firstLine="540"/>
        <w:rPr/>
      </w:pPr>
      <w:r>
        <w:rPr>
          <w:sz w:val="28"/>
          <w:szCs w:val="28"/>
        </w:rPr>
        <w:t>Сохранение в течение трех лет охвата учащихся мероприятиями по реализации районных программ дополнительного образования – не менее 56%.</w:t>
      </w:r>
    </w:p>
    <w:p>
      <w:pPr>
        <w:pStyle w:val="Normal"/>
        <w:ind w:firstLine="540"/>
        <w:rPr/>
      </w:pPr>
      <w:r>
        <w:rPr>
          <w:sz w:val="28"/>
          <w:szCs w:val="28"/>
        </w:rPr>
        <w:t>Сохранение в течение трех лет охвата учащихся конкурсами по благоустройству школьных территорий – не менее 50%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хранение в течение трех лет охвата одаренных учащихся поощрительными поездками в муниципальное образовательное учреждение детского оздоровительного центра  «Юность» г. Димитровград, г. Никольск, в храмовый комплекс с. А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ПРОГРАММ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бюджетных средств Программы являются: Управление образования муниципального образования «Инзенский район», муниципальное образовательное учреждение дополнительного образования детей Инзенский районный центр детского творчества, муниципальное образовательное учреждение дополнительного образования детей детско-юношеская спортивная шко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спорядители бюджетных средств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: </w:t>
      </w:r>
      <w:r>
        <w:rPr>
          <w:color w:val="000000"/>
          <w:sz w:val="28"/>
          <w:szCs w:val="28"/>
        </w:rPr>
        <w:t xml:space="preserve">организация участия школьников общеобразовательных учреждений района в областных образовательных  модулях, обеспечение доставки детей в места отдыха и оздоровления; </w:t>
      </w:r>
      <w:r>
        <w:rPr>
          <w:sz w:val="28"/>
          <w:szCs w:val="28"/>
        </w:rPr>
        <w:t xml:space="preserve">организация отдыха и оздоровления детей в областных и муниципальных загородных  оздоровительных  лагерях, организация лагерей с дневным пребыванием при 13 общеобразовательных школах; </w:t>
      </w:r>
      <w:r>
        <w:rPr>
          <w:color w:val="000000"/>
          <w:sz w:val="28"/>
          <w:szCs w:val="28"/>
        </w:rPr>
        <w:t xml:space="preserve">реализация районных программ дополнительного образования, проектов, акций; организация и проведение районного конкурса </w:t>
      </w:r>
      <w:r>
        <w:rPr>
          <w:sz w:val="28"/>
          <w:szCs w:val="28"/>
        </w:rPr>
        <w:t xml:space="preserve">образовательных программ  летнего отдыха, </w:t>
      </w:r>
      <w:r>
        <w:rPr>
          <w:color w:val="000000"/>
          <w:sz w:val="28"/>
          <w:szCs w:val="28"/>
        </w:rPr>
        <w:t xml:space="preserve">организация и проведение среди общеобразовательных учреждений районного конкурса по благоустройству школьных дворов; </w:t>
      </w:r>
      <w:r>
        <w:rPr>
          <w:sz w:val="28"/>
          <w:szCs w:val="28"/>
        </w:rPr>
        <w:t>организация поездки в муниципальное образовательное учреждение дополнительного образования детей «Юность» г. Димитровград одаренных детей, детей безработных граждан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тельное учреждение дополнительного образования детей Инзенский районный центр детского творчества: </w:t>
      </w:r>
      <w:r>
        <w:rPr>
          <w:color w:val="000000"/>
          <w:sz w:val="28"/>
          <w:szCs w:val="28"/>
        </w:rPr>
        <w:t>реализация районных программ дополнительного образования, проектов, акций; организация спортивно-туристских мероприятий для учащих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ОЦЕНКА ЭФФЕКТИВНОСТИ И ПРОГНОЗ СОЦИАЛЬНО-ЭКОНОМИЧЕСКИХ РЕЗУЛЬТАТОВ РЕАЛИЗАЦИИ ПРОГРАММЫ </w:t>
      </w:r>
    </w:p>
    <w:p>
      <w:pPr>
        <w:pStyle w:val="Normal"/>
        <w:ind w:firstLine="540"/>
        <w:rPr/>
      </w:pP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  <w:t xml:space="preserve">        Реализация программы позволит получить следующие положительные эффекты: </w:t>
        <w:br/>
        <w:t xml:space="preserve">        - </w:t>
      </w:r>
      <w:r>
        <w:rPr>
          <w:color w:val="000000"/>
          <w:sz w:val="28"/>
          <w:szCs w:val="28"/>
          <w:u w:val="single"/>
        </w:rPr>
        <w:t>социальный</w:t>
      </w:r>
      <w:r>
        <w:rPr>
          <w:color w:val="000000"/>
          <w:sz w:val="28"/>
          <w:szCs w:val="28"/>
        </w:rPr>
        <w:t xml:space="preserve">: максимальное обеспечение права каждого ребенка на полноценный отдых в каникулярное время, в том числе несовершеннолетних, оказавшихся в трудной жизненной ситуации; предупреждение дивиантного поведения детей и подростков; </w:t>
        <w:br/>
        <w:t xml:space="preserve">        - </w:t>
      </w:r>
      <w:r>
        <w:rPr>
          <w:color w:val="000000"/>
          <w:sz w:val="28"/>
          <w:szCs w:val="28"/>
          <w:u w:val="single"/>
        </w:rPr>
        <w:t>образовательный</w:t>
      </w:r>
      <w:r>
        <w:rPr>
          <w:color w:val="000000"/>
          <w:sz w:val="28"/>
          <w:szCs w:val="28"/>
        </w:rPr>
        <w:t xml:space="preserve">: расширение кругозора школьников по истории, экономике, праву, экологии и краеведению, социальному проектированию; получение дополнительных знаний по основам безопасности жизнедеятельности, приобретение и закрепление навыков поведения в экстремальных ситуациях, усвоение и активное воспроизведение социального опыта; </w:t>
        <w:br/>
      </w:r>
      <w:r>
        <w:rPr>
          <w:sz w:val="28"/>
          <w:szCs w:val="28"/>
        </w:rPr>
        <w:t xml:space="preserve">        - </w:t>
      </w:r>
      <w:r>
        <w:rPr>
          <w:sz w:val="28"/>
          <w:szCs w:val="28"/>
          <w:u w:val="single"/>
        </w:rPr>
        <w:t>оздоровительный</w:t>
      </w:r>
      <w:r>
        <w:rPr>
          <w:sz w:val="28"/>
          <w:szCs w:val="28"/>
        </w:rPr>
        <w:t>: улучшение состояния здоровья детей, восстановление физических и психологических сил, укрепление детского организма, формирование основ здорового образа жизни;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методический</w:t>
      </w:r>
      <w:r>
        <w:rPr>
          <w:sz w:val="28"/>
          <w:szCs w:val="28"/>
        </w:rPr>
        <w:t xml:space="preserve">: освоение технологий проектирования образовательно-воспитательных программ; </w:t>
        <w:br/>
        <w:t xml:space="preserve">        - </w:t>
      </w:r>
      <w:r>
        <w:rPr>
          <w:sz w:val="28"/>
          <w:szCs w:val="28"/>
          <w:u w:val="single"/>
        </w:rPr>
        <w:t>экономический:</w:t>
      </w:r>
      <w:r>
        <w:rPr>
          <w:sz w:val="28"/>
          <w:szCs w:val="28"/>
        </w:rPr>
        <w:t xml:space="preserve"> сохранение доли охвата детей и подростков 80% </w:t>
        <w:br/>
        <w:br/>
      </w:r>
    </w:p>
    <w:p>
      <w:pPr>
        <w:pStyle w:val="Normal"/>
        <w:ind w:firstLine="53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rPr/>
      </w:pPr>
      <w:r>
        <w:rPr>
          <w:b/>
          <w:color w:val="000000"/>
          <w:sz w:val="28"/>
          <w:szCs w:val="28"/>
        </w:rPr>
        <w:t xml:space="preserve">6. ОРГАНИЗАЦИЯ УПРАВЛЕНИЯ ПРОГРАММОЙ И КОНТРОЛЬ 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ХОДОМ ЕЕ РЕАЛИЗАЦИИ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900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«Организация отдыха, оздоровления и занятости детей в каникулярное время на территории муниципального образования «Инзенский район» на 2011 – 2013»  носит межведомственный характер. </w:t>
        <w:br/>
        <w:t xml:space="preserve">        Координацию деятельности субъектов, занятых в организации отдыха, оздоровления и занятости детей и подростков, и текущее управление реализацией Программы осуществляет  районный координационный штаб по организации отдыха, оздоровления и занятости детей и подростков в каникулярное время, действующая на основании Положения и плана работы. Состав районного координационного штаба по организации отдыха, оздоровления и занятости детей и подростков в каникулярное время ежегодно определяется постановлением  Администрации муниципального образования «Инзенский район»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межведомственная комиссия по организации отдыха, оздоровления и занятости детей и подростков в каникулярное время контролирует: </w:t>
        <w:br/>
        <w:t xml:space="preserve">- вопросы создания условий для организации отдыха, оздоровления и занятости детей и подростков на территории Инзенского района; </w:t>
        <w:br/>
        <w:t xml:space="preserve">- вопросы взаимодействия между организациями, ведомствами, структурными подразделениями муниципального образования; </w:t>
        <w:br/>
        <w:t xml:space="preserve">- взаимодействует с Управлением образования муниципального образования «Инзенский район» в части организации отдыха, оздоровления и занятости детей, оставшихся без попечения родителей. </w:t>
        <w:br/>
        <w:t xml:space="preserve">        Контроль за исполнением Программы осуществляют Глава Администрации муниципального образования или орган, им уполномоченный. </w:t>
        <w:br/>
        <w:t xml:space="preserve">        Реализация программных мероприятий возлагается на ответственных исполнителей, которыми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Инзенский район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образования муниципального образования «Инзенский район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Министерства труда и социального развития Ульяновской области по Инзенскому району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 занятости населения муниципального образования «Инзенский район»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по делам культуры и организации досуга населения Администрации муниципального образования «Инзенский район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 по делам молодежи Администрации муниципального образования «Инзенский район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  Исполнители ежегодно представляют заказчику план реализации программы на год, отчеты о реализации Программы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Глава Администрации муниципального образования рассматривает отчеты об исполнении Программы. </w:t>
        <w:br/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ИСТЕМА ПРОГРАММНЫХ МЕРОПРИЯТИЙ И РЕСУРСНОЕ ОБЕСПЕЧЕНИЕ</w:t>
      </w:r>
      <w:r>
        <w:rPr>
          <w:sz w:val="28"/>
          <w:szCs w:val="28"/>
        </w:rPr>
        <w:t xml:space="preserve"> МДЦП </w:t>
      </w:r>
      <w:r>
        <w:rPr>
          <w:color w:val="000000"/>
          <w:sz w:val="28"/>
          <w:szCs w:val="28"/>
        </w:rPr>
        <w:t xml:space="preserve">«Организация отдыха, оздоровления и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ости детей в каникулярное время на территории муниципального образования «Инзенский район»» на 2011 – 2013 годы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64"/>
        <w:gridCol w:w="2056"/>
        <w:gridCol w:w="2309"/>
        <w:gridCol w:w="1196"/>
        <w:gridCol w:w="1266"/>
        <w:gridCol w:w="1406"/>
        <w:gridCol w:w="1546"/>
        <w:gridCol w:w="2304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рограммные мероприятия, обеспечивающие выполнение задач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роведения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Главные распорядители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ы финансирования, руб.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жидаемый результат от реализованных программных мероприятий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том числе по годам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беспечение доставки детей в места отдыха и оздоров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углогодично в каникулярное врем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14 000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детей в места отдыха и оздоро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отдыха и оздоровления детей в загородных  оздоровительных  лагерях, </w:t>
            </w:r>
            <w:r>
              <w:rPr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софинансирование программы «Распределение субсидий на оплату стоимости путевок для детей в загородные оздоровительные лагеря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-авгус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185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4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944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122,42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и оздоровление детей в загородных  оздоровительных  лагерях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лагерей с дневным пребыванием при 13 общеобразовательных школах</w:t>
            </w:r>
            <w:r>
              <w:rPr>
                <w:sz w:val="28"/>
                <w:szCs w:val="28"/>
              </w:rPr>
              <w:t xml:space="preserve"> (софинансирование программы «Распределение субсидий на оплату организации питания, включающих в себя стоимость набора продуктов или готовых блюд питания и их доставку в лагеря с дневным пребыванием детей с двухразовым питанием на 2011 год и плановый период 2012-2013 года»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-авгус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040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2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4387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5419,4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ый охват не менее 26% от общего числа учащихся ОУ район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ганизованный отдых, оздоровление</w:t>
            </w:r>
          </w:p>
        </w:tc>
      </w:tr>
      <w:tr>
        <w:trPr>
          <w:trHeight w:val="154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Реализация районных программ дополнительного образования, проектов, акций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Лидер»,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правление образования, МОУ ДОД РЦД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0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3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годный охват не менее  350 человек. </w:t>
            </w:r>
            <w:r>
              <w:rPr>
                <w:sz w:val="28"/>
                <w:szCs w:val="28"/>
              </w:rPr>
              <w:t>Участие в районных конкурсах детских организаций, разработка новых проектов и акций.</w:t>
            </w:r>
          </w:p>
        </w:tc>
      </w:tr>
      <w:tr>
        <w:trPr>
          <w:trHeight w:val="10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Отечество»,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правление образования, МОУ ДОД РЦД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0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 0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2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7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хват не менее 780 человек. Формирование активной гражданской</w:t>
            </w:r>
            <w:r>
              <w:rPr>
                <w:color w:val="000000"/>
                <w:sz w:val="28"/>
                <w:szCs w:val="28"/>
              </w:rPr>
              <w:t xml:space="preserve"> позиции подрастающего поколения.</w:t>
            </w:r>
          </w:p>
        </w:tc>
      </w:tr>
      <w:tr>
        <w:trPr>
          <w:trHeight w:val="10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«Зернышко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правление образования, МОУ ДОД РЦД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0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6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3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ый охват не менее  260 человек. Формирование активной </w:t>
            </w:r>
            <w:r>
              <w:rPr>
                <w:color w:val="000000"/>
                <w:sz w:val="28"/>
                <w:szCs w:val="28"/>
              </w:rPr>
              <w:t>позиции подрастающего поколения по защите природы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рганизация и проведение районного конкурса </w:t>
            </w:r>
            <w:r>
              <w:rPr>
                <w:b/>
                <w:sz w:val="28"/>
                <w:szCs w:val="28"/>
              </w:rPr>
              <w:t>образовательных программ летнего отдыха, оздоровления и занятости детей «Лето дарим детям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-июн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ый охват участников – не менее 10 команд ОУ район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чественных программ летнего отдыха и оздоровления детей в ОУ района</w:t>
            </w:r>
          </w:p>
        </w:tc>
      </w:tr>
      <w:tr>
        <w:trPr>
          <w:trHeight w:val="191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рганизация и проведение среди общеобразовательных учреждений районного конкурса по благоустройству школьных дворов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Лучший летний школьный двор»,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-но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0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годный охват не менее 60% от общего числа учащихся района. Реализация проектов по благоустройству школьных дворов. Участие в областных конкурсах, акциях по благоустройству школьных территорий.</w:t>
            </w:r>
          </w:p>
        </w:tc>
      </w:tr>
      <w:tr>
        <w:trPr>
          <w:trHeight w:val="60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учший зимний школьный двор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-январ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0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рганизация поездки в одаренных детей, детей безработных граждан в МОУ ДОД «Юность» г. Димитровград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. Никольск (купание в бассейне), в храмовый комплекс с . Арско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ль-авгус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годный охват не менее 300 человек. Поощрение одаренных детей. Организация досуговой деятельности детей безработных граждан.</w:t>
            </w:r>
          </w:p>
        </w:tc>
      </w:tr>
      <w:tr>
        <w:trPr>
          <w:trHeight w:val="35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рганизация спортивно-туристических мероприятий для учащихся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«Школа безопасности», «Золотая стрелка», Дни туриста», «Зимний турслет, «Летний турслет», «Безопасное колесо», «Зарница», агитпоезда «За здоровый образ жизни!», спортивные мероприятия, соревнования, спортивные площадки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ДОД РЦДТ, МОУ ДОД ДЮСШ, образовательные учреждения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6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годный охват активными формами отдыха не менее 1500 человек. Популяризация здорового образа жизн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рганизация медосмотров всех работников лагерей с дневным пребыванием дет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пуск работников (100%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рганизация поездки заместителей начальников и воспитателей лагерей с дневным пребыванием детей для обучен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-апр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 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квалифик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рганизация поездки начальников лагерей с дневным пребыванием детей для обуч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-апр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 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вышение уровня квалифик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рганизация поездки работников лагерей с дневным пребыванием детей для гигиенического обуч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-ма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вышение уровня квалификации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</w:rPr>
        <w:t xml:space="preserve">Программные мероприятия по организации отдыха, оздоровления и занятости детей Инзенского района, 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требующие финансовых затрат со стороны управления образования: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080"/>
        <w:gridCol w:w="8"/>
        <w:gridCol w:w="3484"/>
        <w:gridCol w:w="2315"/>
        <w:gridCol w:w="1440"/>
        <w:gridCol w:w="4433"/>
      </w:tblGrid>
      <w:tr>
        <w:trPr/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трудни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ный распорядитель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рганизация работы с другими ведомст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работе межведомственной комисс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ЦРБ, ГУ ЦЗН, ОВД, Управление Роспотребнадзора,  отделение надзороной деятельности  по Инзенскому району  УНД ГУ МЧС, ГИБД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инистерства труда и социального развития, управление образования муниципального образования «Инзенский район» отдел по делам несовершеннолетних и защите их прав, Управление образования,   </w:t>
            </w:r>
            <w:r>
              <w:rPr>
                <w:color w:val="000000"/>
                <w:sz w:val="28"/>
                <w:szCs w:val="28"/>
              </w:rPr>
              <w:t>образовательные учреждения</w:t>
            </w:r>
            <w:r>
              <w:rPr>
                <w:sz w:val="28"/>
                <w:szCs w:val="28"/>
              </w:rPr>
              <w:t>,  главный специалист-эксперт по делам  молодежи Администрации МО «Инзенски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олидация средств, уточнение смет. Разработка плана действий. Составление плана-карты организации отдыха, оздоровления и занятости детей и подростков в Инзенском районе и за пределами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декабрь, март, май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информации о планировании организованного отдыха, занятости и оздоровления де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 района, главный специалист - эксперт по делам  молодежи Администрации МО «Инзенский район», СРЦ «Ряби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ция организованного, безопасного проведения каникул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щание организаторов летнего оздоровления, отдыха и занятости детей (Расширенное заседание межведомственной комиссии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 ЦРБ, ГУ ЦЗН, ОВД, Управление Роспотребнадзора,  отделение надзороной деятельности  по Инзенскому району  УНД ГУ МЧС, ГИБДД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министерства труда и социального развития, отдел по делам несовершеннолетних и защите их прав, Управление образования,   </w:t>
            </w:r>
            <w:r>
              <w:rPr>
                <w:color w:val="000000"/>
                <w:sz w:val="28"/>
                <w:szCs w:val="28"/>
              </w:rPr>
              <w:t>образовательные учреждения</w:t>
            </w:r>
            <w:r>
              <w:rPr>
                <w:sz w:val="28"/>
                <w:szCs w:val="28"/>
              </w:rPr>
              <w:t>,  главный специалист-эксперт по делам  молодежи Администрации МО «Инзенски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едение итогов, корректировка плана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май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документами: заключение договоров, соглашений  (на предоставление кадровых и финансовых ресурсов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аявок, ходатайств на проведение каникулярных мероприят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 ЦРБ, ГУ ЦЗН, ОВД, Управление Роспотребнадзора,  отделение надзороной деятельности  по Инзенскому району  УНД ГУ МЧС, ГИБД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инистерства труда и социального развития, отдел по делам несовершеннолетних и защите их прав, Управление образования,   </w:t>
            </w:r>
            <w:r>
              <w:rPr>
                <w:color w:val="000000"/>
                <w:sz w:val="28"/>
                <w:szCs w:val="28"/>
              </w:rPr>
              <w:t>образовательные учреждения</w:t>
            </w:r>
            <w:r>
              <w:rPr>
                <w:sz w:val="28"/>
                <w:szCs w:val="28"/>
              </w:rPr>
              <w:t xml:space="preserve">,  главный специалист по делам  молодежи Администрации МО «Инзенский район», Совет депутатов райо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документов, регламентирующих ответственность специалистов, гарантирующих безопасность каникулярных мероприятий, обеспечивающих финансирование</w:t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рганизация оздоровительных лагерей с дневным пребыван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заявки об организации лагерей с дневным пребыванием при 13 общеобразовательных школах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образовательные учреж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своевременного финансирования летнего отдыха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Роспотребнадзором по получению заключений на открытие лагерей с дневным пребывание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, образовательные учреждения,  Роспотребнадз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ОУ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эпидемиологические заключения для лагерей с дневным пребыванием на базе 13 ОУ района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цикличного меню для летних лагерей с дневным пребыванием детей и его согласование с Роспотребнадзоро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отребнадзор,  Управление образования, образовате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ое меню для лагерей с дневным пребыванием на базе 13 ОУ района</w:t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наторно-курортное л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ОУ с родителями по вопросу приобретения путево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и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путевок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Июнь -август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ставки детей к местам отдыха и оздоровл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ТиСР, Администрация района, ГИБДД,  Управление образования, образовательные учреждения, род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авка детей к местам отдыха и оздоровления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Апрель -май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СРЦНП «Рябинка» с.Труслей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е министерства труда и социального развития, социально-реабилитационный центр несовершеннолетних подрост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министерства труда и социального развит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хват детей не менее  200 человек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оздоровления и отдыха детей на базе детского отделения ЦРБ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министерства труда и социального развития, МОУ ДОД РЦД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министерства труда и социального развит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ый охват детей не менее 60 человек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и отдыха детей-инвалидов и детей из многодетных малообеспеченных семей на базе РЦ «Восхождение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министерства труда и социального развития, РЦ «Восхожд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министерства труда и социального развит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хват детей не менее 27 человек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оздоровления и отдыха  детей-инвалидов по малозатратным формам на базе МОУ Труслейская СОШ, МОУ Инзенская СОШ №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е министерства труда и социального разви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министерства труда и социального развит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ый охват детей не менее 50 человек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оздоровления и отдыха детей на базе лагерей с дневным пребыванием (бесплатное питание) при подростковом клубе ФНМ «Алые паруса», МОУ Панциревская СОШ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министерства труда и социального развития, ООО «Камел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министерства труда и социального развит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ый охват детей не менее 40 человек</w:t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рганизация трудовой четвер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май -сентябрь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профильного трудового лагеря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 ЦЗН М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Инзенский район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министерства труда и социального развития, главный специалист по делам молодежи Администрации МО «Инзенский район», 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райо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е министерства труда и социального развития, ГУ ЦЗН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организация  15 рабочих мест для подростков 14 – 18 лет в свободное от учебы время. Социальная адаптация молодежи.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временного трудоустройства несовершеннолетних через ГУ ЦЗ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 ЦЗН 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зенский район», специалист по делам молодежи Администрации МО «Инзенски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 ЦЗ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организация 250 рабочих мест для подростков 14 – 18 лет в свободное от учебы время. Социальная адаптация молодежи.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аботы школьного лесничества «Кленок» при МОУ Труслейская СОШ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Труслей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района, УО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организация  20 рабочих мест.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аботы пришкольных учебно-опытных участк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тельные учреждения, ГУ ЦЗ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 ЦЗ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организация  1900 рабочих мест.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ндивидуального трудоустройства несовершеннолетних в хозяйствах на предприятиях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ятия,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организация  30 рабочих мест.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аботы школьных ремонтных брига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е учреж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района, ОУ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организация  1600 рабочих мест.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работы студенческого трудового отряда «Губернаторская 1000»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молодежи Администрации МО «Инзе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организация  60 рабочих мест.</w:t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ализация районных программ дополните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Июнь  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дополнительных образовательных программ в школах райо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 РЦДТ, образовательные учреж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лючение договоров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едение итогов летней оздоровительной кампании – районный слет «Мы вместе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МОУ ДОД РЦД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летней кампании. Охват ежегодно не менее 150 человек, участие команд всех территорий</w:t>
            </w:r>
          </w:p>
        </w:tc>
      </w:tr>
      <w:tr>
        <w:trPr>
          <w:trHeight w:val="1060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ортивно-оздорови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август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3-х дневного туристического лагеря с участием «трудных» детей, состоящих на учете, семей, оказавшихся в социально-опасном положени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, МОУ ДОД РЦДТ, МОУ ДОД ДЮСШ, главный специалист по делам молодежи Администрации МО «Инзенский район»,  Управление министерства труда и социального развития, отдел по делам  несовершеннолет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енные организации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рецидивов. Охват учащихся не менее 30 человек.</w:t>
            </w:r>
          </w:p>
        </w:tc>
      </w:tr>
      <w:tr>
        <w:trPr>
          <w:trHeight w:val="1032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август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спортивно-массовой туристической работ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МОУ ДОД РЦДТ, МОУ ДОД 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ый охват не менее 600 человек. Пропаганда ЗОЖ, профилактика дивиантного поведения.</w:t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суговая деятельност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здник, посвященный Дню защиты детей (1 июня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РЦДТ, образовательные учреждения, главный специалист по делам молодежи  Администрации МО «Инзенский район», отдел по делам культуры и организации досуга населения МО «Инзенский район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хват не менее 350  человек. Организация досуговой деятельности детей района.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ые вечер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, образовательные учреждения, род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ручение 230 аттестатов 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, посвященное Дню Памяти и скорби (22 июня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РЦДТ, образовательные учреждения, главный специалист по делам молодежи  Администрации МО «Инзенский район», отдел по делам культуры и организации досуга населения МО «Инзе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хват не менее 300  человек.</w:t>
            </w:r>
          </w:p>
        </w:tc>
      </w:tr>
      <w:tr>
        <w:trPr>
          <w:trHeight w:val="79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но-развлекательная программа, посвященная Дню молодежи (27 июня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 , родители, главный специалист по делам молодежи Администрации МО «Инзенский район», отдел по делам культуры и организации досуга населения МО «Инзе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хват не менее 300 человек</w:t>
            </w:r>
          </w:p>
        </w:tc>
      </w:tr>
      <w:tr>
        <w:trPr>
          <w:trHeight w:val="79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но-развлекательная программа, посвященная празднику Петра и Февронии (8 июля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, родители, отдел по делам культуры и организации досуга населения МО «Инзенский район», Управление министерства труда и социального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хват не менее 300 человек</w:t>
            </w:r>
          </w:p>
        </w:tc>
      </w:tr>
      <w:tr>
        <w:trPr>
          <w:trHeight w:val="791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, посвященные Дню государственного флага России (22 августа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ники районной библиотеки, отдел по делам культуры и организации досуга населения МО «Инзе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хват не менее 600 человек</w:t>
            </w:r>
          </w:p>
        </w:tc>
      </w:tr>
      <w:tr>
        <w:trPr>
          <w:trHeight w:val="79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посвященные Дню воинской славы – Дню разгрома немецко-фашистских войск в Курской битве. (23 августа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ники районной библиотеки, отдел по делам культуры и организации досуга населения МО «Инзе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хват не менее 300 человек</w:t>
            </w:r>
          </w:p>
        </w:tc>
      </w:tr>
      <w:tr>
        <w:trPr>
          <w:trHeight w:val="79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акции «Помоги собраться в школу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министерства труда и социального развития, образовате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йствовать все образовательные учреждения района</w:t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дровое обеспеч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инар поваров, начальников лагерей с дневным пребыванием, руководителей ОУ «О выполнении требований по организации летнего отдыха детей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отребнадзор, 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йствовать начальников летних оздоровительных лагерей</w:t>
            </w:r>
          </w:p>
        </w:tc>
      </w:tr>
      <w:tr>
        <w:trPr>
          <w:trHeight w:val="1293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ое совещание с ведомственными структурами по летнему отдыху, оздоровлению и занятости детей (рефлексия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района, Управление образования, представители ведомственных струк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летней кампании</w:t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ное обеспеч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 - май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аботы экспертной комисс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МОУ ДОД РЦД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спертиза образовательных программ, их утверждение на районном уровне. </w:t>
            </w:r>
          </w:p>
        </w:tc>
      </w:tr>
      <w:tr>
        <w:trPr>
          <w:trHeight w:val="769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май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информации школ о мероприятиях в летний период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е учреждения, Управление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банка данных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по Управлению образования об организации лагерей с дневным пребыванием де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Управления образования </w:t>
            </w:r>
          </w:p>
        </w:tc>
      </w:tr>
      <w:tr>
        <w:trPr>
          <w:trHeight w:val="1370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 - май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и утверждение  школьного положения об оздоровительных лагерях с дневным пребывание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я </w:t>
            </w:r>
          </w:p>
        </w:tc>
      </w:tr>
      <w:tr>
        <w:trPr>
          <w:trHeight w:val="1465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ое сопровождение отдыха, оздоровления и занятости детей района в каникулярное врем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газета «Вперед», сайты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домленность населения через СМИ</w:t>
            </w:r>
          </w:p>
        </w:tc>
      </w:tr>
      <w:tr>
        <w:trPr>
          <w:trHeight w:val="1266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вентаризация материально-технической 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нварь - май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требования САНПиНа к состоянию  школьных столовых, спортивных залов, спортивных площадок во время летней кампан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ение надзорной деятельности по Инзенскому району УНД ГУ МЧС России, Роспотребнадзор, администрация района, Управление образования, образовательные учрежде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соответствии с нормами САНПиНа школьных столовых, спортивных залов, спортивных площадок</w:t>
            </w:r>
          </w:p>
        </w:tc>
      </w:tr>
      <w:tr>
        <w:trPr>
          <w:trHeight w:val="276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59:00Z</dcterms:created>
  <dc:creator>Пинясова</dc:creator>
  <dc:description/>
  <cp:keywords/>
  <dc:language>en-US</dc:language>
  <cp:lastModifiedBy>Admin</cp:lastModifiedBy>
  <cp:lastPrinted>2011-06-16T11:23:00Z</cp:lastPrinted>
  <dcterms:modified xsi:type="dcterms:W3CDTF">2011-09-21T04:31:00Z</dcterms:modified>
  <cp:revision>35</cp:revision>
  <dc:subject/>
  <dc:title>Приложение № 1 </dc:title>
</cp:coreProperties>
</file>