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20  июня  2011 года</w:t>
        <w:tab/>
        <w:tab/>
        <w:tab/>
        <w:tab/>
        <w:tab/>
        <w:t xml:space="preserve">                                                         № 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 проведении акции «Помог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обраться в школу» 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рритории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бразования «Инзенский район»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необходимостью оказания социальной поддержки семьям, находящимся в трудной жизненной ситуации и имеющим детей школьного возраста,</w:t>
      </w:r>
      <w:r>
        <w:rPr>
          <w:sz w:val="28"/>
        </w:rPr>
        <w:t xml:space="preserve">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Объявить на территории муниципального образования «Инзенский район» акцию «Помоги собраться в школу».</w:t>
      </w:r>
    </w:p>
    <w:p>
      <w:pPr>
        <w:pStyle w:val="Normal"/>
        <w:ind w:firstLine="708"/>
        <w:jc w:val="both"/>
        <w:rPr/>
      </w:pPr>
      <w:r>
        <w:rPr>
          <w:sz w:val="28"/>
        </w:rPr>
        <w:t>2.Создать организационный комитет по подготовке и проведению акции «Помоги собраться в школу» в следующем составе:</w:t>
      </w:r>
    </w:p>
    <w:p>
      <w:pPr>
        <w:pStyle w:val="Normal"/>
        <w:ind w:left="708" w:hanging="0"/>
        <w:jc w:val="both"/>
        <w:rPr/>
      </w:pPr>
      <w:r>
        <w:rPr/>
        <w:t>Председатель оргкомитета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338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аров А.И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Администрации муниципального образования «Инзенский район»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8"/>
        </w:rPr>
        <w:t>Заместитель председателя оргкомитета</w:t>
      </w:r>
      <w:r>
        <w:rPr/>
        <w:t>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338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хапова Е.Н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заместитель Главы Администрации района по социальному   развитию; 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8"/>
        </w:rPr>
        <w:t>Члены</w:t>
      </w:r>
      <w:r>
        <w:rPr/>
        <w:t xml:space="preserve">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юнов В.И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Министерства труда и социального развития Ульяновской области по Инзенскому району (по согласованию)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изин А.В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а администрации муниципального образования «Инзенское городское поселение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еева М.С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финансов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унов П.А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Инзенского почтамта 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ин В.И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председатель профсоюзной организации работни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родного образования и науки Инзен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ькова В.В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отдела по делам несовершеннолетних и защите их прав Администрации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дькина Е.Е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ный специалист-эксперт по делам молодежи Администрации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офеева М.М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образования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Шестакова М.Н.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иректор ОГУ Информационное агентство «Запад-медиа» (по согласованию).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Постановление вступает в силу с момента опубликовани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оставляю за собой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Администрации  района                                                           В.А.Федо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хап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53-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1:00Z</dcterms:created>
  <dc:creator>user</dc:creator>
  <dc:description/>
  <cp:keywords/>
  <dc:language>en-US</dc:language>
  <cp:lastModifiedBy>Admin</cp:lastModifiedBy>
  <cp:lastPrinted>2007-11-15T11:14:00Z</cp:lastPrinted>
  <dcterms:modified xsi:type="dcterms:W3CDTF">2011-09-21T07:50:00Z</dcterms:modified>
  <cp:revision>6</cp:revision>
  <dc:subject/>
  <dc:title>РАСПОРЯЖЕНИЕ</dc:title>
</cp:coreProperties>
</file>