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МУНИЦИПАЛЬНОГО ОБРАЗОВАНИЯ «ИНЗЕНСКИЙ РАЙОН»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27 июня  2011 года</w:t>
        <w:tab/>
        <w:tab/>
        <w:tab/>
        <w:t xml:space="preserve"> </w:t>
        <w:tab/>
        <w:tab/>
        <w:t xml:space="preserve">                                                         № 5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«Инзенский район»  от  18.08.2009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240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приведения    нормативно – правового    акта   в      соответст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 постановление Администрации муниципального образования «Инзенский район» от 18.08.2009 №331 «Об утверждении Программы развития малого и среднего предпринимательства в Инзенском районе на 2009-2012 годы» внести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 по тексту постановления  слова «Программа развития малого и среднего предпринимательства в Инзенском районе на 2009 – 2012 годы» заменить словами: - «муниципальная целевая Программа «Развитие малого и среднего предпринимательства  в Инзенском районе Ульяновской области на 2009 – 2012 годы» в соответствующих падеж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. Объём средств и источники финансирования Программы Паспорта Программы, слова:- «</w:t>
      </w:r>
      <w:r>
        <w:rPr>
          <w:color w:val="000000"/>
          <w:sz w:val="28"/>
          <w:szCs w:val="28"/>
        </w:rPr>
        <w:t xml:space="preserve">объём финансирования Программы из районного бюджета – </w:t>
      </w:r>
      <w:r>
        <w:rPr>
          <w:sz w:val="28"/>
          <w:szCs w:val="28"/>
        </w:rPr>
        <w:t>500,0</w:t>
      </w:r>
      <w:r>
        <w:rPr>
          <w:color w:val="000000"/>
          <w:sz w:val="28"/>
          <w:szCs w:val="28"/>
        </w:rPr>
        <w:t xml:space="preserve"> тыс. руб. на 2009 год» </w:t>
      </w:r>
      <w:r>
        <w:rPr>
          <w:sz w:val="28"/>
          <w:szCs w:val="28"/>
        </w:rPr>
        <w:t xml:space="preserve">заменить на словами: -  </w:t>
      </w:r>
      <w:r>
        <w:rPr>
          <w:color w:val="000000"/>
          <w:sz w:val="28"/>
          <w:szCs w:val="28"/>
        </w:rPr>
        <w:t xml:space="preserve">областной бюджет Ульяновской области </w:t>
      </w:r>
      <w:r>
        <w:rPr>
          <w:sz w:val="28"/>
          <w:szCs w:val="28"/>
        </w:rPr>
        <w:t>– 6300,0</w:t>
      </w:r>
      <w:r>
        <w:rPr>
          <w:color w:val="000000"/>
          <w:sz w:val="28"/>
          <w:szCs w:val="28"/>
        </w:rPr>
        <w:t xml:space="preserve"> тыс. руб.</w:t>
      </w:r>
      <w:r>
        <w:rPr>
          <w:rFonts w:cs="Arial" w:ascii="Arial" w:hAnsi="Arial"/>
          <w:color w:val="000000"/>
          <w:sz w:val="20"/>
          <w:szCs w:val="20"/>
        </w:rPr>
        <w:t xml:space="preserve">, - </w:t>
      </w:r>
      <w:r>
        <w:rPr>
          <w:sz w:val="28"/>
          <w:szCs w:val="28"/>
        </w:rPr>
        <w:t>бюджет муниципального образования «Инзенский район» - 2723,0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в п. 5 Ресурсное обеспечение Программы  слова: «На реализацию программных мероприятий выделено из районного  бюджета 500,0 тыс. руб. на 2009 год» заменить словами:-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ных мероприятий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5"/>
        <w:gridCol w:w="1560"/>
        <w:gridCol w:w="1275"/>
        <w:gridCol w:w="1276"/>
        <w:gridCol w:w="1134"/>
        <w:gridCol w:w="1701"/>
      </w:tblGrid>
      <w:tr>
        <w:trPr>
          <w:trHeight w:val="300" w:hRule="atLeast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ы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всего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15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Ульян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источники финансирова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9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  <w:r>
              <w:rPr>
                <w:sz w:val="20"/>
                <w:szCs w:val="20"/>
              </w:rPr>
              <w:t xml:space="preserve"> финансирование  за счет средств  бюджета муниципального образования "Инзенский район" осуществляется исходя из  возможностей бюджета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п. 4  изложить в следующей редакции: - «п.4 </w:t>
      </w:r>
      <w:r>
        <w:rPr>
          <w:b/>
          <w:sz w:val="28"/>
          <w:szCs w:val="28"/>
        </w:rPr>
        <w:t>Система программных мероприятий</w:t>
      </w:r>
      <w:r>
        <w:rPr>
          <w:sz w:val="28"/>
          <w:szCs w:val="28"/>
        </w:rPr>
        <w:t xml:space="preserve"> представлена в приложении к программе «Основные мероприятия муниципальной целевой  Программы «Развитие малого и среднего предпринимательства в Инзенском районе Ульяновской области на 2009 – 2012 годы» (прилагается). Данная структура обусловлена целями и задачами Программы и направлена на создание благоприятного климата для развития предпринимательской деятельности  и реализацию специальных программ, способствующих развитию малого и среднего предпринимательства в муниципальном образовании «Инз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 в п. 6 Организация управления Программой и механизм её реализации  слова: «Решение о субсидировании части затрат, связанных с развитием малого и среднего предпринимательства принимает Совет по предпринимательству при Главе района» заменить словами: - «Решения по поддержке малого и среднего предпринимательства   муниципального образования «Инзенский район» принимаются нормативно-правовыми актами Администрации  муниципального образования «Инзенский район» на основании заседаний комиссии по поддержке малого и среднего предпринимательства муниципального образования «Инзе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остановление от 01 ноября 2010 г. №716  «О внесении изменений в постановление Администрации муниципального образования «Инзенский район» от 18.08.2009 г. №331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В.А.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ind w:left="440" w:hanging="0"/>
        <w:rPr/>
      </w:pPr>
      <w:r>
        <w:rPr/>
        <w:t>Петрякова Е.А.</w:t>
      </w:r>
    </w:p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440" w:hanging="0"/>
        <w:rPr/>
      </w:pPr>
      <w:r>
        <w:rPr/>
        <w:t>2-53-03</w:t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6897"/>
        <w:gridCol w:w="2578"/>
      </w:tblGrid>
      <w:tr>
        <w:trPr/>
        <w:tc>
          <w:tcPr>
            <w:tcW w:w="46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Программе</w:t>
            </w:r>
          </w:p>
        </w:tc>
      </w:tr>
    </w:tbl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сновные мероприятия муниципальной целевой Программы «Развитие малого и среднего предпринимательства </w:t>
      </w:r>
      <w:r>
        <w:rPr>
          <w:b/>
        </w:rPr>
        <w:t>в Инзенском районе Ульяновской области на 2009 – 2012 годы»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23"/>
        <w:gridCol w:w="2549"/>
        <w:gridCol w:w="2471"/>
        <w:gridCol w:w="1926"/>
        <w:gridCol w:w="948"/>
        <w:gridCol w:w="6"/>
        <w:gridCol w:w="954"/>
        <w:gridCol w:w="1039"/>
        <w:gridCol w:w="1055"/>
      </w:tblGrid>
      <w:tr>
        <w:trPr>
          <w:trHeight w:val="28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Результат реализ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ём финансир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2012 </w:t>
            </w:r>
          </w:p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 функционирование центра поддержки предпринимательства Инзенск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системы поддержки малого</w:t>
            </w:r>
          </w:p>
          <w:p>
            <w:pPr>
              <w:pStyle w:val="Normal"/>
              <w:jc w:val="center"/>
              <w:rPr/>
            </w:pPr>
            <w:r>
              <w:rPr/>
              <w:t>и средне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а муниципальном уровн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Инзенский район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2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центра юридической поддержки и</w:t>
            </w:r>
          </w:p>
          <w:p>
            <w:pPr>
              <w:pStyle w:val="Normal"/>
              <w:jc w:val="center"/>
              <w:rPr/>
            </w:pPr>
            <w:r>
              <w:rPr/>
              <w:t>сопровождения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ьск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системы поддержки малого</w:t>
            </w:r>
          </w:p>
          <w:p>
            <w:pPr>
              <w:pStyle w:val="Normal"/>
              <w:jc w:val="center"/>
              <w:rPr/>
            </w:pPr>
            <w:r>
              <w:rPr/>
              <w:t>и средне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а муниципальном уровн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Инзен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вет по предпринимательству при Главе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 </w:t>
            </w:r>
          </w:p>
        </w:tc>
        <w:tc>
          <w:tcPr>
            <w:tcW w:w="1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финансовых технологий поддержки малого и среднего предпринимательств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(грантов) начинающим субъектам малого и среднего предпринимательства на открытие собственного дела в целях возмещения части затрат, связанных с государственной регистрацией в качестве юридического лица или индивидуального предпринимателя, началом предпринимательской деятельности, выплатами по передаче прав на франшизу (паушальный взнос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кредитная поддержка субъектов малого и среднего предпринимательства рай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Инзенский район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нформационная,  методическая поддержка малого и среднего предпринимательства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ание и распространение буклетов, сборников нормативных документов по малому и среднему предпринимательств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нформирования населения о нормативном правовом и ресурсном обеспечении малого</w:t>
            </w:r>
          </w:p>
          <w:p>
            <w:pPr>
              <w:pStyle w:val="Normal"/>
              <w:jc w:val="center"/>
              <w:rPr/>
            </w:pPr>
            <w:r>
              <w:rPr/>
              <w:t>и среднего предпринимательства, о передовом опыте работы субъектов малого</w:t>
            </w:r>
          </w:p>
          <w:p>
            <w:pPr>
              <w:pStyle w:val="Normal"/>
              <w:jc w:val="center"/>
              <w:rPr/>
            </w:pPr>
            <w:r>
              <w:rPr/>
              <w:t>и среднего предприниматель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азвития промышленности сельского хозяйства и предпринимательства Администрации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семинаров по организации и ведению предпринимательск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населения к ведению предпринимательской 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азвития промышленности сельского хозяйства и предпринимательства Администрации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о малом и среднем предпринимательстве на сайте Администрации Инзенск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нформирования населения о нормативном правовом и ресурсном обеспечении малого</w:t>
            </w:r>
          </w:p>
          <w:p>
            <w:pPr>
              <w:pStyle w:val="Normal"/>
              <w:jc w:val="center"/>
              <w:rPr/>
            </w:pPr>
            <w:r>
              <w:rPr/>
              <w:t>и среднего предпринимательства, о передовом опыте работы субъектов малого</w:t>
            </w:r>
          </w:p>
          <w:p>
            <w:pPr>
              <w:pStyle w:val="Normal"/>
              <w:jc w:val="center"/>
              <w:rPr/>
            </w:pPr>
            <w:r>
              <w:rPr/>
              <w:t>и среднего предприниматель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азвития промышленности сельского хозяйства и предпринимательства Администрации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реестра субъектов малого и среднего предпринимательства, осуществляющих деятельность на территории Инзенского райо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нформационного обеспечения деятельности инфраструктуры поддержки предприниматель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курсной основ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ыпуска информационных материалов по вопросам развития малого и среднего предпринимательства в Инзенском район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нформирования населения о нормативном правовом и ресурсном обеспечении малого и среднего предпринимательства, передовом опыте работы субъектов малого и среднего  предприниматель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курсной основ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</w:t>
            </w:r>
          </w:p>
        </w:tc>
        <w:tc>
          <w:tcPr>
            <w:tcW w:w="1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 инвестиционной привлекательности для малого и среднего предпринимательства муниципального образования «Инзенский район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консультационных услуг по формированию инвестиционной привлекательности для малого и среднего предприниматель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нвестиционной привлекательности Инзенского рай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Инзенский район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</w:p>
        </w:tc>
        <w:tc>
          <w:tcPr>
            <w:tcW w:w="1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лагоприятного общественного климата и содействие развитию выставочно-ярмарочной деятельност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форумов, конференций, «круглых столов», совещаний и семинаров для предпринимател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заимодействия субъектов малого и среднего предпринимательства и органов муниципальной власти с целью выработки эффективных стратегий в развитии малого и среднего предприниматель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азвития промышленности сельского хозяйства и предпринимательства Администрации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 в сфере малого и среднего предприниматель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благоприятного общественного климат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азвития промышленности сельского хозяйства и предпринимательства Администрации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и развитие молодёжного предприниматель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ризация, вовлечение в предпринимательскую деятельность, повышение предпринимательской компетенции, сопровождение и поддержка молодых предпринимателе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развития промышленности сельского хозяйства и предпринимательства Администрации район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выставочно-ярмарочной деятельности  на территории муниципального образования «Инзенский район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тие выставочно-ярмарочной деятельности в районе и формирование благоприятного бизнес климата.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Инзенский район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еализация специальных программ развития предпринимательств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разработке и реализации программы развития туризма в муниципальном образовании «Инзенский район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ое развитие территорий на основе активизации предпринимательской 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азвития промышленности сельского хозяйства и предпринимательства Администрации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ь по долгосрочному программированию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ое развитие территорий на основе долгосрочного  планирова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развития промышленности сельского хозяйства и предпринимательства Администрации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народных промыслов и ремесленн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ое развитие области на основе активизации предпринимательской деятель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Инзен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</w:t>
            </w:r>
          </w:p>
        </w:tc>
        <w:tc>
          <w:tcPr>
            <w:tcW w:w="13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еханизмов использования муниципального имущества Инзенского района для развития системы малого и среднего предпринимательств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еречня недвижимого имущества, находящегося в муниципальной собственности Инзенского района, для предоставления в аренду субъектам малого и среднего предпринимательст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ой собственностью и земельным отношениям  муниципального образования «Инзенский район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в т.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средств областного бюджета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  <w:r>
              <w:rPr/>
              <w:t>средств районного бюдже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привлечённые средства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  <w:t>422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  <w:t>107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  <w:t>771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азвание Знак"/>
    <w:basedOn w:val="Style13"/>
    <w:qFormat/>
    <w:rPr>
      <w:b/>
      <w:bCs/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  <w:u w:val="single"/>
    </w:rPr>
  </w:style>
  <w:style w:type="character" w:styleId="Style18">
    <w:name w:val="Верхний колонтитул Знак"/>
    <w:basedOn w:val="Style13"/>
    <w:qFormat/>
    <w:rPr>
      <w:rFonts w:ascii="Arial" w:hAnsi="Arial" w:cs="Arial"/>
    </w:rPr>
  </w:style>
  <w:style w:type="character" w:styleId="Style19">
    <w:name w:val="Ниж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24:00Z</dcterms:created>
  <dc:creator>User</dc:creator>
  <dc:description/>
  <cp:keywords/>
  <dc:language>en-US</dc:language>
  <cp:lastModifiedBy>Admin</cp:lastModifiedBy>
  <cp:lastPrinted>2011-06-24T08:16:00Z</cp:lastPrinted>
  <dcterms:modified xsi:type="dcterms:W3CDTF">2011-09-21T07:54:00Z</dcterms:modified>
  <cp:revision>5</cp:revision>
  <dc:subject/>
  <dc:title/>
</cp:coreProperties>
</file>