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08 июля   2011 года</w:t>
        <w:tab/>
        <w:tab/>
        <w:tab/>
        <w:tab/>
        <w:tab/>
        <w:t xml:space="preserve">                                                         № 6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инвестиционной деятельности на территории  муниципального образования «Инзенский район»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РСФСР от 26.06.1991 №1488-1 «Об инвестиционной деятельности в РСФСР»,  Федеральным законом от 25.02.1999 № 39-ФЗ «Об инвестиционной деятельности в Российской Федерации, осуществляемой в форме капитальных вложений», Законом Ульяновской области от 15.03.2005 №019-ЗО «О развитии инвестиционной деятельности на территории Ульяновской области», Уставом муниципального образования «Инзе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  Утвердить Положение об инвестиционной деятельности на территории муниципального образования «Инзенский район» (прилагаетс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2.     Настоящее постановление вступает в силу с момента его подписания и подлежит опубликованию в районной газете «Вперё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исполнением настоящего постановления возложить на начальника Управления развития промышленности, сельского - хозяйства и предпринимательства Администрации муниципального образования «Инзенский район» Ладонина Владимира Александрович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А.И.Макар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адонин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53-45</w:t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Инзенский район»</w:t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AAA"/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от 08.07.2011  № 6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AAA"/>
      <w:r>
        <w:rPr>
          <w:b/>
          <w:bCs/>
          <w:sz w:val="28"/>
          <w:szCs w:val="28"/>
        </w:rPr>
        <w:t xml:space="preserve">П О Л О Ж Е Н И Е </w:t>
      </w:r>
      <w:bookmarkEnd w:id="1"/>
      <w:r>
        <w:rPr>
          <w:b/>
          <w:bCs/>
          <w:sz w:val="28"/>
          <w:szCs w:val="28"/>
        </w:rPr>
        <w:br/>
        <w:t>об инвестиционной деятельности на территории</w:t>
      </w:r>
      <w:r>
        <w:rPr>
          <w:b/>
          <w:sz w:val="28"/>
          <w:szCs w:val="28"/>
        </w:rPr>
        <w:t xml:space="preserve"> муниципального образования «Инзенский район» (далее – Положение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1.1.</w:t>
      </w:r>
      <w:r>
        <w:rPr/>
        <w:t xml:space="preserve"> </w:t>
      </w:r>
      <w:r>
        <w:rPr>
          <w:color w:val="000000"/>
          <w:sz w:val="28"/>
          <w:szCs w:val="28"/>
        </w:rPr>
        <w:t>Настоящее Положение направлено на поддержание и развитие инвестиционной деятельности, обеспечение гарантий равной защиты прав и интересов участников инвестиционной деятельности на территории муниципального образования «Инзенский район» Ульяновской области, а также устанавливает формы поддержки инвестиционной деятельности, порядок ее оказания Администрацией муниципального образования «Инзенский район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Правовые основы поло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вовую основу настоящего Положения составляют Конституция Российской Федерации, федеральные законы, законы Ульяновской области и иные нормативные правовые акты Российской Федерации и Ульяновской обла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Понятия и термины, используемые в настоящем Положени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1. Для целей настоящего Положения используются следующие основные понятия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естр инвестиционных проектов  муниципального образования «Инзенский район» (далее -  Реестр) - перечень реализуемых и (или) предложенных к реализации на территории муниципального образования «Инзенский район» инвестиционных проектов (далее - инвестиционный проект), сформированный и утверждённый в соответствии с требованиями настоящего Полож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иоритетный инвестиционный проект муниципального образования «Инзенский район» (далее - приоритетный инвестиционный проект) - инвестиционный проект, реализация которого обеспечивает положительный экономический и социальный эффект, прошедший </w:t>
      </w:r>
      <w:r>
        <w:rPr>
          <w:sz w:val="28"/>
          <w:szCs w:val="28"/>
        </w:rPr>
        <w:t>отбор</w:t>
      </w:r>
      <w:r>
        <w:rPr>
          <w:color w:val="000000"/>
          <w:sz w:val="28"/>
          <w:szCs w:val="28"/>
        </w:rPr>
        <w:t xml:space="preserve"> в соответствии с настоящим Положение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омент окупаемости инвестиционных затрат - первый день квартала, в  котором исчисленная нарастающим итогом за период инвестиционной деятельности сумма начисленной амортизации по объектам инвестиционных затрат и полученной прибыли (после налогообложения) достигает величины общего объёма инвестиционных затра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окупаемости инвестиционных затрат - отрезок времени от начала осуществления инвестиционной деятельности до момента окупаемости инвестиционных затра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нвестиционные затраты  - фактически осуществлённые в ходе реализации инвестиционного проекта затраты на создание и приобретение основных средств, не входивших в состав налогооблагаемого имущества на территории муниципального образования «Инзенский район»  до начала реализации инвестиционного проекта, включая затраты на пусконаладочные рабо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чало осуществления инвестиционной деятельности - первый день квартала, в котором произведено отражение в бухгалтерском учёте первой суммы, включаемой в состав инвестиционных затра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фактический срок окупаемости инвестиционных затрат - срок окупаемости инвестиционных затрат, рассчитанный на основании фактических показателей хозяйственной деятельности инвестора, реализующего инвестиционный проект.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2.  Остальные понятия, используемые в настоящем Положении, применяются в том же значении, что 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е РСФСР от 26.06.1991 № 1488-1 «Об инвестиционной деятельности в РСФСР»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м законе от 25.02.1999 № 39-ФЗ «Об инвестиционной деятельности в Российской Федерации, осуществляемой в форме капитальных вложений»</w:t>
        </w:r>
      </w:hyperlink>
      <w:r>
        <w:rPr>
          <w:color w:val="000000"/>
        </w:rPr>
        <w:t>,</w:t>
      </w:r>
      <w:r>
        <w:rPr>
          <w:sz w:val="28"/>
          <w:szCs w:val="28"/>
        </w:rPr>
        <w:t xml:space="preserve"> Законе Ульяновской области от 15.03.2005 №019-ЗО «О развитии инвестиционной деятельности на территории Ульян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 инвестор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Все инвесторы, осуществляющие свою деятельность на территории муниципального образования «Инзенский район», имеют равные права н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осуществление инвестиционной деятельности, самостоятельное определение целей, направлений, видов и объемов инвестиц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) получение и свободное использование результатов (доходов) инвестиционной деятельности, включая право на беспрепятственное перемещение доходов от инвестиционной деятельности, остающихся в распоряжении инвестора после уплаты налогов и других обязательных платежей, в соответствие с законодательством Российской Федерации и Ульяновской области;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 осуществление других прав, предусмотренных договором и (или) муниципальным контрактом в соответствии с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2. Инвесторы имеют право на получение поддержки инвестиционной деятельности на условиях и в порядке, установленных настоящим Положением и иными нормативными правовыми актам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язанности субъектов инвестиционной деятельнос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убъекты инвестиционной деятельности обязан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соблюдать установленные, в том числе международные нормы,</w:t>
        <w:br/>
        <w:t>стандарты и требования, предъявляемые к осуществлению инвестиционной</w:t>
        <w:br/>
        <w:t>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) иметь лицензию на право осуществления соответствующей деятельности в случаях, предусмотренных федеральным законодательством;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омпетенция Администрации муниципального образования «Инзенский район» в вопросах регулирования инвестиционной деятельнос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дминистрация муниципального образования «Инзенский район»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содействует инвесторам в осуществлении инвестиционной деятельности, обеспечивает стабильность прав инвесторов, свободу выбора объектов инвестирования, защиту инвестиц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) рассматривает обращения инвесторов на предоставление поддержки и осуществляет контроль за выполнением инвесторами мероприятий, предусмотренных бизнес-планами инвестиционных проектов, которым в установленном порядке присвоен статус приоритетного инвестиционного проекта, а также соблюдением условий применения к инвестиционным проектам статуса приоритетного инвестиционного проек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содействует развитию инфраструктуры инвестиционной деятельности в Инзенском район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) принимает решения о присвоении инвестиционному проекту статуса приоритетного инвестиционного проекта, о лишении инвестиционного проекта статуса приоритетного инвестиционного проекта, о приостановке применения к инвестиционному проекту статуса приоритетного инвестиционного проек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) принимает решение о формах и объемах предоставления  поддержки, определенной настоящим Положение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) обеспечивает соблюдение равенства прав на осуществление инвестиционной деятельност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формирования муниципального реестр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1. Формирование и ведение реестра инвестиционных проектов муниципального образования «Инзенский район» (далее Реестр)   осуществляет уполномоченное Администрацией муниципального образования «Инзенский район»    - Управление развития промышленности, сельского хозяйства и предпринимательства Администрации муниципального образования «Инзенский район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6.2. Правом внесения предложения по включению инвестиционных проектов в Реестр  обладают органы местного самоуправления, потенциальные инвесторы, а также заинтересованные в привлечении инвестиций юридические лица и индивидуальные предприниматели.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3. Реестр включает в себя принятые предложения по инвестиционным проектам, предусматривающие поиск инвесторов, и содержит инвестиционные проекты, по которым инвестор определен.</w:t>
      </w:r>
    </w:p>
    <w:p>
      <w:pPr>
        <w:pStyle w:val="Normal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 Порядок проведения конкурса на присвоение инвестиционному проекту статуса приоритетного инвестиционного проекта и определения форм его муниципальной поддержки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7.1. Инвестиционному проекту по результатам отбора инвестиционных проектов может быть присвоен статус приоритетного инвестиционного проекта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7.2. Инвестиционному проекту может быть присвоен статус приоритетного инвестиционного проекта при условии его соответствия критериям экономической и социальной значимости, установленным постановлением Администрации муниципального образования «Инзенский район», а также представления в Администрацию муниципального образования «Инзенский район» в установленном им порядке информации, необходимой для оценки соответствия фактических показателей хозяйственной деятельности инвестора их значениям, предусмотренным бизнес-планом приоритетного инвестиционного проекта, и для определения момента окончания фактического срока окупаемости инвестиционных затрат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ействие статуса приоритетного инвестиционного проекта прекращается с начала налогового периода, следующего за налоговым периодом, в котором произошло окончание фактического срока окупаемости инвестиционных затрат, но не позднее истечения 8 лет  с начала налогового периода, следующего за налоговым периодом, в котором инвестиционному проекту присвоен статус приоритетного инвестиционного проекта. В случае наступления фактического срока окупаемости инвестиционных затрат ранее истечения пяти лет с начала налогового периода, следующего за налоговым периодом, в котором инвестиционному проекту присвоен статус приоритетного инвестиционного проекта, момент окончания фактического срока окупаемости инвестиционных затрат определяется постановлением Администрации муниципального образования «Инзенский район» на основании информации, указанной в абзаце первом настоящего пункта.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шение об определении фактического срока окупаемости инвестиционных затрат оформляется постановлением Администрации муниципального образования «Инзенский район», в котором указывается дата окончания фактического срока окупаемости инвестиционных затрат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7.3. Инвестиционному проекту не может быть присвоен статус приоритетного инвестиционного проекта, если он реализуется инвестором: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ящим процедуру реорганизации, ликвидации или находящимся в процедуре, применяемой в деле о банкротстве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2) на имущество, которого в установленном порядке наложен арест или обращено взыскание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3) хозяйственная деятельность которого прекращена либо приостановлена органами государственной власти в установленном законодательством порядк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меющим недоимку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5) имеющим просроченную задолженность по бюджетным кредитам, ранее выданным.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Решение о присвоении инвестиционному проекту статуса приоритетного инвестиционного проекта принимается Администрацией муниципального образования «Инзенский район»  по результатам отбора инвестиционных проектов. Порядок отбора инвестиционных проектов и принятия Администрацией муниципального образования «Инзенский район» решений о присвоении инвестиционным проектам статуса приоритетного инвестиционного проекта устанавливается постановлением Администрации муниципального образования «Инзенский район»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7.5. Решение Администрации муниципального образования «Инзенский район» о присвоении инвестиционному проекту статуса приоритетного инвестиционного проекта оформляется постановлением Администрации муниципального образования «Инзенский район», в котором указываются наименование инвестиционного проекта, которому присваивается статус приоритетного инвестиционного проекта, и наименование инвестора, реализующего приоритетный инвестиционный проект. К указанному постановлению в обязательном порядке прилагается бизнес-план инвестиционного проекта, которому присвоен статус приоритетного инвестиционного проекта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7.6. Инвестиционный проект, которому в установленном порядке присвоен статус приоритетного инвестиционного проекта, лишается статуса приоритетного инвестиционного проекта в случаях: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1) возникновения оснований, изложенных в пункте 7.3. настоящего положения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хранения оснований, послуживших причиной для приостановки применения к инвестиционному проекту статуса приоритетного инвестиционного проекта по истечении срока, на который применение к инвестиционному проекту статуса приоритетного инвестиционного проекта было приостановлено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7.7. Применение к инвестиционному проекту статуса приоритетного инвестиционного проекта приостанавливается в случаях: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1) непредставления инвестором Администрации муниципального образования «Инзенский район», указанной в пункте 7.2. настоящего положения, два раза подряд;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2) несоответствия фактических показателей хозяйственной деятельности инвестора хотя бы одному критерию из числа указанных в пункте 7.2. настоящего положения и действовавших на день присвоения инвестиционному проекту статуса приоритетного инвестиционного проекта. Порядок расчета критериев, указанных в пункте 7.2. настоящего положения, с использованием фактических показателей хозяйственной деятельности инвестора определяется Администрацией муниципального образования «Инзенский район»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нижения более чем на 30 процентов следующих фактических показателей хозяйственной деятельности инвестора по отношению к их значениям, предусмотренным бизнес-планом приоритетного инвестиционного проекта: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ъем инвестиций в основной капитал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щая сумма налогов, уплаченных в областной бюджет Ульяновской области и местные бюджеты муниципальных образований Ульяновской обла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7.8. Решения о лишении инвестиционного проекта статуса приоритетного инвестиционного проекта, о приостановке применения к инвестиционному проекту статуса приоритетного инвестиционного проекта принимаются Администрацией муниципального образования «Инзенский район»  в устанавливаемом им порядке. Соответствующие решения оформляются постановлениями Администрации муниципального образования «Инзенский район»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7.9. Меры поддержки инвестиционной деятельности, осуществляемой с целью реализации инвестиционного проекта, которому в установленном порядке присвоен статус приоритетного инвестиционного проекта, определяются настоящим Положением и иными нормативными правовыми актами Инзенского района.</w:t>
      </w:r>
    </w:p>
    <w:p>
      <w:pPr>
        <w:pStyle w:val="Normal"/>
        <w:autoSpaceDE w:val="false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8. Меры поддержки инвестиционной деятельности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Мерами  поддержки инвестиционной деятельности явля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редоставление залогового обеспечения привлекаемых инвестиций за счёт залогового фонда 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ешением Совета депутатов муниципального образования «Инзенский район»  от 26.03.2007 № 12 «Об утверждении Положения о порядке передачи в залог имущества, находящегося в муниципальной собственности муниципального образования «Инзенский район»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свобождение от уплаты  земельного налога на земли  организаций, приобретаемые (в том числе поступающие в виде вклада в уставный (складочный) капитал организации) или используемый для реализации инвестиционного проекта с объёмом инвестирования более 3 млн. руб. на период его окупаемости, но не более чем на 8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ядок предоставления льгот осуществляется в соответствии с законодательством по налогам и сбора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инвесторам, арендующим земли, находящиеся в собственности муниципального образования «Инзенский район», в целях реализации приоритетных проектов муниципального образования «Инзенский район», предоставляются льготы по арендной плате,  не превышающей 50% от суммы арендной платы за земельный участок, в части платежей, зачисляемых в бюджет муниципального образования «Инзенский район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оказание информационной, организационной и правовой поддержки в соответствии с пунктом 10 настоящего Полож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Информационная, организационная 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ая поддержка инвестор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9.1. Администрация муниципального образования «Инзенский район» в пределах своей компетенции оказывает содействие инвесторам при их обращении в федеральные органы государственной власти, органы местного самоуправления муниципальных образований Ульяновской области и организации по вопросам, связанным с инвестиционной деятельность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9.2. Администрация муниципального образования «Инзенский район» оказывает инвесторам содействие в подборе производственных площадей и земельных участков в соответствии с параметрами инвестиционного прое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9.3. В рамках развития системы информационного обеспечения инвесторов Администрация муниципального образования «Инзенский район» в пределах своей компетенции предусматриваю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) формирование и ведение базы данных инвестиционных проектов, реализуемых и планируемых к реализации на территории Инзенского райо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) формирование и ведение базы данных свободных производственных  площадей, земельных участков на территории Инзенского района, включая сопутствующую производственную инфраструктур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 оказание методической и консультационной помощи инвестора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организацию выставок и ярмарок инвестиционных проектов, планируемых к реализации и реализуемых в Инзенском район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) публикацию информационно-аналитических материалов об инвестиционной деятель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9.4. Администрация муниципального образования «Инзенский район» в пределах своей компетенции способствуют созданию и развитию инфраструктуры инвестиционной деятельности, обеспечивающей необходимый комплекс услуг для инвесторов, в том числе инфраструктуры аудиторских, консалтинговых и страховых услуг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legislation_RF/index.php?do4=document&amp;id4=2d2a0ddb-08f7-47ad-85c4-495ba32bec28" TargetMode="External"/><Relationship Id="rId3" Type="http://schemas.openxmlformats.org/officeDocument/2006/relationships/hyperlink" Target="http://zakon.scli.ru/ru/legal_texts/legislation_RF/index.php?do4=document&amp;id4=363307ca-52c9-4c3f-95c2-fc93b76e69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9:00Z</dcterms:created>
  <dc:creator>пользователь</dc:creator>
  <dc:description/>
  <cp:keywords/>
  <dc:language>en-US</dc:language>
  <cp:lastModifiedBy>Admin</cp:lastModifiedBy>
  <cp:lastPrinted>2011-06-16T09:13:00Z</cp:lastPrinted>
  <dcterms:modified xsi:type="dcterms:W3CDTF">2011-09-21T07:58:00Z</dcterms:modified>
  <cp:revision>25</cp:revision>
  <dc:subject/>
  <dc:title>Об утверждении Положения об инвестиционной деятельности на территории  муниципального образования «Инзенский район»</dc:title>
</cp:coreProperties>
</file>