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08 июля   2011 года</w:t>
        <w:tab/>
        <w:tab/>
        <w:tab/>
        <w:tab/>
        <w:tab/>
        <w:t xml:space="preserve">                                                         № 619</w:t>
      </w:r>
    </w:p>
    <w:p>
      <w:pPr>
        <w:pStyle w:val="Normal"/>
        <w:spacing w:lineRule="exact" w:line="240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«Инзенский район» 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30.07.2010 №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нормативно-правового акта в соответств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постановление Администрации муниципального образования «Инзенский район» 30.07.2010 №464 «Об утверждении порядка предоставления субсидий (грантов) начинающим субъектам малого и среднего предпринимательства на открытие собственного дела на территории муниципального образования «Инзенский район» внести следующие изменения и допол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орядке предоставления субсидий (грантов) начинающим субъектам малого и среднего предпринимательства на открытие собственного де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бзац второй пункта 2.1 раздела 2 дополнить словами «, </w:t>
      </w:r>
      <w:r>
        <w:rPr>
          <w:color w:val="000000"/>
          <w:sz w:val="28"/>
          <w:szCs w:val="28"/>
        </w:rPr>
        <w:t>военнослужащие, уволенные в запас в связи с сокращением Вооруженных Сил Российской Федерации, граждане, имеющие трёх и более детей в возрасте до 18 лет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2 в разделе 3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ункте 10 слова «и состоянии» исключить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) пункт 14 изложить в следующей редакции: «14) справка налогового органа на последнюю отчетную дату об отсутствии задолженности по уплате налогов, сборов, страховых взносов, пеней и налоговых санкц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удебных разбирательств по задолженности по уплате налогов, сборов, страховых взносов, пеней и налоговых санкций заявитель представляет решение суда об отложении исполнения налогоплательщиком обязанности по уплате налогов, сборов, страховых взносов, пеней и налоговых санкций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) в пункте 15, абзац 2 дополнить словами: «, дополнительно должны быть представлены на электронном носителе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полнить подпунктом 16 следующего содерж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6) документы в соответствии с пунктом 2.1 Порядка, подтверждающие отношение заявителя к приоритетной группе (для заявителей, относящихся к приоритетной группе)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в разделе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.3 слова «- 10 сентября текущего года в 16 часов», заменить на:  «указывается в информационном сообщен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4. в разделе 5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) в пункте 5.1 слово «приоритетным» исключить; слова «Программой развития малого и среднего предпринимательства в Ульяновской области на 2005-2010 годы, утверждённой Законом Ульяновской области от 08.06.2005 № 042-ЗО «Об утверждении Программы развития малого и среднего предпринимательства в Ульяновской области на 2005-2010 годы» заменить словами «настоящим Порядком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б) в пункте 5.3, в подпункте 1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абзаце первом слово «приоритетным» исключить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) в разделе 6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6.3, абзац второй дополнить предложением следующего содержания: «Не допускается включение в состав Комиссии физических лиц и представителей юридических лиц, получивших государственную поддержку в рамках Программы развития малого и среднего предпринимательства в Ульяновской области на 2005-2010 годы и областной целевой программы «Развитие малого и среднего предпринимательства в Ульяновской области» на 2011-2015 годы.»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3 к Порядку изложить в следующей редакции: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МЕТА РАС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п/п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татьи расходо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</w:t>
              <w:br/>
              <w:t xml:space="preserve">субсидии, </w:t>
              <w:br/>
              <w:t xml:space="preserve">руб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е </w:t>
              <w:br/>
              <w:t xml:space="preserve">средства,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____________________       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пункт </w:t>
      </w:r>
      <w:r>
        <w:rPr>
          <w:rFonts w:cs="Times New Roman CYR" w:ascii="Times New Roman CYR" w:hAnsi="Times New Roman CYR"/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раздела 4 приложения № 6 к Порядку дополнить словами «, по мере поступления денежных средств из областного и федерального бюджетов, в бюджет муниципального образования «Инзенский район»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1.7. раздел 7 приложения № 6 к Порядку дополнить пунктом следующего содержания: «</w:t>
      </w:r>
      <w:r>
        <w:rPr>
          <w:rFonts w:cs="Calibri"/>
          <w:sz w:val="28"/>
          <w:szCs w:val="28"/>
        </w:rPr>
        <w:t>7.3. В рамках реализации Проекта Организация (ИП) обязуется обеспечить сохранение общего количества рабочих мест в соответствии с бизнес-планом на период не менее 12 месяцев со дня получения субсидии.».</w:t>
      </w:r>
    </w:p>
    <w:p>
      <w:pPr>
        <w:pStyle w:val="Normal"/>
        <w:ind w:firstLine="567"/>
        <w:jc w:val="both"/>
        <w:rPr>
          <w:rFonts w:cs="Calibri"/>
        </w:rPr>
      </w:pPr>
      <w:r>
        <w:rPr>
          <w:rFonts w:cs="Calibri"/>
          <w:sz w:val="28"/>
          <w:szCs w:val="28"/>
        </w:rPr>
        <w:t xml:space="preserve">1.8. в </w:t>
      </w:r>
      <w:r>
        <w:rPr>
          <w:color w:val="000000"/>
          <w:sz w:val="28"/>
          <w:szCs w:val="28"/>
        </w:rPr>
        <w:t xml:space="preserve">пункте </w:t>
      </w:r>
      <w:r>
        <w:rPr>
          <w:rFonts w:cs="Times New Roman CYR" w:ascii="Times New Roman CYR" w:hAnsi="Times New Roman CYR"/>
          <w:sz w:val="28"/>
          <w:szCs w:val="28"/>
        </w:rPr>
        <w:t xml:space="preserve">10.1. </w:t>
      </w:r>
      <w:r>
        <w:rPr>
          <w:color w:val="000000"/>
          <w:sz w:val="28"/>
          <w:szCs w:val="28"/>
        </w:rPr>
        <w:t>раздела 10 приложения № 6 к Порядку слова «</w:t>
      </w:r>
      <w:r>
        <w:rPr>
          <w:rFonts w:cs="Times New Roman CYR" w:ascii="Times New Roman CYR" w:hAnsi="Times New Roman CYR"/>
          <w:sz w:val="28"/>
          <w:szCs w:val="28"/>
        </w:rPr>
        <w:t>до 31 декабря 2010 года», заменить словами «до конца текущего го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Настоящее постановление вступает в силу со дня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Администрации района </w:t>
        <w:tab/>
        <w:tab/>
        <w:tab/>
        <w:t xml:space="preserve">                              А.И. Макаров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азвание Знак"/>
    <w:basedOn w:val="Style13"/>
    <w:qFormat/>
    <w:rPr>
      <w:b/>
      <w:bCs/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  <w:u w:val="single"/>
    </w:rPr>
  </w:style>
  <w:style w:type="character" w:styleId="Style18">
    <w:name w:val="Верхний колонтитул Знак"/>
    <w:basedOn w:val="Style13"/>
    <w:qFormat/>
    <w:rPr>
      <w:rFonts w:ascii="Arial" w:hAnsi="Arial" w:cs="Arial"/>
    </w:rPr>
  </w:style>
  <w:style w:type="character" w:styleId="Style19">
    <w:name w:val="Нижний колонтитул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rFonts w:cs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44:00Z</dcterms:created>
  <dc:creator>User</dc:creator>
  <dc:description/>
  <cp:keywords/>
  <dc:language>en-US</dc:language>
  <cp:lastModifiedBy>Admin</cp:lastModifiedBy>
  <cp:lastPrinted>2011-07-07T11:30:00Z</cp:lastPrinted>
  <dcterms:modified xsi:type="dcterms:W3CDTF">2011-09-21T08:02:00Z</dcterms:modified>
  <cp:revision>16</cp:revision>
  <dc:subject/>
  <dc:title/>
</cp:coreProperties>
</file>