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13  июля   2011 года</w:t>
        <w:tab/>
        <w:tab/>
        <w:tab/>
        <w:tab/>
        <w:tab/>
        <w:t xml:space="preserve">                                                № 634</w:t>
      </w:r>
    </w:p>
    <w:p>
      <w:pPr>
        <w:pStyle w:val="Normal"/>
        <w:spacing w:lineRule="exact" w:line="240"/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44" w:hanging="0"/>
        <w:jc w:val="both"/>
        <w:rPr/>
      </w:pPr>
      <w:r>
        <w:rPr>
          <w:color w:val="000000"/>
          <w:sz w:val="28"/>
          <w:szCs w:val="28"/>
        </w:rPr>
        <w:t xml:space="preserve">О правилах предоставления в 2011 году сельскохозяйственным  потребительским кооперативам, занимающимся сбором и переработкой молока, субсидий из районного бюджета Инзен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униципальной целевой программой "Развитие малых форм хозяйствования на селе Инзенского района на 2010 - 2012 годы», утвержденной </w:t>
      </w:r>
      <w:r>
        <w:rPr>
          <w:sz w:val="28"/>
          <w:szCs w:val="28"/>
        </w:rPr>
        <w:t>постановлением Администрации района от 26.11.2009 №</w:t>
      </w:r>
      <w:r>
        <w:rPr>
          <w:color w:val="000000"/>
          <w:sz w:val="28"/>
          <w:szCs w:val="28"/>
        </w:rPr>
        <w:t xml:space="preserve"> 532 ПОСТАНОВЛЯЮ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Утвердить Правила предоставления в 2011 году сельскохозяйственным потребительским кооперативам, занимающимся сбором и переработкой молока на территории муниципального образования «Инзенский район», субсидий из бюджета муниципального образования «Инзенский район» на молоко, произведенное и сданное в кооператив его членами (прилагаетс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Постановление Администрации от 26 июля 2010 г №460 признать утратившим сил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начальника Управления развития промышленности, сельского хозяйства и предпринимательства Ладонина В.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А.И. Мак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онин В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53-4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07.2011 № 634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едоставления в 2011 году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м потребительским кооперативам,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занимающимся сбором и переработкой молока,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субсидий из местного бюджета Инзенского район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локо, произведенное и сданное в кооператив его членами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стоящие Правила регламентируют порядок и условия предоставления в 2011 году сельскохозяйственным потребительским кооперативам, занимающимся сбором и переработкой молока, субсидий из местного  бюджета Инзенского района на молоко, произведенное и сданное в кооператив его членами - гражданами, ведущими личное подсобное хозяйство (далее - субсиди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Уполномоченным органом на предоставление субсидий является Администрация муниципального образования «Инзенский район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Финансирование расходов на выплату субсидий осуществляется в пределах средств, предусмотренных в бюджете муниципального образования «Инзенский район» муниципальному учреждению Администрация муниципального образования «Инзенский район» (далее – Администрация) по разделу «Национальная экономика», подразделу «Сельское хозяйство и рыболоводство» на реализацию мероприятий муниципальной целевой программы "Развитие малых форм хозяйствования на селе Инзенского района на 2010 - 2012 годы», утвержденной </w:t>
      </w:r>
      <w:r>
        <w:rPr>
          <w:sz w:val="28"/>
          <w:szCs w:val="28"/>
        </w:rPr>
        <w:t>постановлением Администрации района от 26.11.2009 №</w:t>
      </w:r>
      <w:r>
        <w:rPr>
          <w:color w:val="000000"/>
          <w:sz w:val="28"/>
          <w:szCs w:val="28"/>
        </w:rPr>
        <w:t xml:space="preserve"> 53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лучателями субсидий являются сельскохозяйственные потребительские кооперативы, занимающиеся сбором и переработкой молока, зарегистрированные на территории Инзенского района, с которыми Администрацией заключены соглашения по реализации мероприятий муниципальной целевой программы "Развитие малых форм хозяйствования на селе Инзенского района на 2010 - 2012 годы» (далее – кооперативы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ереработкой молока понимается первичная переработка молока, включающая очищение молока от механических примесей, охлаждение, сепарирование, пастеризацию молока, а также вторичная переработка молока, включающая выпуск молочной продук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бсидии предоставляются кооперативам в целях возмещения гражданам, ведущим личное подсобное хозяйство, - членам кооператива (далее - члены кооператива) недополученных доходов в связи с реализацией молока, произведенного и сданного в кооперати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Субсидии предоставляются в размере одного рубля за каждый литр молока базисной жирности 3,4 процента в соответствии с Постановлением Правительства Российской Федерации от 15.04.1996 № 452 "Об изменении нормы базисной жирности коровьего молока по Ульяновской области" в объеме, не превышающем показателя, предусмотренного Соглашением, заключенным между Администрацией и сельскохозяйственным потребительским кооперативом по реализации мероприятий муниципальной целевой программы "Развитие малых форм хозяйствования на селе Инзенского района на 2010 - 2012 годы» (далее - Соглашение по реализации Программы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плата субсидий производится ежемесячно с 01 мая по 31 августа 2011 года по мере предоставления докум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убсидии предоставляются при услов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купочной цены на молоко, закупленное кооперативом у членов кооператива, не более 8 рублей за один литр молока в каждом месяце за период с 01 мая по 31 августа 2011 года без учета субсид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 сырого молока кооперативами на территории Ульянов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Для получения субсидий кооператив представляет в отдел по развитию сельского хозяйства Администрации муниципального образования «Инзенский район»  заявление с приложением следующих документ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й свидетельств о регистрации кооператива и постановке на учет в налоговый орган, заверенных налоговым органом, - единовременн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иски из Единого государственного реестра юридических лиц - единовременн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пии договора об оплате паевого взноса с приложением списка членов кооператива и размера их паевого взно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) копии сводной ведомости о выдаче денежных средств за сданное молоко в кооператив, заверенной председателем кооператива, по форме, утвержденной Администрацией муниципального образования «Инзенский район» (приложение к правилам №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) расчета размера субсидии по форме, утвержденной Администрацией муниципального образования «Инзенский район» (приложение к правилам №2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ыписки из похозяйственных книг об учете личного подсобного хозяйства и наличии в нем поголовья коров члена кооператива на начало года и конец отчетного месяца – ежемесяч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ставляются до 10-го числа месяца, следующего за отчет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Отдел по  развитию сельского хозяйства Администрации муниципального образования «Инзенский район» регистрирует заявление о предоставлении субсидии в специальном журнале, который должен быть пронумерован, прошнурован и скреплен печатью Администрации муниципального образования «Инзенский район», проверяет соответствие представленных документов требованиям настоящих Правил, правильность расчета суммы субсидии и в течение 10 дней с даты регистрации указанного заявления направляет кооперативу уведомление (в письменной форме) о включении его в перечень получателей субсидий или об отказе в таком включении с указанием причины отка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. Для перечисления в установленном порядке субсидии Администрация  представляет в Управление  финансов Инзенского района заявку на оплату расходов и заверенный отделом развития сельского хозяйства Администрации муниципального образования «Инзенский район» расчет размера субсидии, указанный в подпункте "д" пункта 9 настоящих Правил, не позднее 20-го числа месяца, следующего за отчетны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Администрация  перечисляет субсидии с лицевого счета, открытого в Управлении финансов муниципального образования «Инзенский район», на расчетный счет кооператива, открытый им в кредитной организ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 Возмещение членам кооператива недополученных доходов в связи с реализацией молока осуществляется кооперативом в срок не позднее 10 дней со дня получения субсидий в размере одного рубля за каждый литр сданного молока, соответствующего условиям, предусмотренным пунктом 6 настоящих Правил, а также при условии сохранения либо увеличения ими поголовья коров на конец каждого месяца по сравнению с поголовьем коров на начало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</w:rPr>
        <w:t>14. Кооператив ежемесячно представляет в отдел развития сельского хозяйства сводную ведомость о выдаче денежных средств за сданное молоко членам кооператива по форме, указанной в подпункте "г" пункта 9 настоящих Правил, не позднее 30-го числа месяца, следующего за отчет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5. Администрация несет ответственность за нецелевое использование средств, выделенных из консолидированного  бюджета муниципального образования «Инзенский район» на предоставление субсид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нарушения получателем субсидий условий, установленных при их предоставлении, либо установления факта представления ложных либо намеренно искаженных сведений Администрация обеспечивает возврат субсидий в консолидированный бюджет муниципального образования «Инзенский район» путем направления получателю субсидии в срок, не превышающий 30 календарных дней с момента установления нарушений, требования о необходимости возврата субсидии в течение 10 календарных дней с момента получения указанного требования. При этом получатель субсидии лишается права на получение субсидий в текущем финансовом год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озврат субсидий осуществляется на лицевой счет Управления финансов муниципального образования «Инзенский район» в доход консолидированного бюджета муниципального образования «Инзенский район» в установленном законодательств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br/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авилам предоставления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1 году сельскохозяйственным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м кооперативам,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имающимся сбором и переработкой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ка, субсидий из местного бюджета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зенского района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ая ведомо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аче денежных средств за сданное молоко в кооперати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__________2011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месяц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кооператив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яется для получения субсидий кооперативу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яется после выплаты компенсации членам кооператива (ЛП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тчика молока  в кооператив - члена кооператива (ЛПХ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-лока, закуплен-ного коопера-тивом в пере-счёте на базис-ную жирность, (литр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очная цена за 1 л молока без 1 руб. компенсации членам коопереатива,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плаченная за сданное в кооператив молок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члена кооператива (ЛПХ) о получении денежных средств за сданное молоко в кооперати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компенсации    (1 руб.за 1 л молок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компенсации,   (руб.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3 х гр.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члена кооператива (ЛПХ) о получении компенс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тель кооператива                                                                  _________________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(подпись)                                                                  (инициалы, фамил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ный бухгалтер кооператива                                                        ___________________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(подпись)                                                                  (инициалы, фамил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М.П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«___» ______2011 г. </w:t>
      </w:r>
      <w:r>
        <w:rPr>
          <w:color w:val="000000"/>
          <w:sz w:val="22"/>
          <w:szCs w:val="22"/>
        </w:rPr>
        <w:t>Исполнитель _____________ телефон____________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авилам предоставления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1 году сельскохозяйственным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м кооперативам,</w:t>
      </w:r>
    </w:p>
    <w:p>
      <w:pPr>
        <w:pStyle w:val="Normal"/>
        <w:spacing w:lineRule="exact" w:line="240"/>
        <w:ind w:firstLine="708"/>
        <w:jc w:val="right"/>
        <w:rPr/>
      </w:pPr>
      <w:r>
        <w:rPr>
          <w:color w:val="000000"/>
          <w:sz w:val="28"/>
          <w:szCs w:val="28"/>
        </w:rPr>
        <w:t xml:space="preserve">занимающимся сбором и переработкой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ка, субсидий из местного бюджета </w:t>
      </w:r>
    </w:p>
    <w:p>
      <w:pPr>
        <w:pStyle w:val="Normal"/>
        <w:spacing w:lineRule="exact" w:line="24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зенского района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а субсидии из средств районного бюджета Инзенского района,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мой за молоко, произведённое членами кооператива (гражданами, ведущими ЛПХ) и закупленное у них кооперативом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за ______________2011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месяц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кооператив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ло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ленного кооперативом у членов кооператива (ЛПХ) в пересчёте на базисную жирн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лит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вка субсид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 руб.за 1л моло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убсидии, (ру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.2 х гр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предоставляемой субсид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рубл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умма пропис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кооператива         _________________                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подпись)                               (инициалы, фамил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бухгалтер кооператива   ________________               _______________________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(подпись)                                 (инициалы, фамилия)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«___» ______2011г. </w:t>
      </w:r>
      <w:r>
        <w:rPr>
          <w:color w:val="000000"/>
          <w:sz w:val="22"/>
          <w:szCs w:val="22"/>
        </w:rPr>
        <w:t>Исполнитель _____________ телефон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2:00Z</dcterms:created>
  <dc:creator>Loner-XP</dc:creator>
  <dc:description/>
  <cp:keywords/>
  <dc:language>en-US</dc:language>
  <cp:lastModifiedBy>Admin</cp:lastModifiedBy>
  <cp:lastPrinted>2011-07-07T10:14:00Z</cp:lastPrinted>
  <dcterms:modified xsi:type="dcterms:W3CDTF">2011-09-21T08:03:00Z</dcterms:modified>
  <cp:revision>29</cp:revision>
  <dc:subject/>
  <dc:title>ПРАВИТЕЛЬСТВО УЛЬЯНОВСКОЙ ОБЛАСТИ</dc:title>
</cp:coreProperties>
</file>