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t>28 июля 2011 года</w:t>
        <w:tab/>
        <w:tab/>
        <w:tab/>
        <w:tab/>
        <w:tab/>
        <w:tab/>
        <w:tab/>
        <w:tab/>
        <w:tab/>
        <w:t>№685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айона от 15.04.2011 №3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кадровыми изменениями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 постановление Администрации муниципального образования «Инзенский район» от 15.04.2011 №306 «Об утверждении перечня должностных лиц Администрации муниципального образования «Инзенский район», уполномоченных составлять протоколы об административных правонарушениях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ова «Князькина Т.П» заменить словами «Ермохина Л.В»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Настоящее постановление вступает в силу со дня опубликования в газете «Вперёд»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А.И.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53-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51:00Z</dcterms:created>
  <dc:creator>Admin</dc:creator>
  <dc:description/>
  <cp:keywords/>
  <dc:language>en-US</dc:language>
  <cp:lastModifiedBy>Admin</cp:lastModifiedBy>
  <cp:lastPrinted>2011-07-28T16:03:00Z</cp:lastPrinted>
  <dcterms:modified xsi:type="dcterms:W3CDTF">2011-09-21T09:25:00Z</dcterms:modified>
  <cp:revision>6</cp:revision>
  <dc:subject/>
  <dc:title/>
</cp:coreProperties>
</file>