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  <w:t>30 августа    2011 года</w:t>
        <w:tab/>
        <w:tab/>
        <w:tab/>
        <w:tab/>
        <w:tab/>
        <w:t xml:space="preserve">                                                         №774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целевой программы «Повышение инвестиционной привлекательности муниципального образования «Инзенский район» на 2011 – 2015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повышения инвестиционной привлекательности муниципального образования «Инзенский район», развития выставочно-ярмарочной деятельности по презентации инвестиционного потенциала района среди заинтересованных деловых кругов  Ульяновской области, России и за рубеж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целевую програ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вышение инвестиционной привлекательности муниципального образования «Инзенский район»  на 2011 – 2015 годы»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начальника Управления развития промышленности, сельского хозяйства и предпринимательства Администрации района </w:t>
        <w:tab/>
        <w:t>Ладонин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А.И.Мак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як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3-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50:00Z</dcterms:created>
  <dc:creator>user-3</dc:creator>
  <dc:description/>
  <cp:keywords/>
  <dc:language>en-US</dc:language>
  <cp:lastModifiedBy>Admin</cp:lastModifiedBy>
  <cp:lastPrinted>2011-07-28T11:43:00Z</cp:lastPrinted>
  <dcterms:modified xsi:type="dcterms:W3CDTF">2011-09-21T09:34:00Z</dcterms:modified>
  <cp:revision>4</cp:revision>
  <dc:subject/>
  <dc:title/>
</cp:coreProperties>
</file>