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Инзенский район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30.08.2011 №77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инвестиционной привлекательности муниципаль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«Инзе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– 201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6977"/>
      </w:tblGrid>
      <w:tr>
        <w:trPr>
          <w:trHeight w:val="94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вышение инвестиционной привлекательности муниципального образования «Инзенский район" на 2011 – 2015 годы (далее - Программа)</w:t>
            </w:r>
          </w:p>
        </w:tc>
      </w:tr>
      <w:tr>
        <w:trPr>
          <w:trHeight w:val="55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СФСР от 26.06.1991 №1488-1 «Об инвестиционной деятельности в РСФСР»,  Федеральным законом от 25.02.1999 № 39-ФЗ «Об инвестиционной деятельности в Российской Федерации, осуществляемой в форме капитальных вложений», Закон Ульяновской области «О развитии инвестиционной деятельности на территории Ульяновской области» от 15.03.2005 №019-ЗО</w:t>
            </w:r>
          </w:p>
        </w:tc>
      </w:tr>
      <w:tr>
        <w:trPr>
          <w:trHeight w:val="64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нзенский район»</w:t>
            </w:r>
          </w:p>
        </w:tc>
      </w:tr>
      <w:tr>
        <w:trPr>
          <w:trHeight w:val="64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Управление развития промышленности, сельского хозяйства и предпринимательства Администрации района</w:t>
            </w:r>
            <w:r>
              <w:rPr/>
              <w:t xml:space="preserve"> </w:t>
            </w:r>
          </w:p>
        </w:tc>
      </w:tr>
      <w:tr>
        <w:trPr>
          <w:trHeight w:val="64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сновные цели Программы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бъемов инвестиций в основной капитал. Разработка и обеспечение реализации мероприятий, направленных на дальнейшее повышение инвестиционной привлекательности района, развитие инвестиционной и инновационной деятельности, формирование условий для мобилизации внутренних и увеличения притока внешних инвестиционных ресурсов и новых технологий в экономику района</w:t>
            </w:r>
          </w:p>
        </w:tc>
      </w:tr>
      <w:tr>
        <w:trPr>
          <w:trHeight w:val="31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3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Инзенский район», организации и учреждения Инзе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niinee"/>
              <w:spacing w:lineRule="auto" w:line="2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 годы</w:t>
            </w:r>
          </w:p>
        </w:tc>
      </w:tr>
      <w:tr>
        <w:trPr>
          <w:trHeight w:val="71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дание системы, обеспечивающей эффективное взаимодействие муниципальных органов управления со всеми участниками инвестиционной 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механизмов, обеспечивающих формирование инвестиционной инфраструктуры и развития инвестиционного потенциала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троение системы государственной поддержки инвестиционны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административных барьеров;</w:t>
            </w:r>
          </w:p>
          <w:p>
            <w:pPr>
              <w:pStyle w:val="ConsPlusNormal"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ложительного имиджа района.</w:t>
            </w:r>
          </w:p>
        </w:tc>
      </w:tr>
      <w:tr>
        <w:trPr>
          <w:trHeight w:val="38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1– 2015 годы</w:t>
            </w:r>
          </w:p>
        </w:tc>
      </w:tr>
      <w:tr>
        <w:trPr>
          <w:trHeight w:val="223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 –  2555 тыс. рублей, в том числе по годам:</w:t>
            </w:r>
          </w:p>
          <w:p>
            <w:pPr>
              <w:pStyle w:val="ConsPlusNormal"/>
              <w:widowControl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 655 тыс. руб. (районный бюджет);</w:t>
            </w:r>
          </w:p>
          <w:p>
            <w:pPr>
              <w:pStyle w:val="ConsPlusNormal"/>
              <w:widowControl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 415 тыс. руб. (районный бюджет);</w:t>
            </w:r>
          </w:p>
          <w:p>
            <w:pPr>
              <w:pStyle w:val="ConsPlusNormal"/>
              <w:widowControl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525  тыс. руб. (районный бюджет);</w:t>
            </w:r>
          </w:p>
          <w:p>
            <w:pPr>
              <w:pStyle w:val="ConsPlusNormal"/>
              <w:widowControl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30  тыс. руб. (районный бюджет);</w:t>
            </w:r>
          </w:p>
          <w:p>
            <w:pPr>
              <w:pStyle w:val="ConsPlusNormal"/>
              <w:widowControl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30 тыс. руб. (районный бюджет).</w:t>
            </w:r>
          </w:p>
        </w:tc>
      </w:tr>
      <w:tr>
        <w:trPr>
          <w:trHeight w:val="18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                             выполнением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 за ходом реализации Программы осуществляет начальник управления развития промышленности, сельского хозяйства  и  предпринимательства Администрации муниципального образования «Инзенский  район»                         </w:t>
            </w:r>
          </w:p>
        </w:tc>
      </w:tr>
      <w:tr>
        <w:trPr>
          <w:trHeight w:val="18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ов инвестиций в основной капитал;</w:t>
            </w:r>
          </w:p>
          <w:p>
            <w:pPr>
              <w:pStyle w:val="Style14"/>
              <w:ind w:firstLine="8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ршение формирования нормативной правовой базы, регулирующей инвестиционную деятельность на территории муниципального образования «Инзенский район»;</w:t>
            </w:r>
          </w:p>
          <w:p>
            <w:pPr>
              <w:pStyle w:val="Style14"/>
              <w:ind w:firstLine="8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и реализация имидижевой политики муниципального образования «Инзенский район»;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создание базы данных по инвестиционным проектам и площадкам для их реализации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проблемы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шение которой направлена Программ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жнейшим направлением деятельности Администрации муниципального образования «Инзенский   район» является стимулирование процесса привлечения инвестиций, создание благоприятного инвестиционного климата в райо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годня необходимо оказывать поддержку инвесторам, в том числе субъектам малого и среднего  бизнеса, создавая благоприятные условия для реализации проектов и предложений, способствующих повышению экономического потенциала района, развитию его инфраструктуры и  инвестиционной привлекательности, что будет способствовать привлечению инвесторов для реализации планируемых приоритетных инвестиционных проектов, созданию дополнительных рабочих мест, увеличению поступлений доходов в бюджет района. 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вестиционной политике района приоритетными направлениями в работе являются развитие существующих промышленных и сельскохозяйственных предприятий и создание новых на базе разработки минерально-сырьевой базы и земельного фонда района, создание комфортной среды обитания</w:t>
      </w:r>
      <w:r>
        <w:rPr>
          <w:rStyle w:val="Newstext"/>
          <w:rFonts w:cs="Times New Roman" w:ascii="Times New Roman" w:hAnsi="Times New Roman"/>
          <w:sz w:val="17"/>
          <w:szCs w:val="17"/>
        </w:rPr>
        <w:t xml:space="preserve">, </w:t>
      </w:r>
      <w:r>
        <w:rPr>
          <w:rStyle w:val="Newstext"/>
          <w:rFonts w:cs="Times New Roman" w:ascii="Times New Roman" w:hAnsi="Times New Roman"/>
          <w:sz w:val="28"/>
          <w:szCs w:val="17"/>
        </w:rPr>
        <w:t xml:space="preserve">повышение качества социальной </w:t>
      </w:r>
      <w:r>
        <w:rPr>
          <w:rStyle w:val="Newstext"/>
          <w:rFonts w:cs="Times New Roman" w:ascii="Times New Roman" w:hAnsi="Times New Roman"/>
          <w:sz w:val="28"/>
          <w:szCs w:val="28"/>
        </w:rPr>
        <w:t>инфраструктуры 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развитие  туриз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развития экономики муниципального образования, привлечения инвестиций и продвижения продукции предприятий, расположенных на территории Инзенского района, Администрация муниципального образования «Инзенский район» активно участвует в выставочно-ярмарочных мероприятиях, проводимых на территории Ульяновской области  и других регионов. </w:t>
      </w:r>
    </w:p>
    <w:p>
      <w:pPr>
        <w:pStyle w:val="Normal"/>
        <w:shd w:fill="FFFFFF" w:val="clear"/>
        <w:ind w:right="-3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вестиционный портрет Инзенского района представлен на официальном сайте Администрации муниципального образования «Инзенский район» </w:t>
      </w:r>
      <w:hyperlink r:id="rId2">
        <w:r>
          <w:rPr>
            <w:rStyle w:val="InternetLink"/>
            <w:color w:val="000000"/>
            <w:sz w:val="28"/>
            <w:szCs w:val="28"/>
          </w:rPr>
          <w:t>http://inza.ulregion.ru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динамика реальных объемов инвестиций в основной капитал характеризуется в основном тенденцией роста. Основные показатели инвестиционной деятельности представлены в таблиц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851"/>
        <w:gridCol w:w="850"/>
        <w:gridCol w:w="992"/>
        <w:gridCol w:w="993"/>
        <w:gridCol w:w="99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на душу населения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инвестиций в основной капитал в сопоставимых ценах,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результатам анализа рейтинга показателей социально-экономической устойчивости районов Ульяновской области Инзенский район в 2010 году по  объёму инвестиций на душу населения находится на 7 месте, а по индексу физического объема инвестиций в основной капитал к соответствующему периоду 2009 года Инзенский район прочно занимает 6 мест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означим 10  причин инвестирования в Инзенский район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развитая транспортная инфраструктура. На территории района проходят важнейшие и автомобильные магистрали. Станция Инза – это крупный железнодорожный узел, через который проходят составы из Москвы на Урал, крупнейшие города Поволжья, в Среднюю Азию и другие регионы.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богатый потенциал природных ресурсов. Это и лесные ресурсы, и диатомит, и мел, и глина, и так далее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личие трудовых ресурсов и развитая система подготовки кадров. Стоит сказать, что на базе филиала УлГУ планируется создать единый научно-образовательный центр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витая нормативно-правовая база  по инвестиционной деятельности, в том числе акты, устанавливающие  налоговые льготы   приоритетным проектам район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наличие инвестиционных площадок для реализации проектов в различных отраслях экономики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политическая стабильность в районе и оказание административной поддержки инвесторам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сопровождение инвестиционных проектов на всех этапах реализации: от подписания протоколов о намерениях до сдачи объектов в эксплуатацию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развитая финансовая инфраструктура в районе: это Сбербанк, Сельхозбанк, коммерческие банки «Венец» и  «Симбирск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выгодное географическое положение – г. Ульяновск – 160 км. Саранск – 110 км.  г. Пенза - 180 км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и самое главное – это понимание Администрации района в том, что «Инвестиции – это ключ к экономическому развитию Инзенского района!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озмо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словия для развития бизнеса, повышения конкурентоспособности и инвестиционной привлекательност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полнительный приток долгосрочных инвестиционных ресурсов, создание условий для устойчивого расширения массового внутреннего спроса и стабильного повышения уровня жизни населения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а для роста налогового потенциала района, освоения конкурентоспособных видов продукции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тие трудоемких производств, конкурентоспособность по стоимости  выпускаемой продукции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тие производств на уже готовых производственных площад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тимулирование внутреннего спроса, удовлетворение потребностей населения в продуктах питания, рост конкурентоспособности сельскохозяйственных товаропроизводителей и предприятий пищевой промышленности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ерехода к выпуску наукоемкой продукции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уристической отрасли, сохранение условий для оздоровления на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абые стор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изкая бюджетная обеспеч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ысокий уровень имущественной дифференциаци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начительный износ основных фондов в ведущих отраслях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зношенность инженер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тсутствие единой информационной системы для развития экономик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системы организованного отдыха и досуга для населения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ительные различия в социально-экономическом развитии поселений района и необходимость высоких инфраструктурных расходов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ая цель и задачи  Программы, сроки ее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Основной целью настоящей Программы является разработка и обеспечение реализации мероприятий, направленных на дальнейшее повышение инвестиционной привлекательности района, развитие инвестиционной и инновационной деятельности, формирование условий для мобилизации внутренних и увеличения притока внешних инвестиционных ресурсов и новых технологий в экономику район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истемы, обеспечивающей эффективное взаимодействие муниципальных органов управления со всеми участниками инвестиционной 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здание механизмов, обеспечивающих формирование инвестиционной инфраструктуры и развития инвестиционного потенциала район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строение системы поддержки инвестиционных прое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ликвидация административных барьер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формирование положительного имиджа район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Перечень программных мероприятий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мероприятий Программы осуществляется исходя из ее задач и фактического уровня развития района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ение поставленных задач предполагает проведение ряда мероприятий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мероприятия Программы сгруппированы по следующим разделам:</w:t>
      </w:r>
    </w:p>
    <w:p>
      <w:pPr>
        <w:pStyle w:val="Normal"/>
        <w:ind w:left="266" w:hanging="26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совершенствование нормативно-правовой базы.</w:t>
      </w:r>
    </w:p>
    <w:p>
      <w:pPr>
        <w:pStyle w:val="Normal"/>
        <w:ind w:left="266" w:hanging="266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поддержка инвестиционных проектов.</w:t>
      </w:r>
    </w:p>
    <w:p>
      <w:pPr>
        <w:pStyle w:val="Normal"/>
        <w:ind w:left="266" w:hanging="266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 развитие инвестиционной деятельности.</w:t>
      </w:r>
    </w:p>
    <w:p>
      <w:pPr>
        <w:pStyle w:val="Normal"/>
        <w:ind w:left="266" w:hanging="2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стимулирование и содействие развитию предприятий, расположенных на территории муниципального образования «Инзе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2 информационное обеспечение инвестиционного    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 кадровое обеспечение инвестицион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 развитие финансово-кредитной систем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 инвентаризация земельных участков и объектов, находящихся на территории района независимо от форм собствен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инновационная поли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развитие внешнеэкономических свя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 подготовка и подписание соглашений о социально-экономическом и внутреобластном сотрудни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 развитие въездного туризма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маркетинг райо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6.1.формирование имиджа райо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6.2. выставочно-ярмарочная деятельность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6.3. продвижение района.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Совершенствование нормативно-правовой баз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этой связи необходимо обеспечение развития последовательной инвестиционной политики за счет благоприятного инвестиционного законодательства, учитывающего все современные новации. В районе должна быть создана современная и прогрессивная модель инвестиционной политики, подкрепленная максимальным набором побудительных механизмов для инвестора, который будет закреплен в соответствующих нормах регионального законодательств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настоящее время функционирование и развитие инвестиционной сферы Инзенского района регулируется следующими основными законодательными акт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становление Администрации МО «Инзенский район»  от 8.07.2011 г.  №617  «Об утверждении Положения об инвестиционной деятельности на территории муниципального образования «Инзе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ановление Администрации МО «Инзенский район» от 12.11.2010 г.  №754 «О создании Координационного совета     по             повышению инвестиционного потенциала муниципального образования «Инзенский район».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остановление Администрации муниципального образования «Инзенский район» от 23.03.2011 г. №196 «</w:t>
      </w:r>
      <w:r>
        <w:rPr>
          <w:sz w:val="28"/>
        </w:rPr>
        <w:t>Об оценке      инвестиционных проектов,                 реализуемых в муниципальном образовании «Инзенский район» за счет средств  муниципального бюдж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     Решение Совета депутатов муниципального образования «Инзенский район» от 26.03.2007 г.  №12 «Об утверждении Положения о порядке передачи в залог имущества, находящегося в муниципальной собственности муниципального образования «Инзенский район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рамках реализации данной программы необходимо разработать ряд нормативных правовых документов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рядка рассмотрения инвестиционных проектов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административной поддержки инвесторам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налоговых льгот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внешнеэкономической деятельности района и др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2. Поддержка инвестиционных проектов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сновные формы поддержки инвестиционной деятельности закреплены в </w:t>
      </w:r>
      <w:r>
        <w:rPr>
          <w:sz w:val="28"/>
          <w:szCs w:val="28"/>
        </w:rPr>
        <w:t>Постановлении Администрации МО «Инзенский район»  от 8.07.2011 г.  №617  «Об утверждении Положения об инвестиционной деятельности на территории муниципального образования «Инзе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3. Развитие инвестиционной деятельност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Стимулирование и содействие развитию предприятий, расположенных на территории Инзе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йствие развитию предприятий, расположенных на территории Инзенского района подразумевает под собой создание условий для повышения их конкурентоспособности, продвижения их инвестиционных проектов, создание системы внутриобластной кооп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первоочередной задачей является максимальная загрузка простаивающих производственных площадок, создание новых производств, обеспечение людей рабочими мест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2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Информационное обеспечение инвестиционного процесса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Это направление включает в себя создание ряда баз данных и обеспечение доступа инвестора к ним. В первую очередь это база данных по инвестиционным предложениям Инзенского района, далее реестр свободных производственных, складских, торговых и офисных площадей, реестр объектов незавершенного строительства, реестр предприятий, находящихся в конкурсном производстве. Все эти реестры и базы данных должны быть доведены до потенциального инвестора или находиться в свободном доступ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дровое обеспечение инвестиционного процесс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сделать в перспективе Инзенский район  привлекательной базой  для инвестиций и обеспечить воспроизводство и развитие инновационного потенциала экономики требуют формирования адекватной современным технологиям кадровой инфраструктуры. </w:t>
      </w:r>
    </w:p>
    <w:p>
      <w:pPr>
        <w:pStyle w:val="TextBodyIndent"/>
        <w:ind w:firstLine="709"/>
        <w:jc w:val="both"/>
        <w:rPr/>
      </w:pPr>
      <w:r>
        <w:rPr/>
        <w:t xml:space="preserve">Несмотря на принимаемые меры по осуществлению единой политики в области кадрового обеспечения района в настоящее время отмечается наличие острого дефицита в высококвалифицированных специалистах в сельских поселениях, а также существенное снижение профессионально-квалификационного уровня рабочих, особенно в сфере материального производства. Не соответствует современным требованиям рыночной экономики квалификация многих специалистов и управленческого персонала предприятий и учрежден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стимулирования инновационной активности нужна подготовка кадров для инновационной сферы по новым специальностям и совершенствование действующих учебных программ. Важную роль приобретает наличие в экономике хорошо развитого сектора малого бизнеса, способствующего росту занятости населения. Для малого бизнеса остается одной из насущных проблем недостаточный уровень профессиональной подготовки предпринимателей. И для начинающих, и для работающих представителей малого бизнеса необходима поддержка на основе специальных программ бизнес-образования, созданных с учетом специфики малого бизнес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4. </w:t>
      </w:r>
      <w:r>
        <w:rPr>
          <w:sz w:val="28"/>
          <w:szCs w:val="28"/>
        </w:rPr>
        <w:t>Развитие финансово-кредитной системы</w:t>
      </w:r>
      <w:r>
        <w:rPr/>
        <w:t>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ним из источников инвестиционных средств являются средства финансово-кредитных учреждений: банков, страховых и пенсионных компаний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На сегодняшний день  на территории действуют 7  банковских (кредитных)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намика развития банковского сектора Инзенского района за последние 3 года была позитивной и опережала  изменение объёмных показателей реального сектора экономики. </w:t>
      </w:r>
    </w:p>
    <w:p>
      <w:pPr>
        <w:pStyle w:val="Heading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районе  идет устойчивый процесс восстановления доверия со стороны населения  к банковской системе. </w:t>
      </w:r>
    </w:p>
    <w:p>
      <w:pPr>
        <w:pStyle w:val="Heading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ктивно  растет   кредитование предприятий и населения. </w:t>
      </w:r>
    </w:p>
    <w:p>
      <w:pPr>
        <w:pStyle w:val="TextBodyIndent"/>
        <w:jc w:val="both"/>
        <w:rPr/>
      </w:pPr>
      <w:r>
        <w:rPr/>
        <w:t xml:space="preserve">Однако, несмотря на благоприятную динамику  основных банковских  показателей, есть проблемы, которые сдерживают развитие банковского сектора район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-кредитная система Инзенского района также включает в себя 5 страховых организаций по Инзенскому рай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огромной проблемой остается неразвитость механизмов трансформации средств финансово-кредитных учреждений в инвестиционные ресурс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5 </w:t>
      </w:r>
      <w:r>
        <w:rPr>
          <w:sz w:val="28"/>
          <w:szCs w:val="28"/>
        </w:rPr>
        <w:t>Инвентаризация земельных участков и объектов, находящихся на территории района независимо от форм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ы по инвентаризации земель сельскохозяйственного назначения, формирование перечня свободных земел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формление наиболее привлекательных участков  в собственность района для упрощения процесса передачи земель инвестору для реализации про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еречня объектов недвижимости по приоритетным направлениям развития района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Инновационная политика.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дной из основных причин технологического отставания в промышленности Инзенского района является слабое использование научных разработок отечественной науки, а также слабая инфраструктура поддержки инноваций, отсутствие механизмов стимулирования товаропроизводителей к реализации инноваций как способа конкурентной борьбы. 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этом технологическое перевооружение промышленных предприятий в районе должно происходить на основе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интенсификации процессов ресурсосбережения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увеличения доли продукции высокой степени переработки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обеспечения необходимой динамики обновления технологий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расширения сырьевой базы производства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обеспечения технологической гибкости производства.</w:t>
      </w:r>
    </w:p>
    <w:p>
      <w:pPr>
        <w:pStyle w:val="Normal"/>
        <w:ind w:firstLine="360"/>
        <w:jc w:val="both"/>
        <w:rPr/>
      </w:pPr>
      <w:r>
        <w:rPr>
          <w:sz w:val="28"/>
        </w:rPr>
        <w:t>Основными приоритетами инновационной политики в районе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звитие компьютерных информационных технологий, обеспечивающих автоматизацию управления технологическими процессами, проектирования и создания новых технологий и продуктов, телекоммуникационных процессов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ресурсосберегающие технологии.</w:t>
      </w:r>
    </w:p>
    <w:p>
      <w:pPr>
        <w:pStyle w:val="Normal"/>
        <w:ind w:firstLine="851"/>
        <w:jc w:val="both"/>
        <w:rPr/>
      </w:pPr>
      <w:r>
        <w:rPr>
          <w:sz w:val="28"/>
        </w:rPr>
        <w:t>В условиях ограниченных возможностей бюджетного финансирования инноваций необходимо формирование муниципального заказа на научные исследования и экспериментальные разработки по приоритетным направлениям развития науки и техники и активное привлечение средств внебюджетных источников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5. Р</w:t>
      </w:r>
      <w:r>
        <w:rPr>
          <w:b/>
          <w:sz w:val="28"/>
          <w:szCs w:val="28"/>
        </w:rPr>
        <w:t>азвитие межрегиональных и внешнеэкономических связ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 направлением  деятельности в сфере внешнеэкономической деятельности является создание положительного для инвесторов и внешнего бизнеса имиджа, расширение сотрудничества с другими регионами  и со странами ближнего зарубежья в экономической, социо-культурной и иных сфера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еализации цели планируется провести работу по следующим приоритетным направления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5.1</w:t>
      </w:r>
      <w:r>
        <w:rPr>
          <w:sz w:val="28"/>
          <w:szCs w:val="28"/>
        </w:rPr>
        <w:t xml:space="preserve">.Подготовка и подписание соглашений о социально-экономическом  сотрудничестве  как с районами Ульяновской области, так и с районами других регион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Развитие въездного туризм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анируется активизировать работу Администрации муниципального образования «Инзенский район»  в области развития туризма на территории района, принять участие во всех выставочных мероприятиях, спонсируемых за счет муниципальной целевой Программы «Развитие туризма на территории МО «Инзенский район» на 2011- 2015 гг.», использовать информационные ресурсы. В разработке турпродуктов Инзенского района для туристов уделить приоритетное внимание в текущем году историко-культурному туризму. Рассмотреть вопрос обеспечения транспортом и высоким уровнем обслуживания прибывающих в район туристов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6. Маркетинг района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Успешный маркетинг района предполагает выбор целевых инвесторов, которые могут быть заинтересованы в приоритетных направлениях развития района, выделение значимых для них характеристик Инзенского района, формирование уникального предложения района в разрезе данных характеристик и продвижения инвестиционных проектов для каждой группы инвесторов.</w:t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6.1</w:t>
      </w:r>
      <w:r>
        <w:rPr>
          <w:bCs/>
          <w:color w:val="000000"/>
          <w:sz w:val="28"/>
          <w:szCs w:val="28"/>
        </w:rPr>
        <w:t>.Формирование имиджа района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Необходимо разработать стратегию формирования имиджа района как открытого, прогрессивного и успешного. 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Необходимо определить основные точки роста экономики района и сконцентрировать на них внимание общественности. Целесообразно освещать конкретные шаги, направленные на улучшение экономической и политической ситуации, а в особенности положительные результаты, которые они оказал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жно освещать реализацию крупных инвестиционных проектов, достижения в спорте, культуре и искусстве, рассказывать об общественно-значимых мероприятиях  с целью формирования положительного отношения жителей к своему району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6.2</w:t>
      </w:r>
      <w:r>
        <w:rPr>
          <w:b/>
          <w:bCs/>
          <w:i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Выставочная  - ярмарочная деятельность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Следующим элементом маркетинга района является выставочная деятельность. Его важность заключается в том, что он ориентирован на определенный целевой сегмент. Эффект от участия в выставках и ярмарках двойной. Во-первых, это возможность представить потенциал района в целом и конкретных предприятий перед определенной целевой аудиторией, что позволит установить контакты, найти партнеров и заключить договора. Во-вторых, это мероприятия, позволяющие  сформировать благоприятный имидж района. 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В настоящее время проводится достаточно большое количество выставок и участие во всех них возможно нецелесообразно, поэтому  необходимо определить точки роста  экономики и сконцентрировать основные усилия именно в этих направлениях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ибольший эффект может быть получен от выставок, ярмарок и форумов, проводимых  на территории района, так как предоставляется возможность более широко и наглядно представить свой район, сконцентрировать основное внимание на его проблемах или, наоборот, успехах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6.3.</w:t>
      </w:r>
      <w:r>
        <w:rPr>
          <w:bCs/>
          <w:color w:val="000000"/>
          <w:sz w:val="28"/>
          <w:szCs w:val="28"/>
        </w:rPr>
        <w:t xml:space="preserve"> Продвижение района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ведение информации непосредственно до целевой аудитории  является очень важным этапом в формировании имиджа. Оно должно осуществляться по максимально возможным информационным каналам: Интернет, средства массовой информации, издание презентационных материалов и д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мероприятий муниципальной  целевой программы "Повышение инвестиционной привлекательности муниципального образования "Инзенский район" на 2011 – 2015 годы" представлена в Приложении №1 к Программе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есурсное обеспече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редусматривается за счет  средств районного бюджета. Общий объем финансирования Программы составляет 2555 тыс. рублей.  Предполагаемые объёмы финансирования плана мероприятий по реализации Программы представлены в Приложении №2 к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ирование Программы предполагается осуществлять </w:t>
      </w:r>
      <w:r>
        <w:rPr>
          <w:rFonts w:cs="Times New Roman" w:ascii="Times New Roman" w:hAnsi="Times New Roman"/>
          <w:bCs/>
          <w:sz w:val="28"/>
          <w:szCs w:val="28"/>
        </w:rPr>
        <w:t>из бюджета  муниципального образования «Инзе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в течение 5 лет с учетом складывающейся экономической ситуации по всем направления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hanging="3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Функции рабочего органа по реализации Программы возлагаются на Управление развития промышленности, сельского хозяйства и предпринимательства  Администрации муниципального образования «Инзенский район».</w:t>
      </w:r>
    </w:p>
    <w:p>
      <w:pPr>
        <w:pStyle w:val="Normal"/>
        <w:ind w:right="31" w:firstLine="28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ители Программы несут ответственность за качественное и своевременное исполнение программных мероприятий, целевое и рациональное использование выделяемых на их реализацию бюджетных средств.</w:t>
      </w:r>
    </w:p>
    <w:p>
      <w:pPr>
        <w:pStyle w:val="Normal"/>
        <w:ind w:right="31"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рядок финансирования мероприятий программы из средств местного бюджета осуществляется путем выделения средств с последующим перечислением исполнителям конкретных мероприятий  в установленном законом порядк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Критерии выполнения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 и показателями, позволяющими оценивать ход реализации Программы, могут бы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инвестиций в основной капита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м инвестиций в основной капитал на душу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екс роста объёма инвести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презентационных выставочно-ярмарочных мероприятиях муниципального  образования «Инзенский  район»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Контроль за ходом реализации Программы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начальником Управления развития промышленности, сельского хозяйства и предпринимательства Администрации муниципального образования «Инзенский райо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контроля за ходом реализации Программы исполнители Программы ежеквартально, в срок до 25 числа месяца, следующего за отчетным кварталом, предоставляют Первому заместителю Главы Администрации муниципального образования «Инзенский район» информацию о выполнении мероприятий Программы, содержащую анализы результатов, а также причины недостатков и нерешенных проблем.</w:t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Оценка результатов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1"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повышение инвестиционной привлекательности, </w:t>
      </w:r>
      <w:r>
        <w:rPr>
          <w:color w:val="000000"/>
          <w:sz w:val="28"/>
          <w:szCs w:val="28"/>
        </w:rPr>
        <w:t>стимулирование процесса привлечения инвестиций, создание благоприятного инвестиционного климата</w:t>
      </w:r>
      <w:r>
        <w:rPr>
          <w:sz w:val="28"/>
          <w:szCs w:val="28"/>
        </w:rPr>
        <w:t xml:space="preserve">  в Инзенском районе.</w:t>
      </w:r>
    </w:p>
    <w:p>
      <w:pPr>
        <w:pStyle w:val="Normal"/>
        <w:ind w:right="31"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ейшими результатами реализации Программы будут: 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й Программы позволит обеспечить качественное улучшение инвестиционного климата района посредством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формирования прогрессивного по международным стандартам инвестиционного законодательства и благоприятного налогового режима как для вновь создаваемых, так и для действующих производств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проведения последовательной районной имиджевой политики, направленной на создание у потенциальных инвесторов образа района как места, привлекательного для размещения инвестиций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создания инфраструктуры на высоком профессиональном уровне способной обеспечить потребности потенциальных и существующих инвесторов, бизнеса и власти Инзенского района, в том числе функционирование Совета по повышению инвестиционного потенциала при Главе Администрации МО «Инзенский район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«визитной карточки»  Инзенского района - инструмента по формированию высокого имиджа Инзенского района для российского и регионального инвестиционного сообщества, эффективное взаимодействие субъектов рынка инвестиций и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стимула хозяйствующих субъектов к легализации бизне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инвестиционных проектов на территории муниципального образования «Инзенский район»;</w:t>
      </w:r>
    </w:p>
    <w:p>
      <w:pPr>
        <w:pStyle w:val="ConsPlusNormal"/>
        <w:ind w:right="3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е участие в выставочно-ярмарочных мероприятиях международных, межрегиональных и внутриобластных  инвестиционных форумах.</w:t>
      </w:r>
    </w:p>
    <w:p>
      <w:pPr>
        <w:pStyle w:val="Normal"/>
        <w:ind w:left="-142" w:right="31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right="31"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>
      <w:b/>
      <w:color w:val="000000"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Newstext">
    <w:name w:val="newstext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180"/>
    </w:pPr>
    <w:rPr>
      <w:rFonts w:ascii="Verdana" w:hAnsi="Verdana" w:cs="Verdana"/>
      <w:sz w:val="18"/>
      <w:szCs w:val="18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za.ul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7:00Z</dcterms:created>
  <dc:creator>Специалист ИМЦ</dc:creator>
  <dc:description/>
  <cp:keywords/>
  <dc:language>en-US</dc:language>
  <cp:lastModifiedBy>ОРГОТДЕЛ</cp:lastModifiedBy>
  <cp:lastPrinted>2011-08-31T09:18:00Z</cp:lastPrinted>
  <dcterms:modified xsi:type="dcterms:W3CDTF">2011-08-31T05:18:00Z</dcterms:modified>
  <cp:revision>76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