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1  сентября  2011 года</w:t>
        <w:tab/>
        <w:tab/>
        <w:tab/>
        <w:tab/>
        <w:tab/>
        <w:tab/>
        <w:tab/>
        <w:tab/>
        <w:tab/>
        <w:t>№790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16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  <w:t>Об открытии дополнительной</w:t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  <w:t>группы дошкольного возраста</w:t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вязи с увеличением численности детей дошкольного возраста на территории муниципального образования «Инзенский райо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Открыть дополнительную  дошкольную  группу  в муниципальном дошкольном образовательном учреждении детский сад №7 «Ромашка» г. Инз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2.Начальнику  Управления   образования   муниципального  образования </w:t>
      </w:r>
    </w:p>
    <w:p>
      <w:pPr>
        <w:pStyle w:val="Normal"/>
        <w:jc w:val="both"/>
        <w:rPr/>
      </w:pPr>
      <w:r>
        <w:rPr>
          <w:szCs w:val="28"/>
        </w:rPr>
        <w:t>«Инзенский район» (Тимофеева М. М.) укомплектовать муниципальное дошкольное   образовательное учреждение детский сад №7 «Ромашка» г. Инза  дополнительными ставками.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3.Управлению финансов муниципального образования «Инзенский  рай-</w:t>
      </w:r>
    </w:p>
    <w:p>
      <w:pPr>
        <w:pStyle w:val="Normal"/>
        <w:jc w:val="both"/>
        <w:rPr/>
      </w:pPr>
      <w:r>
        <w:rPr>
          <w:szCs w:val="28"/>
        </w:rPr>
        <w:t>он» (Киреева М. С.) проводить финансирование  согласно утверждённым ставкам.</w:t>
      </w:r>
    </w:p>
    <w:p>
      <w:pPr>
        <w:pStyle w:val="Normal"/>
        <w:tabs>
          <w:tab w:val="clear" w:pos="708"/>
          <w:tab w:val="left" w:pos="1725" w:leader="none"/>
          <w:tab w:val="left" w:pos="606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Настоящее  постановление  вступает в силу  с момента его   опублик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Контроль за    исполнением  настоящего  постановления возложить   на заместителя Главы Администрации по социальному развитию  Бахапову  Е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  <w:t xml:space="preserve">Глава Администрации  района                                                       А. И. Макаров                                         </w:t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  <w:t>Тимофеева</w:t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  <w:t>2-60-05</w:t>
      </w:r>
    </w:p>
    <w:p>
      <w:pPr>
        <w:pStyle w:val="Normal"/>
        <w:spacing w:lineRule="auto" w:line="16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лп1</w:t>
      </w:r>
      <w:r>
        <w:rPr>
          <w:rFonts w:cs="Times New Roman CYR" w:ascii="Times New Roman CYR" w:hAnsi="Times New Roman CYR"/>
          <w:szCs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09:00Z</dcterms:created>
  <dc:creator>1</dc:creator>
  <dc:description/>
  <cp:keywords/>
  <dc:language>en-US</dc:language>
  <cp:lastModifiedBy>Admin</cp:lastModifiedBy>
  <dcterms:modified xsi:type="dcterms:W3CDTF">2011-09-21T09:56:00Z</dcterms:modified>
  <cp:revision>7</cp:revision>
  <dc:subject/>
  <dc:title>Об открытии дополнительной</dc:title>
</cp:coreProperties>
</file>