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cs="Arial" w:ascii="Arial" w:hAnsi="Arial"/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 сентября  2011 года</w:t>
        <w:tab/>
        <w:t xml:space="preserve">                           </w:t>
        <w:tab/>
        <w:tab/>
        <w:t xml:space="preserve">            </w:t>
        <w:tab/>
        <w:t>№848</w:t>
      </w:r>
    </w:p>
    <w:p>
      <w:pPr>
        <w:pStyle w:val="Normal"/>
        <w:jc w:val="left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 утверждении муниципальной 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целевой программы «Молодёжь»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на 2012-2015 годы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целях организации и осуществления деятельности в области молодёжной политики на территории муниципального образования «Инзенский район» ПОСТАНОВЛЯЮ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Утвердить муниципальную целевую программу «Молодёжь» на 2012-2015 годы (прилагается).</w:t>
      </w:r>
    </w:p>
    <w:p>
      <w:pPr>
        <w:pStyle w:val="Normal"/>
        <w:numPr>
          <w:ilvl w:val="0"/>
          <w:numId w:val="12"/>
        </w:numPr>
        <w:ind w:left="709" w:hanging="0"/>
        <w:jc w:val="both"/>
        <w:rPr/>
      </w:pPr>
      <w:r>
        <w:rPr>
          <w:rFonts w:eastAsia="Times New Roman"/>
          <w:szCs w:val="28"/>
          <w:lang w:eastAsia="ru-RU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айона по социальному развитию Е.Н. Бахапову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Администрации района                                            А.И. Макаров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.Е. Родькина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-52-70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р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ановлением Администрации района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  16.09.2011  № 848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Муниципальная целевая программ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«Молодёжь» на 2012-2015 годы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аспорт Программы</w:t>
      </w:r>
      <w:r>
        <w:rPr/>
        <w:t xml:space="preserve"> 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031"/>
      </w:tblGrid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Наименование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муниципальная целевая программа «Молодёжь» на 2011-2013 годы (далее – Программа)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Основание для разработки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распоряжение Правительства Ульяновской области от 24.06.2010г № 21/403-пр «Об утверждении Концепции областной целевой программы «Молодёжь» на 2012-2015 годы»;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Заказчик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Администрация муниципального образования «Инзенский район»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Разработчик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eastAsia="ru-RU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Цели и задачи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Целью Программы является увеличение количества молодых людей, принимающих активное участие в реализации программ и проектов в сфере молодёжной политики на территории муниципального образования «Инзенский район»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Задачами Программы являются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создание механизмов стимулирования инновационного поведения молодёжи и её участия в разработке и реализации инновационных идей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обеспечение эффективной социализации и вовлечения молодёжи в активную общественную деятельность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формирование механизмов поддержки и реабилитации молодёжи, находящейся в трудной жизненной ситуации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создание системных механизмов воспитания у молодёжи чувства патриотизма и гражданской ответственности, привитие гражданских ценностей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Важнейшие целевые индикаторы и показатели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доля молодых людей, участвующих в деятельности детских и молодёжных общественных объединений, в общем количестве молодёжи (целевое значение – в 2012 году – 15 процентов, в 2013 году – 20 процентов, в 2014 году – 25 процентов, в 2015 году – 30 процентов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доля молодых людей, участвующих в программах по трудоустройству, профессиональной ориентации, в общем количестве молодёжи (целевое значение – не менее 15 процентов в 2012 году, не менее 20 процентов в 2013 году, не менее 30 процентов в 2014 году, не менее 35 процентов в 2015 году.)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доля молодых людей, принимающих участие в добровольческой деятельности, в общем количестве молодёжи (целевое значение – не менее 5 процентов в 2012 году, не менее 9 процентов в 2013 году, не менее 13 процентов в 2014 году, не менее 15 процентов в 2015 году)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количество молодых людей, находящихся в трудной жизненной ситуации, вовлечённых в проекты и программы в сфере реабилитации, социальной адаптации и профилактики асоциального поведения (целевое значение – не менее 50 человек в 2012 году, не менее 60 человек, в 2013 году, не менее 65 человек в 2014 году, не менее 75 человек в 2015 году)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количество проектов, представленных на мероприятиях по инновационному развитию (в 2012 году – 2 проекта, в 2013 году – 4 проекта, в 2014 году – 5 проектов, в 2015 году - не менее 7 проектов)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</w:t>
            </w:r>
            <w:r>
              <w:rPr>
                <w:bCs/>
                <w:szCs w:val="28"/>
              </w:rPr>
              <w:t>оля молодых граждан Российской Федерации, считающих себя россиянами и ассоциирующих себя с российской нацией</w:t>
            </w:r>
            <w:r>
              <w:rPr>
                <w:szCs w:val="28"/>
              </w:rPr>
              <w:t xml:space="preserve"> (целевое значение в 2012 году – не менее 50 процентов, в 2013 году – не менее 60 процентов, в 2014 году – не менее 75 процентов, в 2015 году – не менее 85 процентов);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Сроки и этапы реализации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реализация Программы предусматривается в течение 2012-2015 годов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Объёмы и источники финансирования Программы с разбивкой по годам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щий объём финансирования Программы – 1200,0 тыс. рублей из бюджета муниципального образования «Инзенский район», в том числе: 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2 год –  250,0 тыс. руб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3 год –  300,0 тыс. руб.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2014 год –  300, 0 тыс. руб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015 год 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8"/>
                <w:lang w:eastAsia="ru-RU"/>
              </w:rPr>
              <w:t>350,0 тыс. руб.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Основные исполнители мероприятий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муниципального образования «Инзенский район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района по социальному развит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-эксперт по делам молодёжи Администрации района.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истема управления Программой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общее  руководство и контроль за ходом реализации Программы осуществляется в соответствии с постановлением Администрации муниципального образования «Инзенский район» от 12.05.2009  №194 «Об утверждении порядка разработки, утверждения и реализации муниципальных целевых программ Инзенского района» заместителем Главы Администрации района по социальному развитию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Программы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5 году в результате выполнения Программы будут получены следующие результаты, определяющие её социально-экономическую эффективность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увеличение доли молодёжи, участвующей в добровольческой деятельности, до 15 процентов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обеспечение не менее 35 процентов охвата обучающихся в учреждениях общего, начального профессионального, среднего профессионального и высшего профессионального образования реализуемыми программами профессиональной ориентации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увеличение количества молодёжи, участвующей в деятельности детских и молодёжных общественных объединений, в том числе органов студенческого самоуправления, на 25 процентов;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внедрение в  муниципальном образовании «Инзенский район» современных методик и программ работы с молодёжью по основным направлениям (ранняя профориентация, изобретательство и творчество, предпринимательство, лидерство)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Перечень основных Программных мероприятий</w:t>
            </w:r>
          </w:p>
        </w:tc>
        <w:tc>
          <w:tcPr>
            <w:tcW w:w="7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ормативное правовое и методологическое обеспечение 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инансовое обеспечение реализации Программ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онное обеспечение Программы.</w:t>
            </w: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jc w:val="left"/>
        <w:rPr>
          <w:rFonts w:eastAsia="Times New Roman"/>
          <w:b/>
          <w:b/>
          <w:bCs/>
          <w:kern w:val="2"/>
          <w:sz w:val="24"/>
          <w:szCs w:val="28"/>
          <w:lang w:eastAsia="ru-RU"/>
        </w:rPr>
      </w:pPr>
      <w:r>
        <w:rPr>
          <w:rFonts w:eastAsia="Times New Roman"/>
          <w:b/>
          <w:bCs/>
          <w:kern w:val="2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rPr>
          <w:b/>
          <w:b/>
          <w:szCs w:val="28"/>
        </w:rPr>
      </w:pPr>
      <w:r>
        <w:rPr>
          <w:b/>
          <w:szCs w:val="28"/>
        </w:rPr>
        <w:t>Характеристика проблем, на решение которых направлена муниципальная   целевая программа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временная модель государственной молодёжной политики в Российской Федерации формировалась с начала 90-х годов. За это время были определены не только основные направления и механизмы реализации государственной молодёжной политики, но и её внутренние законы, система построения, пути развития, методы оценки эффективности, которые не являются устоявшимися и пока не имеют единых общепризнанных стандартов, правил, традиций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В муниципальной целевой программе «Молодёжь» на 2012-2015 годы (далее – Программа) предусмотрен комплекс мер по реализации инновационного потенциала молодёжи, гражданскому образованию, патриотическому воспитанию, формированию толерантности, поддержке молодёжных инициатив, развитию волонтёрского движения, включению молодёжи в социальную практику, поддержке молодых семей, инициативной и талантливой молодёж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дним из важнейших факторов устойчивого развития  муниципального образования «Инзенский район», роста благосостояния его граждан и совершенствования общественных отношений является эффективная деятельность  органов местного самоуправления в сфере молодёжной политики, которую </w:t>
      </w:r>
      <w:r>
        <w:rPr>
          <w:rFonts w:eastAsia="Times New Roman"/>
          <w:color w:val="000000"/>
          <w:szCs w:val="28"/>
          <w:lang w:eastAsia="ru-RU"/>
        </w:rPr>
        <w:t>следует рассматривать как самостоятельное направление деятельности органов местного самоуправления муниципального образования «Инзенский район», предусматривающее формирование необходимых социальных условий инновационного развития района, реализуемое на основе активного взаимодействия с институтами гражданского общества, общественными объединениями и молодёжными организациями.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Программе в качестве ключевых проблем рассматриваются: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есоответствие жизненных установок, ценностей и моделей поведения молодых людей потребностям страны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сутствие комплексной системы выявления и продвижения инициативной и талантливой молодёжи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сутствие у молодёжи интереса к участию в общественно-политической жизни общества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тсутствие знаний о других народах, культуре и религиях, наличие негативных этнических и религиозных стереотипов; 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есоответствие кадрового состава и материально-технической базы работающих с молодёжью организаций современным технологиям работы и ожиданиям молодых людей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еречисленные проблемы требуют системного решения, так как проявляются во всех сферах жизнедеятельности молодёжи на фоне ухудшения здоровья молодого поколения, роста социальной апатии молодёжи, снижения экономической активности, криминализации молодёжной среды, роста в её среде нетерпимости, этнического и религиозно-политического экстремизма. </w:t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месте с тем молодё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ёжи в жизнь муниципального образования «Инзенский район»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 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Цели и задачи муниципальной целевой программы, целевые индикаторы и показатели районной целевой программы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Целью Программы является увеличение количества молодых людей, принимающих активное участие в реализации программ и проектов в сфере молодёжной политики на территории муниципального образования «Инзенский район»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дачами Программы являются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создание механизмов стимулирования инновационного поведения молодёжи и её участия в разработке и реализации инновационных идей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обеспечение эффективной социализации и вовлечения молодёжи в активную общественную деятельность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формирование механизмов поддержки и реабилитации молодёжи, находящей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создание системных механизмов воспитания у молодёжи чувства патриотизма и гражданской ответственности, привитие гражданских ценностей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повышение качества оказания услуг в сфере молодёжной политики государственными и муниципальными учреждениям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развитие научно-технического творчества молодёжи и поддержка молодых учёных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Целевыми индикаторами и показателями являются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доля молодых людей, участвующих в деятельности детских и молодёжных общественных объединений, в общем количестве молодёжи (целевое значение – в 2012 году – 15 процентов, в 2013 году – 20 процентов, в 2014 году – 25 процентов, в 2015 году – 30 процентов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количество проектов, представленных на мероприятиях и конкурсах по поддержке молодёжных социальных инициатив (в 2012 году – 2 проектов, в 2013 году – 4 проекта, в 2014 году – 5 проектов, в 2015 году - не менее  7 проектов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доля молодых людей, участвующих в программах по трудоустройству, профессиональной ориентации, в общем количестве молодёжи (целевое значение – не менее 15 процентов в 2012 году, не менее 20 процентов в 2013 году, не менее 30 процентов в 2014 году, не менее 35 процентов в 2015 году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доля молодых людей, принимающих участие в добровольческой деятельности, в общем количестве молодёжи (целевое значение – не менее 5 процентов в 2012 году, не менее 9 процентов в 2013 году, не менее 13 процентов в 2014 году, не менее 15 процентов в 2015 году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количество молодых людей, находящихся в трудной жизненной ситуации, вовлечённых в проекты и программы в сфере реабилитации, социальной адаптации и профилактики асоциального поведения (целевое значение – не менее 50 человек в 2012 году, не менее 60 человек, в 2013 году, не менее 65 человек в 2014 году, не менее 75 человек в 2015 году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количество проектов, представленных на мероприятиях по инновационному развитию (в 2012 году – 2 проектов, в 2013 году – 4 проектов, в 2014 году – 5 проектов, в 2015 году не менее – 7 проектов)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Cs w:val="28"/>
        </w:rPr>
        <w:t>количество</w:t>
      </w:r>
      <w:r>
        <w:rPr>
          <w:bCs/>
          <w:szCs w:val="28"/>
        </w:rPr>
        <w:t xml:space="preserve"> молодых граждан Российской Федерации, считающих себя россиянами и ассоциирующих себя с российской нацией</w:t>
      </w:r>
      <w:r>
        <w:rPr>
          <w:szCs w:val="28"/>
        </w:rPr>
        <w:t xml:space="preserve"> (целевое значение в 2012 году – не менее 50 процентов, в 2013 году – не менее 60 процентов, в 2014 году – не менее 75 процентов, в 2015 году – не менее 85 процентов)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3. Перечень программных мероприятий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остижение целей и решение задач Программы осуществляется путём выполнения взаимоувязанных по срокам, ресурсам и результатам мероприятий, объединённых в блоки по 5 направлениям, и формируются Администрацией муниципального образования «Инзенский район»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формирование системы продвижения инициативной и талантливой молодёж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вовлечение молодёжи в социальную практику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обеспечение эффективной социализации молодёжи, находящей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профилактика этнического и религиозно-политического экстремизма в молодёжной среде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обеспечение реализации Программы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мероприятий в рамках формирования системы продвижения инициативной и талантливой молодёжи направлена на решение задачи по созданию механизмов стимулирования инновационного поведения молодёжи и её участия в разработке и реализации инновационных идей.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рамках данного направления планируется разработать комплекс мероприятий, направленных на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мотивацию молодёжи к инновационной деятельности, изобретательству и техническому творчеству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здание условий для раскрытия творческого и научного потенциала молодёжи;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обеспечение адресного подхода при работе с талантливой и инициативной молодёжью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сопровождение носителей инновационного потенциала на протяжении всего процесса обучения до начала полноценной трудовой деятельности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мероприятий в рамках вовлечения молодёжи в социальную практику направлена на решение задачи Программы по обеспечению эффективной социализации и вовлечения молодёжи в активную общественную деятельность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рамках данного направления планируется разработать комплекс мероприятий, направленных на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выстраивание профессиональных установок и карьерных траекторий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вовлечение молодёжи в общественно-политическую жизнь общества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развитие волонтёрского движения, поддержку общественных инициатив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популяризацию здорового образа жизни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ропаганду репродуктивного поведения, поддержку института молодой семь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стимулирование интереса молодёжи к объектам историко-культурного наследия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опуляризацию малого предпринимательства как перспективного вида деятельности в молодёжной среде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мероприятий в рамках обеспечения эффективной социализации молодёжи, находящейся в трудной жизненной ситуации, направлена на решение задачи Программы по формированию механизмов поддержки и реабилитации молодёжи, находящейся в трудной жизненной ситу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рамках данного направления планируется разработать комплекс мероприятий, направленных на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своевременное выявление молодых людей, оказавших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создание условий для реабилитации и адаптации молодёжи, находящей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обеспечение сопровождения в процессе реабилитации и адаптации молодых людей, оказавших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интеграцию в общество молодёжи, находящейся в трудной жизненной ситуаци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рофилактику асоциальной деятельности молодых людей, оказавшихся в трудной жизненной ситуации, и формирование долгосрочных позитивных жизненных стратегий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развитие системы индивидуальной профилактической работы с молодёжью «группы особого внимания»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мероприятий в рамках формирования у молодёжи российской идентичности (россияне) и профилактика этнического и религиозно-политического экстремизма в молодёжной среде направлена на решение задачи Программы по созданию системных механизмов воспитания у молодёжи чувства патриотизма и гражданской ответственности, привитию гражданских ценностей, формированию российской идентич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рамках данного направления планируется разработать комплекс мероприятий, направленных на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оддержку развития муниципальных молодёжных общественных инициатив, направленных на формирование у молодёжи российской идентичности (россияне)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формирование у молодёжи толерантности и уважения к представителям других народов, культур, религий, их традициям и духовно-нравственным, ценностям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реодоление этнического и религиозно-политического экстремизма в молодёжной среде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еализация мероприятий в рамках обеспечения реализации Программы направлена на решение следующих задач по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проведению социологических исследований, мониторингов, создания базы данных по проблемам молодёжи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>
          <w:rFonts w:eastAsia="Times New Roman"/>
          <w:szCs w:val="28"/>
          <w:lang w:eastAsia="ru-RU"/>
        </w:rPr>
        <w:t>информационному освещению деятельности в сфере реализации молодёжной политики на территории муниципального образования «Инзенский район»;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еречень мероприятий Программы с указанием объёмов и источников финансирования указан в приложении к Программе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Cs w:val="28"/>
          <w:lang w:eastAsia="ru-RU"/>
        </w:rPr>
        <w:t> 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4.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b/>
          <w:szCs w:val="28"/>
        </w:rPr>
        <w:t>Обоснование ресурсного обеспечения Программы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Программы потребует финансирование в размере 1200,0 тыс. рублей из  бюджета  муниципального образования «Инзенский район», в том числе: 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2012 год –  250,0 тыс. руб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13 год –  300,0 тыс. руб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014 год –  300, 0 тыс. руб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015 год - 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350,0 тыс. руб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                  </w:t>
      </w:r>
      <w:r>
        <w:rPr>
          <w:b/>
          <w:szCs w:val="28"/>
        </w:rPr>
        <w:t>5. Оценка социально-экономической эффектив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В результате выполнения Программы у каждого молодого человека должны появиться возможности, условия и стимулы к раскрытию своего инновационного потенциала. </w:t>
      </w:r>
    </w:p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Программы приведёт к росту потребления качественных государственных услуг в области молодёжной политики, стабилизирующих общественные отношения, что является значимым социальным результатом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2015 году в результате выполнения Программы будут получены следующие результаты, определяющие её социально-экономическую эффективность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величение доли молодёжи, участвующей в добровольческой деятельности, до 13 процентов;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не менее 35 процентов охвата обучающихся в учреждениях общего, начального профессионального, среднего профессионального и высшего профессионального образования реализуемыми программами профессиональной ориента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величение количества молодёжи, участвующей в деятельности детских и молодёжных общественных объединений, в том числе органов студенческого самоуправления, на 25 процентов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недрение в  муниципальном образовании «Инзенский район» стандартов услуг в области молодёжной политики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недрение в муниципальном образовании «Инзенский район» современных методик и программ работы с молодёжью по основным направлениям (ранняя профориентация, изобретательство и творчество, предпринимательство, лидерство)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ценка эффективности Программы проводится путём сопоставления целевых и фактических значений показателей результативности. Результаты оценки обеспечивают заказчика Программы информацией для принятия оперативных управленческих решений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280" w:after="280"/>
        <w:ind w:firstLine="709"/>
        <w:jc w:val="left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left="10915" w:hanging="0"/>
        <w:rPr/>
      </w:pPr>
      <w:r>
        <w:rPr/>
        <w:t>Программе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tLeast" w:line="200"/>
        <w:ind w:firstLine="708"/>
        <w:rPr/>
      </w:pPr>
      <w:r>
        <w:rPr/>
        <w:t>Мероприятия по реализации муниципальной  целевой программы «Молодёжь» на 2012-2015 год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60"/>
        <w:gridCol w:w="1417"/>
        <w:gridCol w:w="1754"/>
        <w:gridCol w:w="1326"/>
        <w:gridCol w:w="1326"/>
        <w:gridCol w:w="1326"/>
        <w:gridCol w:w="1326"/>
        <w:gridCol w:w="1872"/>
      </w:tblGrid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 годы, всег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Ульяновской области (далее – областн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Инзенский район» (далее бюджет муниципального образования)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Формирование системы продвижения инициативной и талантливой молодё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латочных лагерей, смен и экспедиций в рамках летнего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с работающей молодё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ind w:right="-183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отбору и продвижению талантливой молодёжи, развитию художественного творчества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ассовых молодёж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поддержке и сопровождению деятельности молодых учёных и специалистов. Грант Губернатора для молодых учёных. Конкурс «Лучший молодой учёный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Робото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3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влечение молодёжи в социальную практ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поддержке молодё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организации деятельности молодёжных трудовых объединений и студенческих трудовых отрядов на территории муниципального образования Инзе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обеспечение рынка труда молодыми квалифицированными кад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развитию волонтёрского движения на территории муниципального образования «Инзенский район», формированию здорового образа жизни и семейных це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ых, всероссийских лагерях, сменах ак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убернского конкурса поддержки молодёжных инициатив и прое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повышению уровня правовой и политической грамотности молодёжи и вовлечению молодёжи в общественно-политическую жизнь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а мероприятий по развитию молодёжного само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рсональных стипендий в соответствии с постановлением Губернатора Ульяновской области «О стипендиях Губернатора Улья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еспечение эффективной социализации молодёжи, находящей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а мероприятий в рамках профилактики безнадзорности и правонарушений среди несовершеннолет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работе с несовершеннолетними, содержащимися в местах лишения свободы и условно-осуждё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для молодых людей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2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Формирование у молодёжи российской идентичности (россияне) и профилактика этнического 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2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лигиозно–политического экстремизма в молодёжной сре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28"/>
              <w:ind w:right="-183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формированию условий для гражданского становления, духовно-нравственного  и патриотического воспитания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плекса мероприятий по формированию у  молодёжи толерантности и уважения к представителям других народов, культур, религий, их традициям и духовно-нравственным ценност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28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ждународного и межнационального молодёжного сотруднич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еспечение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оциологических исследований, мониторингов, создание банка данных по проблемам молодёж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освещение деятельности органа по делам молодёжи в средствах массовой информац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, повышение квалификации специалистов по работе с молодёжью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не связанные</w:t>
            </w:r>
            <w:r>
              <w:rPr>
                <w:color w:val="000000"/>
                <w:sz w:val="24"/>
                <w:szCs w:val="24"/>
              </w:rPr>
              <w:t xml:space="preserve"> с обязанностью работодателя по подготовке, переподготовке и повышению квалификации работников, предусмотренной коллективным договором, соглашениями и трудовым договором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3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ых, межрегиональных, всероссийских, международных мероприятиях по направлениям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ам Программ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3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pacing w:lineRule="atLeast" w:line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tLeast" w:line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tLeast" w:line="200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tLeast" w:line="200"/>
        <w:ind w:firstLine="708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 w:val="false"/>
      <w:sz w:val="24"/>
    </w:rPr>
  </w:style>
  <w:style w:type="character" w:styleId="WW8Num6z0">
    <w:name w:val="WW8Num6z0"/>
    <w:qFormat/>
    <w:rPr>
      <w:rFonts w:eastAsia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4z0">
    <w:name w:val="WW8Num14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Название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eastAsia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both"/>
    </w:pPr>
    <w:rPr>
      <w:rFonts w:eastAsia="Times New Roman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1:00Z</dcterms:created>
  <dc:creator> Даешь МолодежЪ</dc:creator>
  <dc:description/>
  <cp:keywords/>
  <dc:language>en-US</dc:language>
  <cp:lastModifiedBy>ОРГОТДЕЛ</cp:lastModifiedBy>
  <cp:lastPrinted>2011-09-19T14:27:00Z</cp:lastPrinted>
  <dcterms:modified xsi:type="dcterms:W3CDTF">2011-09-19T10:27:00Z</dcterms:modified>
  <cp:revision>6</cp:revision>
  <dc:subject/>
  <dc:title/>
</cp:coreProperties>
</file>