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Normal"/>
        <w:shd w:fill="FFFFFF" w:val="clear"/>
        <w:spacing w:lineRule="exact" w:line="360"/>
        <w:ind w:left="9540" w:hanging="0"/>
        <w:rPr/>
      </w:pPr>
      <w:r>
        <w:rPr>
          <w:sz w:val="28"/>
          <w:szCs w:val="28"/>
        </w:rPr>
        <w:t xml:space="preserve">Приложение к постановлению </w:t>
      </w:r>
      <w:r>
        <w:rPr>
          <w:spacing w:val="-3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60"/>
        <w:ind w:left="954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 Инзенский район»</w:t>
      </w:r>
    </w:p>
    <w:p>
      <w:pPr>
        <w:pStyle w:val="Normal"/>
        <w:shd w:fill="FFFFFF" w:val="clear"/>
        <w:tabs>
          <w:tab w:val="clear" w:pos="708"/>
          <w:tab w:val="left" w:pos="6962" w:leader="none"/>
        </w:tabs>
        <w:spacing w:lineRule="exact" w:line="360"/>
        <w:ind w:left="9540" w:hanging="0"/>
        <w:rPr>
          <w:sz w:val="32"/>
          <w:szCs w:val="28"/>
        </w:rPr>
      </w:pPr>
      <w:r>
        <w:rPr>
          <w:spacing w:val="-11"/>
          <w:sz w:val="28"/>
          <w:szCs w:val="28"/>
        </w:rPr>
        <w:t>от  26.09.2011 № 864</w:t>
      </w:r>
    </w:p>
    <w:p>
      <w:pPr>
        <w:pStyle w:val="Normal"/>
        <w:widowControl w:val="false"/>
        <w:shd w:fill="FFFFFF" w:val="clear"/>
        <w:spacing w:lineRule="exact" w:line="360"/>
        <w:ind w:left="5220" w:hanging="0"/>
        <w:rPr>
          <w:spacing w:val="-12"/>
          <w:sz w:val="32"/>
          <w:szCs w:val="26"/>
        </w:rPr>
      </w:pPr>
      <w:r>
        <w:rPr>
          <w:spacing w:val="-12"/>
          <w:sz w:val="32"/>
          <w:szCs w:val="26"/>
        </w:rPr>
      </w:r>
    </w:p>
    <w:p>
      <w:pPr>
        <w:pStyle w:val="Normal"/>
        <w:shd w:fill="FFFFFF" w:val="clear"/>
        <w:suppressAutoHyphens w:val="true"/>
        <w:spacing w:lineRule="exact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пис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uppressAutoHyphens w:val="true"/>
        <w:spacing w:lineRule="exact" w:line="360"/>
        <w:ind w:hanging="14"/>
        <w:jc w:val="center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избирательных участков, образованных на территории муниципального образования </w:t>
      </w:r>
      <w:r>
        <w:rPr>
          <w:sz w:val="28"/>
          <w:szCs w:val="28"/>
        </w:rPr>
        <w:t>«Инзенский район»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uppressAutoHyphens w:val="true"/>
        <w:spacing w:lineRule="exact" w:line="360"/>
        <w:ind w:hanging="14"/>
        <w:jc w:val="center"/>
        <w:rPr>
          <w:spacing w:val="-2"/>
          <w:sz w:val="32"/>
          <w:szCs w:val="28"/>
        </w:rPr>
      </w:pPr>
      <w:r>
        <w:rPr>
          <w:spacing w:val="-2"/>
          <w:sz w:val="32"/>
          <w:szCs w:val="28"/>
        </w:rPr>
      </w:r>
    </w:p>
    <w:tbl>
      <w:tblPr>
        <w:tblW w:w="14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0"/>
        <w:gridCol w:w="1980"/>
        <w:gridCol w:w="4321"/>
        <w:gridCol w:w="86"/>
        <w:gridCol w:w="9"/>
        <w:gridCol w:w="1190"/>
        <w:gridCol w:w="67"/>
        <w:gridCol w:w="22"/>
        <w:gridCol w:w="9"/>
        <w:gridCol w:w="1073"/>
        <w:gridCol w:w="2364"/>
        <w:gridCol w:w="13"/>
        <w:gridCol w:w="178"/>
        <w:gridCol w:w="2045"/>
        <w:gridCol w:w="31"/>
        <w:gridCol w:w="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бират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избирате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границ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го участк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избира-</w:t>
            </w:r>
          </w:p>
          <w:p>
            <w:pPr>
              <w:pStyle w:val="Normal"/>
              <w:jc w:val="center"/>
              <w:rPr/>
            </w:pPr>
            <w:r>
              <w:rPr/>
              <w:t>телей в</w:t>
            </w:r>
          </w:p>
          <w:p>
            <w:pPr>
              <w:pStyle w:val="Normal"/>
              <w:jc w:val="center"/>
              <w:rPr/>
            </w:pPr>
            <w:r>
              <w:rPr/>
              <w:t>каж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-ном </w:t>
            </w:r>
          </w:p>
          <w:p>
            <w:pPr>
              <w:pStyle w:val="Normal"/>
              <w:jc w:val="center"/>
              <w:rPr/>
            </w:pPr>
            <w:r>
              <w:rPr/>
              <w:t>пункте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избира-</w:t>
            </w:r>
          </w:p>
          <w:p>
            <w:pPr>
              <w:pStyle w:val="Normal"/>
              <w:jc w:val="center"/>
              <w:rPr/>
            </w:pPr>
            <w:r>
              <w:rPr/>
              <w:t>телей</w:t>
            </w:r>
          </w:p>
          <w:p>
            <w:pPr>
              <w:pStyle w:val="Normal"/>
              <w:jc w:val="center"/>
              <w:rPr/>
            </w:pPr>
            <w:r>
              <w:rPr/>
              <w:t>на участ-ке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участковой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,</w:t>
            </w:r>
          </w:p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оложения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для голосования, номер телеф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48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ое образование «Инзенское городское поселение»</w:t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численность избирателе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на 01.07.2011г</w:t>
            </w:r>
            <w:r>
              <w:rPr/>
              <w:t xml:space="preserve">.   </w:t>
            </w:r>
            <w:r>
              <w:rPr>
                <w:b/>
                <w:sz w:val="24"/>
              </w:rPr>
              <w:t>163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rPr/>
            </w:pPr>
            <w:r>
              <w:rPr/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Железной Дивизии, дома  №№ 2 по 140 (четная сторона); дома №№ 1 по 141 (нечетная сторона); Победы, дома  №№ 2 по 60 (четная сторона), дома  №№ 1 по 63 (нечетная сторона); Терешковой, дома  №№ 2 по 22 (четная сторона), дома  №№ 3 по 17 (нечетная сторона); Степана Разина, дома  №№ 4 по 20 (четная сторона), дома  №№ 1 по 15 (нечетная сторона); Лесхозная, дома  №№ 2 по 12 (четная сторона), дома  №№ 7 по 19 (нечетная сторона); Шоссейная, дома  №№ 18 по  90 (АТП), 96,98 ,112(четная сторона), дома  №№ 25 по 71 (нечетная сторона); Шолмова, дома №№ 2 по 14 (четная сторона) , дома  №№ 1 по 17 (нечетная сторона); Северная, дом №1 , территория совхоза «Инзенский» дома №№13,15,17,21;</w:t>
            </w:r>
          </w:p>
          <w:p>
            <w:pPr>
              <w:pStyle w:val="Normal"/>
              <w:rPr/>
            </w:pPr>
            <w:r>
              <w:rPr/>
              <w:t>Переулки: Шоссейный, дома  №№ 3 по 13 ; Лесной, дома №№ 2 по 24 (четная сторона), дома  №№ 3 по 19 (нечетная  сторона).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Терешковой,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ора  отдела Министерства природы Ульяновской области (фойе).</w:t>
            </w:r>
          </w:p>
          <w:p>
            <w:pPr>
              <w:pStyle w:val="Normal"/>
              <w:rPr/>
            </w:pPr>
            <w:r>
              <w:rPr/>
              <w:t>2-56-1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ора  отдела Министерства природы Ульяновской области</w:t>
            </w:r>
          </w:p>
          <w:p>
            <w:pPr>
              <w:pStyle w:val="Normal"/>
              <w:rPr/>
            </w:pPr>
            <w:r>
              <w:rPr/>
              <w:t>2-56-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хозная, дома  №№ 1 по 46; Борьбы, дома  №№ 2 по 64 ( четная сторона), дома  №№ 1 по 35 (нечетная сторона); Садовая, дома  №№ 40 по 92 (четная сторона), дома  №№ 47 по 93 (нечетная сторона); Фурманова, дома  №№ 2,4,6 (четная сторона), дома  №№ 1а,1 по 39 (нечетная сторона); Е.Гаврилкова, дома  №№ 2 по 44 (четная сторона), дома  №№ 1 по 33, 33а (нечетная сторона); Островского, дома  №№ 2 по 52 (четная сторона), дома  №№ 1 по 25 (нечетная сторона); Ульяновская, дома  №№ 2 по 60 (четная сторона), дома  №№ 1а по 45 (нечетная сторона); Дорожная, дома №№,1а,1б,5,7,9,19а; Подгорная,  дома  №№ 2 по 40 (четная сторона), дома  №№ 1,1Б по 17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Переулки: Ульяновский, дома  №№ 2 по 6 (четная сторона), дома №№1,1а,3 (нечетная сторона); Дорожный, дома №№1,2,3,4,9,19а;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, </w:t>
            </w:r>
          </w:p>
          <w:p>
            <w:pPr>
              <w:pStyle w:val="Normal"/>
              <w:rPr/>
            </w:pPr>
            <w:r>
              <w:rPr/>
              <w:t>ул. Дорожная,1.</w:t>
            </w:r>
          </w:p>
          <w:p>
            <w:pPr>
              <w:pStyle w:val="Normal"/>
              <w:rPr/>
            </w:pPr>
            <w:r>
              <w:rPr/>
              <w:t>контора ДРСУ</w:t>
            </w:r>
          </w:p>
          <w:p>
            <w:pPr>
              <w:pStyle w:val="Normal"/>
              <w:rPr/>
            </w:pPr>
            <w:r>
              <w:rPr/>
              <w:t>(актовый за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60-7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 конторы ДРСУ</w:t>
            </w:r>
          </w:p>
          <w:p>
            <w:pPr>
              <w:pStyle w:val="Normal"/>
              <w:rPr/>
            </w:pPr>
            <w:r>
              <w:rPr/>
              <w:t>2-60-7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Санаторная, дома  №№ 4 по 76 (четная сторона), дома  №№ 1 по 91 (нечетная сторона); Д.Маматова, дома №№ 3,5,7, 9,10,11,15;40; 1-ая Заречная, дома  №№ 2 по 86 (четная сторона), дома №№ 21,25 (нечетная сторона); 2-я Заречная, дома  №№ 2 по 18 (четная сторона), дома  №№ 1 по 17 (нечетная сторона); Первомайская, дома  №№ 2 по 28 (четная сторона), дома  №№ 1,1а по 35 (нечетная сторона); Ф.Энгельса, дома  №№ 2 по 134 (четная сторона), дома  №№ 1 по  107 (нечетная сторона); К.Маркса, дома  №№ 2 по 92 (четная сторона), дома  №№ 1а по 107 (нечетная сторона); Васина,  дома  №№ 2 по 20 (четная сторона), дома  №№1 по 19 (нечетная сторона); Московская, дома  №№ 2 по 58 (четная сторона), дома  №№ 1 по 53 (нечетная сторона); Красная Слободка, дома  №№ 2 по 28 (четная сторона), дома  №№ 1 по 23 (нечетная сторона); Авдеева, дома  №№ 6,8 (четная сторона), дома №№ 1, 3, 5, 9 (нечетная сторона); Пролетарская, дома  №№ 4 по 24 (четная сторона), дома  №№ 3 по 31 (нечетная сторона); Ж.Беспомощного, дома  №№ 2 по 16 (четная сторона), дома  №№ 1а по 29 (нечетная сторона); Пищевиков, дома  №№ 2 по 32 (четная сторона), дома  №№ 1 по 19 (нечетная сторона); Сойгина, дома №№ 8,9,10,11,12,13, </w:t>
            </w:r>
          </w:p>
          <w:p>
            <w:pPr>
              <w:pStyle w:val="Normal"/>
              <w:jc w:val="both"/>
              <w:rPr/>
            </w:pPr>
            <w:r>
              <w:rPr/>
              <w:t>т ерритория Тубсанатория  «Инза», дома №№ 4, 5; Казарма 730 км. дома  №№  2 по 12; Казарма 731 км.,  Железнодорожная, дома  №№ 1 по 19 (нечетная сторона); Панфиловцев, дома  №№ 4б по 44 (четная сторона), дома  №№ 1 по 57 (нечетная сторона); В.Иевлевой, дома  №№ 6 по 10 (четная сторона), дома  №№1 по  5 (нечетная сторона); Комарова, дома  №№ 2 по 56 (четная сторона), дома  №№ 1 по 53 (нечетная сторона); ул.Самарская, дома №№ 5а,7а,9,25, ул.Новая, дом №2а,32; территория Горпищекомбината; Сызранская , дом №2</w:t>
            </w:r>
          </w:p>
          <w:p>
            <w:pPr>
              <w:pStyle w:val="Normal"/>
              <w:jc w:val="both"/>
              <w:rPr/>
            </w:pPr>
            <w:r>
              <w:rPr/>
              <w:t>Переулки: Сызранский, дома  №№ 2 по 24 ( четная сторона), дома  №№ 1 по 29 (нечетная сторона); Поселок Лесной, дома  №№ 2, 4,5 6, 8,10;14,1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Энгельса ,51</w:t>
            </w:r>
          </w:p>
          <w:p>
            <w:pPr>
              <w:pStyle w:val="Normal"/>
              <w:rPr/>
            </w:pPr>
            <w:r>
              <w:rPr/>
              <w:t>филиал ГДК</w:t>
            </w:r>
          </w:p>
          <w:p>
            <w:pPr>
              <w:pStyle w:val="Normal"/>
              <w:rPr/>
            </w:pPr>
            <w:r>
              <w:rPr/>
              <w:t>2-61-72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ГДК</w:t>
            </w:r>
          </w:p>
          <w:p>
            <w:pPr>
              <w:pStyle w:val="Normal"/>
              <w:rPr/>
            </w:pPr>
            <w:r>
              <w:rPr/>
              <w:t>2-61-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Толстого, дома  №№ 2,4,6,8,8А,8Б,10,12,14,18, 26 (четная сторона), дома  №№ 3,5,11,1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,19/1 (нечетная сторона); Менделеева, дома  №№ 24/8,26,28, 30/7 (четная сторона), дома  №№ 23/10 по 29/9 (нечетная сторона); Парковая, дом № 6  (четная сторона), дома №№ 3, 5, (нечетная сторона); Герцена, дома с №№ 2 по 6, №№12, 14, 16,22 (четная сторона), дома  №№ 1 по 5 (нечетная сторона); К.Либкнехта, дома №№ 1, 2, 4, 5; Горная, дом № 1; 2,4;Молодежная, дома  №№ 4 по 32 (четная сторона), дома  №№ 1,1а по 13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гарева дома  №№ 1 по 21 (нечетная сторона); Чкалова, дома  №№ 4 по 26 (четная сторона), дома  №№ 1 по 25 (нечетная сторона); Куйбышева, дома  №№ 2 по 32, (четная сторона), дома  №№ 1 по 29(нечетная сторона); Гагарина, дома  №№ 2 по 30,30А (четная сторона), дома  №№ 1 по  29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>Переулки: Парковый, дома  №№ 2а,2, 8, 10 ; Л.Толстого, дома № 2,4;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Парковая 8</w:t>
            </w:r>
          </w:p>
          <w:p>
            <w:pPr>
              <w:pStyle w:val="Normal"/>
              <w:rPr/>
            </w:pPr>
            <w:r>
              <w:rPr/>
              <w:t>районный центр творчества и досуга населения,</w:t>
            </w:r>
          </w:p>
          <w:p>
            <w:pPr>
              <w:pStyle w:val="Normal"/>
              <w:rPr/>
            </w:pPr>
            <w:r>
              <w:rPr/>
              <w:t>(РЦТ и Д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ктовый зал)</w:t>
            </w:r>
          </w:p>
          <w:p>
            <w:pPr>
              <w:pStyle w:val="Normal"/>
              <w:rPr/>
            </w:pPr>
            <w:r>
              <w:rPr/>
              <w:t>2-76-86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овый зал</w:t>
            </w:r>
          </w:p>
          <w:p>
            <w:pPr>
              <w:pStyle w:val="Normal"/>
              <w:rPr/>
            </w:pPr>
            <w:r>
              <w:rPr/>
              <w:t>РЦТ и Д</w:t>
            </w:r>
          </w:p>
          <w:p>
            <w:pPr>
              <w:pStyle w:val="Normal"/>
              <w:rPr/>
            </w:pPr>
            <w:r>
              <w:rPr/>
              <w:t>2-76-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Кирова, дома  №№ 14, 15а, 16,11/1д, 17а, 19а; Ломоносова, дома №№ 1а,,2а, 5, 6,  14, 18, 20, 22/7, 7/22; Южная, дома  №№ 2 по 12,  №№ 22 по 30 (четная сторона), дома  №№ 1 по 43 (нечетная сторона); Горького, дома  №№ 2 по 42  (четная сторона), дома  №№ 1 по 15, (нечетная сторона); Менделеева, дома  №№ 2,4,6,8,10,12,14/10,16,18,20 (четная сторона), дома  №№ 11 , 13/12, 15 (нечетная сторона); ул. Пирогова  дом №11; ул. Парковая дома №№ 11,13,15 Переулки: Горького, дома  №№ 2 по 12 (четная сторона), дома  №№ 1 по 11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зенская Центральная районная больниц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Ломоносова, 9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2 (библиотека),</w:t>
            </w:r>
          </w:p>
          <w:p>
            <w:pPr>
              <w:pStyle w:val="Normal"/>
              <w:rPr/>
            </w:pPr>
            <w:r>
              <w:rPr/>
              <w:t>2-72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средней школы № 2</w:t>
            </w:r>
          </w:p>
          <w:p>
            <w:pPr>
              <w:pStyle w:val="Normal"/>
              <w:rPr/>
            </w:pPr>
            <w:r>
              <w:rPr/>
              <w:t>2-72-8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ицы: Малиновского, дома  №№ 10 по 36 (четная сторона), дома  №№ 1,3,9,11,17,19А,23(нечетная сторона); Тупиковая, дома  №№ 1 по 49( нечетная сторона), дома  №№  2 по 14,28( четная сторона); Вокзальная, дома №№ 2, 4, 12, 14; 16 ,№№ 20  по 60  (четная сторона), дома  №№ 1 по 29 (нечетная сторона); Школьная, дома  №№ 4 по 26 (четная сторона), дома  №№ 1 по 29 (нечетная сторона); Алашеева, дома  №№ 2 по 28 (Детсад) (четная сторона), дома  №№ 1 (контора ОАО «Инзаводстрой») по 21(нечетная сторона); Полевая, дома  №№ 2 по 20 (четная сторона), дома  №№ 1 по 19 (нечетная сторона); Николаева, дома  №№ 2 по 18 (четная сторона), дома  №№1 по 51 (Детсад) (нечетная сторона); Инзенская, дома  №№ 4 по 30 (четная сторона), дома  №№ 3 по 29 (нечетная сторона); Пионерская, дома  №№ 2 по 56 (четная сторона), дома  №№ 1 по 55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арева, дома №№  2, 2а по 16 (четная сторона), дома  №№23 по 47(нечетная сторона); Чкалова, дома  №№ 28 по 42 (четная сторона), дома  №№ 27 по 43 (нечетная сторона); Куйбышева, дома  №№ 34 по 50, 56 (четная сторона), дома  №№ 31 по 47 (нечетная сторона); Гагарина, дома  №№ 32 по 56 (четная сторона), дома  №№ 31 по  59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>Переулки: Куйбышева, дома №№ 5,6,8, ММС, дома  №№ 4 по 20 (четная сторона), дома  №№ 3, 5, ,9,11,15,15 а (нечетная сторона).</w:t>
            </w:r>
          </w:p>
          <w:p>
            <w:pPr>
              <w:pStyle w:val="Normal"/>
              <w:jc w:val="both"/>
              <w:rPr/>
            </w:pPr>
            <w:r>
              <w:rPr/>
              <w:t>Учреждение ИЗ -73\3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Алашеева,1</w:t>
            </w:r>
          </w:p>
          <w:p>
            <w:pPr>
              <w:pStyle w:val="Normal"/>
              <w:rPr/>
            </w:pPr>
            <w:r>
              <w:rPr/>
              <w:t>ООО «Строймонтаж»</w:t>
            </w:r>
          </w:p>
          <w:p>
            <w:pPr>
              <w:pStyle w:val="Normal"/>
              <w:rPr/>
            </w:pPr>
            <w:r>
              <w:rPr/>
              <w:t>(фойе конторы  )</w:t>
            </w:r>
          </w:p>
          <w:p>
            <w:pPr>
              <w:pStyle w:val="Normal"/>
              <w:rPr/>
            </w:pPr>
            <w:r>
              <w:rPr/>
              <w:t>2-53-40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йе конторы ООО «Строймонтаж»</w:t>
            </w:r>
          </w:p>
          <w:p>
            <w:pPr>
              <w:pStyle w:val="Normal"/>
              <w:rPr/>
            </w:pPr>
            <w:r>
              <w:rPr/>
              <w:t>2-53-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>Улицы: Тупиковая, дома №№ 53 по 83; Вокзальная, дома №№ 64 по  168 (четная сторона), дома №№ 31 по 131 (нечетная сторона); Школьная, дома №№ 28 по 122 (четная сторона), дома с №№ 31 по 137 (нечетная сторона); Октябрьская, дома №№ 3,4,5,6,7; Колхозная, дома №№ 1 по 15 (Мясокомбинат); Чапаева, дома №№ 4 по 38 (четная сторона), дома №№ 1 по 27 (нечетная сторона); Социалистическая, дома №№ 2 по 28 (четная сторона), дома №№ 1 по 23 (нечетная сторона); Мира, дома №№ 2 4,6, дома №№ 3,5,7,13 (нечетная сторона); 4-й Пятилетки,  дома №№ 2 по 40  (четная сторона) , дома №№ 1 по 39, 93 (нечетная сторона); Водоводная, дома №№  14 по 22 (четная сторона), с №№3 по 27 (нечетная сторона); Пушкинская, дома №№ 2 по 12, 18; (четная сторона), дома №№ 1 по 9 (нечетная сторона); Пугачева, дома №№ 2 по 12 (четная сторона), дома №№ 1 по 11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переулок: 4-й Пятилетки, дома №№ 3, 4,6; пер. Водоводный, дома №№1,2,3,4; Школьный, дома №№2,3,4,5,6;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средняя общеобразователь-</w:t>
            </w:r>
          </w:p>
          <w:p>
            <w:pPr>
              <w:pStyle w:val="Normal"/>
              <w:rPr/>
            </w:pPr>
            <w:r>
              <w:rPr/>
              <w:t xml:space="preserve">ная школа № 1 (кабинет   трудового обучения), </w:t>
            </w:r>
          </w:p>
          <w:p>
            <w:pPr>
              <w:pStyle w:val="Normal"/>
              <w:rPr/>
            </w:pPr>
            <w:r>
              <w:rPr/>
              <w:t>ул. Школьная,66</w:t>
            </w:r>
          </w:p>
          <w:p>
            <w:pPr>
              <w:pStyle w:val="Normal"/>
              <w:rPr/>
            </w:pPr>
            <w:r>
              <w:rPr/>
              <w:t>2-54-04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средней школы № 1</w:t>
            </w:r>
          </w:p>
          <w:p>
            <w:pPr>
              <w:pStyle w:val="Normal"/>
              <w:rPr/>
            </w:pPr>
            <w:r>
              <w:rPr/>
              <w:t>2-54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Алашеева, дома №№ 30 по 120, с 126 по132, 136 по142 (четная сторона), дома с №№ 25 по 89 (нечетная сторона); Полевая, дома №№ 22 по 86 (четная сторона), дома №№ 21 по 93 (нечетная сторона); Николаева, дома №№ 20 по 60, 68, 106, 110, 112 (четная сторона), дома №№ 53 по 91 (нечетная сторона); Пионерская, дома №№58 по 108 (четная  сторона),  дома №№ 57 по 117 (нечетная  сторона); Чернышевского, дома №№ 1, 2 , 3; Комсомольская, дома №№ 10 по 24 (Маслозавод),  26 по 38 (четная сторона), дома №№ 1 по 53 (нечетная сторона); Октябрьская, дома №№  12 по 40 (четная сторона), дома №№ 11 по 41 (нечетная сторона); Пугачева, дома №№ 14 по 36 (филиал УлГУ),42(четная сторона), дома №№ 13 по 31 (нечетная сторона); Пушкинская, дома №№ 14 по 20  (четная сторона), дома №№ 15 по 43, 69 (нечетная сторона);  Метеорологическая, дом № 10 (четная сторона), дома №№ 1, 15, 17 (нечетная сторона);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Пугачева,23</w:t>
            </w:r>
          </w:p>
          <w:p>
            <w:pPr>
              <w:pStyle w:val="Normal"/>
              <w:rPr/>
            </w:pPr>
            <w:r>
              <w:rPr/>
              <w:t xml:space="preserve">филиал УлГУ, </w:t>
            </w:r>
          </w:p>
          <w:p>
            <w:pPr>
              <w:pStyle w:val="Normal"/>
              <w:rPr/>
            </w:pPr>
            <w:r>
              <w:rPr/>
              <w:t>2-60-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филиала УлГУ.</w:t>
            </w:r>
          </w:p>
          <w:p>
            <w:pPr>
              <w:pStyle w:val="Normal"/>
              <w:rPr/>
            </w:pPr>
            <w:r>
              <w:rPr/>
              <w:t>2-60-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 7-й микрорайон, дома №№ 8 по 44 (четная сторона), дома №№ 11 по 39 (нечетная сторона); Мира, дома 22, 32, 32а (четная сторона), дома №№ 17 (общежитие МУП ЖЭУ), 31, 53 (нечетная сторона); Алашеева, дома №№ 91 по 111 (нечетная  сторона).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Мира,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расный уголок» общежития </w:t>
            </w:r>
          </w:p>
          <w:p>
            <w:pPr>
              <w:pStyle w:val="Normal"/>
              <w:rPr/>
            </w:pPr>
            <w:r>
              <w:rPr/>
              <w:t>2-86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уголок» общежития</w:t>
            </w:r>
          </w:p>
          <w:p>
            <w:pPr>
              <w:pStyle w:val="Normal"/>
              <w:rPr/>
            </w:pPr>
            <w:r>
              <w:rPr/>
              <w:t>2-86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Мира, дома №№ 14,16, 18, 24, 30, 38 (четная сторона), дома №№ 15, 17 а (нечетная сторона); Мирошниченко, дома №№ 2а по 20 (четная сторона), дома №№ 3 по 5 (нечетная сторона); Энтузиастов, дома №№  2 по 40,44 (четная сторона),  №№ 3 по 15,23,43 (нечетная сторона); Сосновая, дома  №№  6 по 22; Врача Филиппова, дома №№ 1, 2, 7, 8, 13, 16,34,44; Спортивная, дом №№8,24,26,36 (четная сторона), №№  1 по 19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>переулки: Энтузиастов дома №№ 2,4,6,8; Мира , дома №№ 5,9,11;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 ул. Мира17а</w:t>
            </w:r>
          </w:p>
          <w:p>
            <w:pPr>
              <w:pStyle w:val="Normal"/>
              <w:rPr/>
            </w:pPr>
            <w:r>
              <w:rPr/>
              <w:t xml:space="preserve">помещение филиала Инзенской районной библиотеки </w:t>
            </w:r>
          </w:p>
          <w:p>
            <w:pPr>
              <w:pStyle w:val="Normal"/>
              <w:rPr/>
            </w:pPr>
            <w:r>
              <w:rPr/>
              <w:t>фойе</w:t>
            </w:r>
          </w:p>
          <w:p>
            <w:pPr>
              <w:pStyle w:val="Normal"/>
              <w:rPr/>
            </w:pPr>
            <w:r>
              <w:rPr/>
              <w:t>2-86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йе филиала Инзенской районной библиотеки</w:t>
            </w:r>
          </w:p>
          <w:p>
            <w:pPr>
              <w:pStyle w:val="Normal"/>
              <w:rPr/>
            </w:pPr>
            <w:r>
              <w:rPr/>
              <w:t>2-86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Козлова, дома  №№ 2 по  14,44 (четная сторона), дома  №№ 1 по 15,23,43 (нечетная сторона); Ознобишина, дома №№ 16,34,38,38а,44,48; Юности, дома №№ 2,4,6,10,24,26,30 (четная сторона), дома №№  1 по 41 (нечетная сторона); Фрунзе, дома  №№ 2 , 2а по 8,8А, 12, 18,24, 26 (четная сторона), дома  №№ 1,5,11,13,15 (нечетная сторона); 10-й Пятилетки, дома  №№ 2 по 10 (четная сторона), дома  №№ 1 по 13 (нечетная сторона); Фабричная, дома  №№ 2 по 8 (четная сторона), дома  №№3 по 13 (нечетная сторона); П. Морозова, дома  №№ 4 по 14 (четная сторона), дом №5; Черняховского, дома  №№ 2,2А,2Б,6,10 (четная сторона), дома №№1, 3, 7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Кянжина, дома №№ 2,  3, 4,7,14, 16,18, 22, 24, 26, 32, 44, 46;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нза,</w:t>
            </w:r>
          </w:p>
          <w:p>
            <w:pPr>
              <w:pStyle w:val="Normal"/>
              <w:rPr/>
            </w:pPr>
            <w:r>
              <w:rPr/>
              <w:t>ул. Фрунзе,2А,</w:t>
            </w:r>
          </w:p>
          <w:p>
            <w:pPr>
              <w:pStyle w:val="Normal"/>
              <w:rPr/>
            </w:pPr>
            <w:r>
              <w:rPr/>
              <w:t>помещение подросткового клуба ФНМ «Алые паруса»</w:t>
            </w:r>
          </w:p>
          <w:p>
            <w:pPr>
              <w:pStyle w:val="Normal"/>
              <w:rPr/>
            </w:pPr>
            <w:r>
              <w:rPr/>
              <w:t>2-85-65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нза,</w:t>
            </w:r>
          </w:p>
          <w:p>
            <w:pPr>
              <w:pStyle w:val="Normal"/>
              <w:rPr/>
            </w:pPr>
            <w:r>
              <w:rPr/>
              <w:t>ул. Фрунзе,2А,</w:t>
            </w:r>
          </w:p>
          <w:p>
            <w:pPr>
              <w:pStyle w:val="Normal"/>
              <w:rPr/>
            </w:pPr>
            <w:r>
              <w:rPr/>
              <w:t>помещение подросткового клуба ФНМ «Алые паруса» 2-85-6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Заводская, дома  №№ 2 (Администрация района) по  12 (контора ДОЗ), Нарсуд, 18а,20 (четная сторона), дома  №№ 3 по 29 (нечетная сторона); Революции, дома  №№ 100 по 148 (четная сторона), дом  № 53 (средняя школа № 4),  №№ 57 по 93 (нечетная сторона); Луговая, дома  №№ 52 по 92 (четная сторона) , дома  №№ 49 по  93( нечетная сторона); Хуртина, дома  №№ 44 по 92 (четная сторона), дома  №№ 31 по 71 (нечетная сторона); Карабанова,  дома  №№ 16 по  54 (четная сторона), дома  №№ 1 по 53 (нечетная сторона); Набережная, дома  №№ 2 по 12; Смирнова, дома  №№ 4 по 20 (четная сторона); Красных Бойцов, дома  №№ 2А,2Б,2В, 4 по 94(четная сторона)</w:t>
            </w:r>
            <w:r>
              <w:rPr>
                <w:b/>
                <w:u w:val="single"/>
              </w:rPr>
              <w:t xml:space="preserve">, </w:t>
            </w:r>
            <w:r>
              <w:rPr/>
              <w:t>дома  №№ 3 по  57 (нечетная сторона); Яна Лациса, дома  №№ 2 по 76 (четная сторона), дома  №№ 3 по 93 (нечетная сторона); Мизинова, дома  №№ 2 по 38; Неплановая, дома  №№ 2 по14 (четная сторона) дома с №№ 9 по 13 (нечетная сторона); Труда, дома  №№ 8,23,23А,25,28,38; Зеленая, дома  №№ 42 по 92 (четная сторона), дома  №№ 59 по 105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переулки: Набережный, дом  № 2; Ипподромный, дома  №№ 2 по 10 (четная сторона), дома  №№ 3 по 9 (нечетная сторона); Рабочий, дома  №№ 4, 10 (четная сторона), дома  №№ 3, 5( нечетная сторона) ; Пролетарский , дома  №№ 3,4,7; Заводской, дома  №№ 2 по 10 (четная сторона), дома  №№ 3 по 17 (нечетная сторона); Некрасовский, дома  №№ 1,1а,4,8,17,18,20; Лермонтова, дома №№ 2,4,10,20(четная сторона), дома  №№ 7, 17 (нечетная сторона); Железнодорожный, дома  №№  3, 4; Зеленый, дома №№ 10, 15, 16 ;</w:t>
            </w:r>
          </w:p>
          <w:p>
            <w:pPr>
              <w:pStyle w:val="Normal"/>
              <w:jc w:val="both"/>
              <w:rPr/>
            </w:pPr>
            <w:r>
              <w:rPr/>
              <w:t>3-й Пятилетки, дома №№ 3,4; Типографский, дом №  4; Советский, дома №№ 22,  25, 27;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Революции,53</w:t>
            </w:r>
          </w:p>
          <w:p>
            <w:pPr>
              <w:pStyle w:val="Normal"/>
              <w:rPr/>
            </w:pPr>
            <w:r>
              <w:rPr/>
              <w:t>средняя  общеобразователь-</w:t>
            </w:r>
          </w:p>
          <w:p>
            <w:pPr>
              <w:pStyle w:val="Normal"/>
              <w:rPr/>
            </w:pPr>
            <w:r>
              <w:rPr/>
              <w:t xml:space="preserve">ная школа № 4 </w:t>
            </w:r>
          </w:p>
          <w:p>
            <w:pPr>
              <w:pStyle w:val="Normal"/>
              <w:rPr/>
            </w:pPr>
            <w:r>
              <w:rPr/>
              <w:t>( кабинет директора)</w:t>
            </w:r>
          </w:p>
          <w:p>
            <w:pPr>
              <w:pStyle w:val="Normal"/>
              <w:rPr/>
            </w:pPr>
            <w:r>
              <w:rPr/>
              <w:t>2-65-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класс Инзенской средней школы № 4</w:t>
            </w:r>
          </w:p>
          <w:p>
            <w:pPr>
              <w:pStyle w:val="Normal"/>
              <w:rPr/>
            </w:pPr>
            <w:r>
              <w:rPr/>
              <w:t>2-65-8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Луговая, дома  №№ 2 по 50 (четная сторона), дома  №№ 1 по 47 (нечетная сторона); Революции,  дома  №№ 2  по  98 (четная сторона), дома  №№ 1 по 51 (нечетная сторона); Хуртина, дома  №№ 2 по 34 (четная сторона), дома  №№ 1 по 29 (нечетная сторона); Зеленая, дома  №№ 2 по  40 (четная сторона), дома  №№ 1 по 57 (нечетная сторона); Е.Гаврилкова, дома  №№ 54 по 86 (четная сторона), дома  №№  39,41,,57 (нечетная сторона); Карабанова, дома  №№ 2 по 14; Садовая, дома  №№ 2 по 36 (четная сторона), дома  №№ 1 по 43 (нечетная сторона); Тухачевского, дома  №№ 10,26, ,34 (четная сторона), дома  №№ 9 по 25 (нечетная сторона); Советская, дома  №№ 2 по 46 (четная сторона), дом  № 1,11,15 ( нечетная сторона); Подгорная, дома  №№ 44 по 68 (четная сторона), дома  №№ 23 по 67 (нечетная сторона); Шоссейная, дома  №№ 2 ,10 (четная сторона), дома  №№ 1 по 21 (нечетная сторона); Территория в/ч 96542, дома №№ 1,2,3,4;Красная Горка, дома №№ 1,3,10,12,15;</w:t>
            </w:r>
          </w:p>
          <w:p>
            <w:pPr>
              <w:pStyle w:val="Normal"/>
              <w:jc w:val="both"/>
              <w:rPr/>
            </w:pPr>
            <w:r>
              <w:rPr/>
              <w:t>переулки: Красных Бойцов, дома  №№ 4 ,6 10, 64; Садовый,  дома №№  10, 16, 18 (четная сторона), дома №№ 7, 9,17 (нечетная сторона); Революции, дома  №№ 4, 5; Красная Горка, дома №№ 2, 10,12 (четная сторона), дома №№ 1,3, 11, 13, 15 (нечетная сторона); Речной, дома №№ 3, 8; Советский, дома  №№ 8 по 14 (четная сторона), дома № 1, 3, 5, (нечетная сторона); Овражный, дома  №№ 4 , 6 (четная сторона), дома с №№ 3,7,9(нечетная сторона); Водоемный, дома №№3,4,5,6,7,15,16А,17,18,1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рный, дома №№  4, 6, 12;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Революции,56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Инзенское</w:t>
            </w:r>
          </w:p>
          <w:p>
            <w:pPr>
              <w:pStyle w:val="Normal"/>
              <w:rPr/>
            </w:pPr>
            <w:r>
              <w:rPr/>
              <w:t>городское</w:t>
            </w:r>
          </w:p>
          <w:p>
            <w:pPr>
              <w:pStyle w:val="Normal"/>
              <w:rPr/>
            </w:pPr>
            <w:r>
              <w:rPr/>
              <w:t>поселение», (зал совещаний) ул.Революции, 56</w:t>
            </w:r>
          </w:p>
          <w:p>
            <w:pPr>
              <w:pStyle w:val="Normal"/>
              <w:rPr/>
            </w:pPr>
            <w:r>
              <w:rPr/>
              <w:t>2-55-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Инзенское</w:t>
            </w:r>
          </w:p>
          <w:p>
            <w:pPr>
              <w:pStyle w:val="Normal"/>
              <w:rPr/>
            </w:pPr>
            <w:r>
              <w:rPr/>
              <w:t>городское</w:t>
            </w:r>
          </w:p>
          <w:p>
            <w:pPr>
              <w:pStyle w:val="Normal"/>
              <w:rPr/>
            </w:pPr>
            <w:r>
              <w:rPr/>
              <w:t>поселение», (зал совещаний) ул.Революции, 56</w:t>
            </w:r>
          </w:p>
          <w:p>
            <w:pPr>
              <w:pStyle w:val="Normal"/>
              <w:rPr/>
            </w:pPr>
            <w:r>
              <w:rPr/>
              <w:t>2-55-4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 Революции, дома  №№ 150 по 196 (четная сторона), дома  №№ 95 по 139, 147 (нечетная сторона); Дачная, дома  №№ 4 по 18 (четная  сторона), дома  №№ 1 по 19 (нечетная сторона),  Ягодная, дома  №№ 1 по 17; Рабочая, дома  №№ 2 по 30 (четная сторона), дома  №№ 1 по 39 (нечетная сторона); Больничная, дома  №№ 2 по 20, 24,26,96а (четная сторона), дома  №№ 1 по 19 (нечетная сторона); Рузаевская, дома  №№ 2 по 58 (четная сторона) дом №1 (нечетная сторона); Западная, дома  №№ 2 по 20 (четная сторона), дом № 1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улки: Рузаевский, дома  №№ 2 по 54 (четная сторона), дома  №№ 1,5,7,11  (нечетная сторона); Больничный, дома  №№ 2 по 30, 34 (четная сторона), дома  №№ 3 по 25 (нечетная сторона) ; Матросова, дома №№ 4 (четная сторона), дома №№ 3, 9 (нечетная сторона);Зои Космодемьянской, дома №№ 3, 4;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пер.Рузаевский,2</w:t>
            </w:r>
          </w:p>
          <w:p>
            <w:pPr>
              <w:pStyle w:val="Normal"/>
              <w:rPr/>
            </w:pPr>
            <w:r>
              <w:rPr/>
              <w:t xml:space="preserve">Инзенский государственный техникум отраслевых технологий экономики и права (библиотека) </w:t>
            </w:r>
          </w:p>
          <w:p>
            <w:pPr>
              <w:pStyle w:val="Normal"/>
              <w:rPr/>
            </w:pPr>
            <w:r>
              <w:rPr/>
              <w:t>2-50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техникума</w:t>
            </w:r>
          </w:p>
          <w:p>
            <w:pPr>
              <w:pStyle w:val="Normal"/>
              <w:rPr/>
            </w:pPr>
            <w:r>
              <w:rPr/>
              <w:t>2-50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роицкое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роицкое</w:t>
            </w:r>
          </w:p>
          <w:p>
            <w:pPr>
              <w:pStyle w:val="Normal"/>
              <w:jc w:val="both"/>
              <w:rPr/>
            </w:pPr>
            <w:r>
              <w:rPr/>
              <w:t>д. Дубенк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Троицкое, </w:t>
            </w:r>
          </w:p>
          <w:p>
            <w:pPr>
              <w:pStyle w:val="Normal"/>
              <w:rPr/>
            </w:pPr>
            <w:r>
              <w:rPr/>
              <w:t>здание филиала городского Дома культуры</w:t>
            </w:r>
          </w:p>
          <w:p>
            <w:pPr>
              <w:pStyle w:val="Normal"/>
              <w:rPr/>
            </w:pPr>
            <w:r>
              <w:rPr/>
              <w:t>70-1-3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Троицкое, </w:t>
            </w:r>
          </w:p>
          <w:p>
            <w:pPr>
              <w:pStyle w:val="Normal"/>
              <w:rPr/>
            </w:pPr>
            <w:r>
              <w:rPr/>
              <w:t>здание филиала городского Дома культуры</w:t>
            </w:r>
          </w:p>
          <w:p>
            <w:pPr>
              <w:pStyle w:val="Normal"/>
              <w:rPr/>
            </w:pPr>
            <w:r>
              <w:rPr/>
              <w:t>70-1-3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4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лотов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на 01.07.2011г</w:t>
            </w:r>
            <w:r>
              <w:rPr>
                <w:b/>
              </w:rPr>
              <w:t xml:space="preserve">     2542</w:t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лотовк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р.п. Глото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Мира, дома   №№ 1, 4,5,10,12,15,16,17,18,21,25,31,33 ; </w:t>
            </w:r>
          </w:p>
          <w:p>
            <w:pPr>
              <w:pStyle w:val="Normal"/>
              <w:jc w:val="both"/>
              <w:rPr/>
            </w:pPr>
            <w:r>
              <w:rPr/>
              <w:t>Крупской, дома  №№ 1 по9,   с №15 по №18, с №20 по №24,26,28; Пер.Крупской,№№1а,2,45,8,9,10,11,12,</w:t>
            </w:r>
          </w:p>
          <w:p>
            <w:pPr>
              <w:pStyle w:val="Normal"/>
              <w:jc w:val="both"/>
              <w:rPr/>
            </w:pPr>
            <w:r>
              <w:rPr/>
              <w:t>14,15,16,17,18;21; Чапаева, дома  №№1, 2,3,4,5,7,9,10,11,13,14,16,17,18,21,22,23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;Ватутина, дома  №№2,4, 5, 7,8,10, 13,  14, 16, 17, 18,19, 21, 23, 25, 27,30, 31,33, 38, 40, 42, 44, 46, 48;Зеленая,  дома  №№ 1 по 11, 13,14;Садовая, дома  №№ 1, 3, 4,5,6 ,7,9,11,12,13,15, с 17 по 20, 22, ,25,26,27 с 30 по  35, 37, 39, 41, 43, 45, 47,49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хова, дома  №№ 8 по 11, 13,14, 16, 17, с 19 по 22, 24, 26, 27, с 29 по 31,33, 34,  39,Пер Чехова №1; Лермонтова,  дома  №№2,6,11,12,15,17,21,14,32,35,36,37,38,39,41,42,44,46,53,33,55,43; Новая, дома  №№ 1 по 3, 5, 6, с 8 по 11,14,16,17, 18, 19,21,26,27,28,39,32,37,12 ; Зинина, дома  №№ 3, 4,5,7,8, с 10 по 16; Труда, дома  №№ 1, с 3 по 7, с 10 по16, 17,18,19,20,2125,22,29,30,31,32,34,27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.Труда №1,2,3,7,8,9; Пушкина, дома  №№1,2по8,13,14,16,17,18,20,21,27,29,33,35,39,40,42,43,45,46,49,50,51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лотовка, ул.Садовая,28</w:t>
            </w:r>
          </w:p>
          <w:p>
            <w:pPr>
              <w:pStyle w:val="Normal"/>
              <w:rPr/>
            </w:pPr>
            <w:r>
              <w:rPr/>
              <w:t>Глотовская средняя  общеобразователь-</w:t>
            </w:r>
          </w:p>
          <w:p>
            <w:pPr>
              <w:pStyle w:val="Normal"/>
              <w:rPr/>
            </w:pPr>
            <w:r>
              <w:rPr/>
              <w:t xml:space="preserve">ная школа (кабинет завуча)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1-1-72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Глотовской средней  общеобразователь-</w:t>
            </w:r>
          </w:p>
          <w:p>
            <w:pPr>
              <w:pStyle w:val="Normal"/>
              <w:rPr/>
            </w:pPr>
            <w:r>
              <w:rPr/>
              <w:t>ной школы</w:t>
            </w:r>
          </w:p>
          <w:p>
            <w:pPr>
              <w:pStyle w:val="Normal"/>
              <w:rPr/>
            </w:pPr>
            <w:r>
              <w:rPr/>
              <w:t>61-1-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лотовк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ть р.п. Глотовка</w:t>
            </w:r>
          </w:p>
          <w:p>
            <w:pPr>
              <w:pStyle w:val="Normal"/>
              <w:rPr/>
            </w:pPr>
            <w:r>
              <w:rPr/>
              <w:t>Улицы: Лесная, дома  №№ 1, с 3 по 11, с 13 по 18, 28, 30, 36, 38, 40, 42, 44, 46, 48, 50, 52, 55, 57;  Калинина, дома   №№1, 5,6,10,12,15,19,22,28,33,</w:t>
            </w:r>
          </w:p>
          <w:p>
            <w:pPr>
              <w:pStyle w:val="Normal"/>
              <w:rPr/>
            </w:pPr>
            <w:r>
              <w:rPr/>
              <w:t>34,36,42,35,49,55,57,59,50,52,55,57,59</w:t>
            </w:r>
          </w:p>
          <w:p>
            <w:pPr>
              <w:pStyle w:val="Normal"/>
              <w:rPr/>
            </w:pPr>
            <w:r>
              <w:rPr/>
              <w:t>Подстанция №35</w:t>
            </w:r>
          </w:p>
          <w:p>
            <w:pPr>
              <w:pStyle w:val="Normal"/>
              <w:rPr/>
            </w:pPr>
            <w:r>
              <w:rPr/>
              <w:t xml:space="preserve">20 лет Победы, дома  №№1,2,3,4,6,9,11, 21; Комсомольская, дома  №№ 1 по 4, 8,10, с 13 по 17,19; </w:t>
            </w:r>
          </w:p>
          <w:p>
            <w:pPr>
              <w:pStyle w:val="Normal"/>
              <w:rPr/>
            </w:pPr>
            <w:r>
              <w:rPr/>
              <w:t xml:space="preserve">Чкалова, дома  №№ 10,13,15,17, 19, 20, 20а, 22,  24, с 26 по 28; </w:t>
            </w:r>
          </w:p>
          <w:p>
            <w:pPr>
              <w:pStyle w:val="Normal"/>
              <w:rPr/>
            </w:pPr>
            <w:r>
              <w:rPr/>
              <w:t xml:space="preserve">Советская, дома  №№4 по 6, 8,10, 11, 12, 14, 18,21,  24 ,25, 26,  29 ,32,35,36,38, 40,41, 42, 44, 46, 50, 52, 54, 56, 58, 60,74,78,80, 82, 84; </w:t>
            </w:r>
          </w:p>
          <w:p>
            <w:pPr>
              <w:pStyle w:val="Normal"/>
              <w:rPr/>
            </w:pPr>
            <w:r>
              <w:rPr/>
              <w:t>Куйбышева,  дома   №№  2,3, 4, 6, 7,9,  11,12, 13,15,17,18,19,20,21,23,25,</w:t>
            </w:r>
          </w:p>
          <w:p>
            <w:pPr>
              <w:pStyle w:val="Normal"/>
              <w:rPr/>
            </w:pPr>
            <w:r>
              <w:rPr/>
              <w:t>26,27,28,30,31,32,35,34,38;Заводская, дома  №№ 2,4,5, 6,8,9,13,  15, 18,19,20,21,22,23,24,26,30,32,34;Ленина, дома№1,2,3,5,6,7,8,10,11,12,14,15,16,22,26,27,30,31,32,33,37,38,42;Запрудная, дома  №№ 1, 2,4, 6, 7; Инзенская,  дома №№ 1,2,3,4,5,6,7,8,10; Заречная, дома  №№ 1, 11; Орджоникидзе, дома  №№  с 5 по 7,  9, 14, 15, 18, 21,24,26,30,31, ,27,28,29,</w:t>
            </w:r>
          </w:p>
          <w:p>
            <w:pPr>
              <w:pStyle w:val="Normal"/>
              <w:rPr/>
            </w:pPr>
            <w:r>
              <w:rPr/>
              <w:t>36,37,39,40,41,41а,47,49,50,51,52,53;</w:t>
            </w:r>
          </w:p>
          <w:p>
            <w:pPr>
              <w:pStyle w:val="Normal"/>
              <w:rPr/>
            </w:pPr>
            <w:r>
              <w:rPr/>
              <w:t>Кирова, дома с  №№ 1 по 4, с 7 по 9,12, с 14 по. 18,  20,21; Победы, дома с №№ 1 ,2,4,5,6,8, 9,12,14, 17 , 18, с 20 по 22, 25,27; Рабочая, дома  №№ 1,2, 8 ,9,10,11,12,13,14,15,18,20,21,22,23,25,27,28; Пионерская, дома  №№2,4,7,8,10,11,12,14,15,16,19,20,;</w:t>
            </w:r>
          </w:p>
          <w:p>
            <w:pPr>
              <w:pStyle w:val="Normal"/>
              <w:rPr/>
            </w:pPr>
            <w:r>
              <w:rPr/>
              <w:t>Майская, дома  №№ 1,2,4, 7, 12,13, 14, 15, 20 , 22, 24,  26,  28, 30,32, 34, 36, 38,40,29,37,39,41, 45, 55,57, 59,61,65, 67; Горького, дома №№ 1,2,3,6,8,9,10,11,12,13,14,15,16,17,18,19,20,21,23,27,28,29,30,32,33,34,35,36,37,38,41,43,49,51,53а,57,65,67,73,79,81;</w:t>
            </w:r>
          </w:p>
          <w:p>
            <w:pPr>
              <w:pStyle w:val="Normal"/>
              <w:rPr/>
            </w:pPr>
            <w:r>
              <w:rPr/>
              <w:t xml:space="preserve">переулки: Калинина, дома  №№ 1, 1в,  25,27а; Куйбышева, дома №№ 1,7; Рабочий, дома  №№  2; Майский, дома №№ 1,2,4, 7, с 12 по 15, 20, 22, 24 ,  28,30, 32, Орджоникидзе, дома  №№ 2,3,4,5,12; М.Горького, дома  №№  2, 3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ъезд Юловка, 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лотовка, , </w:t>
            </w:r>
          </w:p>
          <w:p>
            <w:pPr>
              <w:pStyle w:val="Normal"/>
              <w:rPr/>
            </w:pPr>
            <w:r>
              <w:rPr/>
              <w:t>ул. Советская, 31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муниципального образования Глотовское городское поселение. (зал заседаний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-59-5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заседаний, Администрация</w:t>
            </w:r>
          </w:p>
          <w:p>
            <w:pPr>
              <w:pStyle w:val="Normal"/>
              <w:rPr/>
            </w:pPr>
            <w:r>
              <w:rPr/>
              <w:t>муниципального образования Глотовское городское поселение</w:t>
            </w:r>
          </w:p>
          <w:p>
            <w:pPr>
              <w:pStyle w:val="Normal"/>
              <w:rPr/>
            </w:pPr>
            <w:r>
              <w:rPr/>
              <w:t xml:space="preserve">2-59-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лотовк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ь р.п. Глотовка</w:t>
            </w:r>
          </w:p>
          <w:p>
            <w:pPr>
              <w:pStyle w:val="Normal"/>
              <w:rPr/>
            </w:pPr>
            <w:r>
              <w:rPr/>
              <w:t>Микрорайон  войсковой части : дома  №№ 1 по7, 9,  с 12 по 18,  с 20 по 22, 24, с 25 по 46</w:t>
            </w:r>
          </w:p>
          <w:p>
            <w:pPr>
              <w:pStyle w:val="Normal"/>
              <w:rPr/>
            </w:pPr>
            <w:r>
              <w:rPr/>
              <w:t xml:space="preserve">Общежитие в/ч 55448,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лотовка-25 </w:t>
            </w:r>
          </w:p>
          <w:p>
            <w:pPr>
              <w:pStyle w:val="Normal"/>
              <w:rPr/>
            </w:pPr>
            <w:r>
              <w:rPr/>
              <w:t>здание  РЭУ-13 филиала Пензенский ОАО «Славянка»</w:t>
            </w:r>
          </w:p>
          <w:p>
            <w:pPr>
              <w:pStyle w:val="Normal"/>
              <w:rPr/>
            </w:pPr>
            <w:r>
              <w:rPr/>
              <w:t>2-59-56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РЭУ-13 филиала Пензенский ОАО «Славян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59-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</w:t>
            </w:r>
          </w:p>
          <w:p>
            <w:pPr>
              <w:pStyle w:val="Normal"/>
              <w:rPr/>
            </w:pPr>
            <w:r>
              <w:rPr/>
              <w:t>Неклюдовск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. Неклюдо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еклюдовский, средняя общеобразователь-ная школа (учительская)</w:t>
            </w:r>
          </w:p>
          <w:p>
            <w:pPr>
              <w:pStyle w:val="Normal"/>
              <w:rPr/>
            </w:pPr>
            <w:r>
              <w:rPr/>
              <w:t>67-4-10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средней общеобразователь-ной</w:t>
            </w:r>
          </w:p>
          <w:p>
            <w:pPr>
              <w:pStyle w:val="Normal"/>
              <w:rPr/>
            </w:pPr>
            <w:r>
              <w:rPr/>
              <w:t>школы.</w:t>
            </w:r>
          </w:p>
          <w:p>
            <w:pPr>
              <w:pStyle w:val="Normal"/>
              <w:rPr/>
            </w:pPr>
            <w:r>
              <w:rPr/>
              <w:t>67-4-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еклюдово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.Неклюдо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еклюдово</w:t>
            </w:r>
          </w:p>
          <w:p>
            <w:pPr>
              <w:pStyle w:val="Normal"/>
              <w:rPr/>
            </w:pPr>
            <w:r>
              <w:rPr/>
              <w:t>помещение ФАП</w:t>
            </w:r>
          </w:p>
          <w:p>
            <w:pPr>
              <w:pStyle w:val="Normal"/>
              <w:rPr/>
            </w:pPr>
            <w:r>
              <w:rPr/>
              <w:t>67-4-3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ФАП</w:t>
            </w:r>
          </w:p>
          <w:p>
            <w:pPr>
              <w:pStyle w:val="Normal"/>
              <w:rPr/>
            </w:pPr>
            <w:r>
              <w:rPr/>
              <w:t>67-4-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алгус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</w:t>
            </w:r>
            <w:r>
              <w:rPr/>
              <w:t>на 01.07.2011г</w:t>
            </w:r>
            <w:r>
              <w:rPr>
                <w:b/>
              </w:rPr>
              <w:t xml:space="preserve">    17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ксау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ксаур,</w:t>
            </w:r>
          </w:p>
          <w:p>
            <w:pPr>
              <w:pStyle w:val="Normal"/>
              <w:jc w:val="both"/>
              <w:rPr/>
            </w:pPr>
            <w:r>
              <w:rPr/>
              <w:t>д. Налито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Аксаур, ул. Центральная 60,здание СДК</w:t>
            </w:r>
          </w:p>
          <w:p>
            <w:pPr>
              <w:pStyle w:val="Normal"/>
              <w:rPr/>
            </w:pPr>
            <w:r>
              <w:rPr/>
              <w:t>74-7-26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 СДК</w:t>
            </w:r>
          </w:p>
          <w:p>
            <w:pPr>
              <w:pStyle w:val="Normal"/>
              <w:rPr/>
            </w:pPr>
            <w:r>
              <w:rPr/>
              <w:t>74-7-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е Шуватов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ое Шуватово,</w:t>
            </w:r>
          </w:p>
          <w:p>
            <w:pPr>
              <w:pStyle w:val="Normal"/>
              <w:rPr/>
            </w:pPr>
            <w:r>
              <w:rPr/>
              <w:t>с.Малое Шувато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е Шуватово, ул. Центральная 15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СДК</w:t>
            </w:r>
          </w:p>
          <w:p>
            <w:pPr>
              <w:pStyle w:val="Normal"/>
              <w:rPr/>
            </w:pPr>
            <w:r>
              <w:rPr/>
              <w:t>74-6-2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СДК</w:t>
            </w:r>
          </w:p>
          <w:p>
            <w:pPr>
              <w:pStyle w:val="Normal"/>
              <w:rPr/>
            </w:pPr>
            <w:r>
              <w:rPr/>
              <w:t>74-6-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лгуссы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алгуссы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лгуссы, ул. Большая 61,</w:t>
            </w:r>
          </w:p>
          <w:p>
            <w:pPr>
              <w:pStyle w:val="Normal"/>
              <w:rPr/>
            </w:pPr>
            <w:r>
              <w:rPr/>
              <w:t>Администрация МО Валгусское сельское поселение,</w:t>
            </w:r>
          </w:p>
          <w:p>
            <w:pPr>
              <w:pStyle w:val="Normal"/>
              <w:rPr/>
            </w:pPr>
            <w:r>
              <w:rPr/>
              <w:t>(зал совещан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-2-5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лавы Администрации</w:t>
            </w:r>
          </w:p>
          <w:p>
            <w:pPr>
              <w:pStyle w:val="Normal"/>
              <w:rPr/>
            </w:pPr>
            <w:r>
              <w:rPr/>
              <w:t>69-2-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латов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лато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латово, ул. Центральная 97, СДК,</w:t>
            </w:r>
          </w:p>
          <w:p>
            <w:pPr>
              <w:pStyle w:val="Normal"/>
              <w:rPr/>
            </w:pPr>
            <w:r>
              <w:rPr/>
              <w:t>69-2-45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СДК</w:t>
            </w:r>
          </w:p>
          <w:p>
            <w:pPr>
              <w:pStyle w:val="Normal"/>
              <w:rPr/>
            </w:pPr>
            <w:r>
              <w:rPr/>
              <w:t>69-2-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рвомайское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ервомайское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рвомайское,ул. Советская 3,</w:t>
            </w:r>
          </w:p>
          <w:p>
            <w:pPr>
              <w:pStyle w:val="Normal"/>
              <w:rPr/>
            </w:pPr>
            <w:r>
              <w:rPr/>
              <w:t>административное здание (кабинет 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-1-4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министратор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3-1-4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ятин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.Пятино,</w:t>
            </w:r>
          </w:p>
          <w:p>
            <w:pPr>
              <w:pStyle w:val="Normal"/>
              <w:jc w:val="both"/>
              <w:rPr/>
            </w:pPr>
            <w:r>
              <w:rPr/>
              <w:t>д.Мамыро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ятино, пер Школьный 9,</w:t>
            </w:r>
          </w:p>
          <w:p>
            <w:pPr>
              <w:pStyle w:val="Normal"/>
              <w:rPr/>
            </w:pPr>
            <w:r>
              <w:rPr/>
              <w:t>Административное здание (кабинет</w:t>
            </w:r>
          </w:p>
          <w:p>
            <w:pPr>
              <w:pStyle w:val="Normal"/>
              <w:rPr/>
            </w:pPr>
            <w:r>
              <w:rPr/>
              <w:t>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-24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>74-7-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ияпин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ияпин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ияпино, ул Центральная 54 а, Административное здание(кабинет 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-0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администратора</w:t>
            </w:r>
          </w:p>
          <w:p>
            <w:pPr>
              <w:pStyle w:val="Normal"/>
              <w:rPr/>
            </w:pPr>
            <w:r>
              <w:rPr/>
              <w:t>74-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орже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</w:t>
            </w:r>
            <w:r>
              <w:rPr/>
              <w:t xml:space="preserve">на 01.07.2011г </w:t>
            </w:r>
            <w:r>
              <w:rPr>
                <w:b/>
              </w:rPr>
              <w:t xml:space="preserve">     18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ракин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Дракин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ракино, сельский клуб (зрительный за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-5-27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зал сельского клуба</w:t>
            </w:r>
          </w:p>
          <w:p>
            <w:pPr>
              <w:pStyle w:val="Normal"/>
              <w:rPr/>
            </w:pPr>
            <w:r>
              <w:rPr/>
              <w:t>77-5-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жевк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оржевка,</w:t>
            </w:r>
          </w:p>
          <w:p>
            <w:pPr>
              <w:pStyle w:val="Normal"/>
              <w:jc w:val="both"/>
              <w:rPr/>
            </w:pPr>
            <w:r>
              <w:rPr/>
              <w:t>д. Челдае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жевка,  Администрация</w:t>
            </w:r>
          </w:p>
          <w:p>
            <w:pPr>
              <w:pStyle w:val="Normal"/>
              <w:rPr/>
            </w:pPr>
            <w:r>
              <w:rPr/>
              <w:t>МО Коржевское сельское поселение, зал совещаний</w:t>
            </w:r>
          </w:p>
          <w:p>
            <w:pPr>
              <w:pStyle w:val="Normal"/>
              <w:rPr/>
            </w:pPr>
            <w:r>
              <w:rPr/>
              <w:t>77-5-4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, Администрация МО Коржевское сель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еление </w:t>
            </w:r>
          </w:p>
          <w:p>
            <w:pPr>
              <w:pStyle w:val="Normal"/>
              <w:rPr/>
            </w:pPr>
            <w:r>
              <w:rPr/>
              <w:t xml:space="preserve">77-5-41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сурск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осурск,</w:t>
            </w:r>
          </w:p>
          <w:p>
            <w:pPr>
              <w:pStyle w:val="Normal"/>
              <w:jc w:val="both"/>
              <w:rPr/>
            </w:pPr>
            <w:r>
              <w:rPr/>
              <w:t>д. Бахметь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сурск,</w:t>
            </w:r>
          </w:p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77-6-50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77-6-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роломи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роломиха,</w:t>
            </w:r>
          </w:p>
          <w:p>
            <w:pPr>
              <w:pStyle w:val="Normal"/>
              <w:jc w:val="both"/>
              <w:rPr/>
            </w:pPr>
            <w:r>
              <w:rPr/>
              <w:t>с.Шлемасс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роломиха, Сельский дом культуры (кабинет директора)</w:t>
            </w:r>
          </w:p>
          <w:p>
            <w:pPr>
              <w:pStyle w:val="Normal"/>
              <w:rPr/>
            </w:pPr>
            <w:r>
              <w:rPr/>
              <w:t>60-2-4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зал сельского дома культуры</w:t>
            </w:r>
          </w:p>
          <w:p>
            <w:pPr>
              <w:pStyle w:val="Normal"/>
              <w:rPr/>
            </w:pPr>
            <w:r>
              <w:rPr/>
              <w:t>60-2-4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рельников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трельников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рельниково, помещение Ф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 ФАП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амзинк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амзинка,</w:t>
            </w:r>
          </w:p>
          <w:p>
            <w:pPr>
              <w:pStyle w:val="Normal"/>
              <w:jc w:val="both"/>
              <w:rPr/>
            </w:pPr>
            <w:r>
              <w:rPr/>
              <w:t>с.Коноплянк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Чамзинка, административное здание </w:t>
            </w:r>
          </w:p>
          <w:p>
            <w:pPr>
              <w:pStyle w:val="Normal"/>
              <w:rPr/>
            </w:pPr>
            <w:r>
              <w:rPr/>
              <w:t>60-2-2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60-2-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умакино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умакино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умакино, Сельская библиотека</w:t>
            </w:r>
          </w:p>
          <w:p>
            <w:pPr>
              <w:pStyle w:val="Normal"/>
              <w:rPr/>
            </w:pPr>
            <w:r>
              <w:rPr/>
              <w:t>77-5-25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библиотека</w:t>
            </w:r>
          </w:p>
          <w:p>
            <w:pPr>
              <w:pStyle w:val="Normal"/>
              <w:rPr/>
            </w:pPr>
            <w:r>
              <w:rPr/>
              <w:t>77-5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Оськин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01.07.2011г.</w:t>
            </w:r>
            <w:r>
              <w:rPr>
                <w:b/>
              </w:rPr>
              <w:t xml:space="preserve">    28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ндрияновк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Андрияновка,</w:t>
            </w:r>
          </w:p>
          <w:p>
            <w:pPr>
              <w:pStyle w:val="Normal"/>
              <w:jc w:val="both"/>
              <w:rPr/>
            </w:pPr>
            <w:r>
              <w:rPr/>
              <w:t>Старый Колдаис,</w:t>
            </w:r>
          </w:p>
          <w:p>
            <w:pPr>
              <w:pStyle w:val="Normal"/>
              <w:jc w:val="both"/>
              <w:rPr/>
            </w:pPr>
            <w:r>
              <w:rPr/>
              <w:t>Дмитриев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ндрияновка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  <w:p>
            <w:pPr>
              <w:pStyle w:val="Normal"/>
              <w:rPr/>
            </w:pPr>
            <w:r>
              <w:rPr/>
              <w:t>62-1-5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ндрияновка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  <w:p>
            <w:pPr>
              <w:pStyle w:val="Normal"/>
              <w:rPr/>
            </w:pPr>
            <w:r>
              <w:rPr/>
              <w:t>62-1-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балуйк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Забалуйка,</w:t>
            </w:r>
          </w:p>
          <w:p>
            <w:pPr>
              <w:pStyle w:val="Normal"/>
              <w:jc w:val="both"/>
              <w:rPr/>
            </w:pPr>
            <w:r>
              <w:rPr/>
              <w:t>п. Лесничества.</w:t>
            </w:r>
          </w:p>
          <w:p>
            <w:pPr>
              <w:pStyle w:val="Normal"/>
              <w:jc w:val="both"/>
              <w:rPr/>
            </w:pPr>
            <w:r>
              <w:rPr/>
              <w:t>разъезд Св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0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Забалуйка,  административное здание, кабинет специалиста </w:t>
            </w:r>
          </w:p>
          <w:p>
            <w:pPr>
              <w:pStyle w:val="Normal"/>
              <w:rPr/>
            </w:pPr>
            <w:r>
              <w:rPr/>
              <w:t>2-59-49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специалиста,</w:t>
            </w:r>
          </w:p>
          <w:p>
            <w:pPr>
              <w:pStyle w:val="Normal"/>
              <w:rPr/>
            </w:pPr>
            <w:r>
              <w:rPr/>
              <w:t xml:space="preserve">Административное здание,  </w:t>
            </w:r>
          </w:p>
          <w:p>
            <w:pPr>
              <w:pStyle w:val="Normal"/>
              <w:rPr/>
            </w:pPr>
            <w:r>
              <w:rPr/>
              <w:t xml:space="preserve">2-59-49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ькино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Оськ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Подгорный  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ськино,  Администрация  МО Оськинское сельское поселение</w:t>
            </w:r>
          </w:p>
          <w:p>
            <w:pPr>
              <w:pStyle w:val="Normal"/>
              <w:rPr/>
            </w:pPr>
            <w:r>
              <w:rPr/>
              <w:t>(зал совещаний)</w:t>
            </w:r>
          </w:p>
          <w:p>
            <w:pPr>
              <w:pStyle w:val="Normal"/>
              <w:rPr/>
            </w:pPr>
            <w:r>
              <w:rPr/>
              <w:t>2-85-66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 Оськинское 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85-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нциревка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цирев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Ильинский Колдаис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нциревка, здание средней школы (фойе )</w:t>
            </w:r>
          </w:p>
          <w:p>
            <w:pPr>
              <w:pStyle w:val="Normal"/>
              <w:rPr/>
            </w:pPr>
            <w:r>
              <w:rPr/>
              <w:t>62-1-8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 Панциревской средней школы</w:t>
            </w:r>
          </w:p>
          <w:p>
            <w:pPr>
              <w:pStyle w:val="Normal"/>
              <w:rPr/>
            </w:pPr>
            <w:r>
              <w:rPr/>
              <w:t>62-1-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вет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Свет, </w:t>
            </w:r>
          </w:p>
          <w:p>
            <w:pPr>
              <w:pStyle w:val="Normal"/>
              <w:jc w:val="both"/>
              <w:rPr/>
            </w:pPr>
            <w:r>
              <w:rPr/>
              <w:t>д. Екатеринов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Свет, сельский дом. культуры (зрительный зал)</w:t>
            </w:r>
          </w:p>
          <w:p>
            <w:pPr>
              <w:pStyle w:val="Normal"/>
              <w:rPr/>
            </w:pPr>
            <w:r>
              <w:rPr/>
              <w:t xml:space="preserve">71-1-77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зал сельский дом культуры.</w:t>
            </w:r>
          </w:p>
          <w:p>
            <w:pPr>
              <w:pStyle w:val="Normal"/>
              <w:rPr/>
            </w:pPr>
            <w:r>
              <w:rPr/>
              <w:t xml:space="preserve">71-1-77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разование Сюксюм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</w:t>
            </w:r>
            <w:r>
              <w:rPr/>
              <w:t xml:space="preserve">на 01.07.2011г     </w:t>
            </w:r>
            <w:r>
              <w:rPr>
                <w:b/>
              </w:rPr>
              <w:t xml:space="preserve"> 4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юксюм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Аннеково,</w:t>
            </w:r>
          </w:p>
          <w:p>
            <w:pPr>
              <w:pStyle w:val="Normal"/>
              <w:jc w:val="both"/>
              <w:rPr/>
            </w:pPr>
            <w:r>
              <w:rPr/>
              <w:t>д. Белая Горка</w:t>
            </w:r>
          </w:p>
          <w:p>
            <w:pPr>
              <w:pStyle w:val="Normal"/>
              <w:jc w:val="both"/>
              <w:rPr/>
            </w:pPr>
            <w:r>
              <w:rPr/>
              <w:t>с. Большие Озимки</w:t>
            </w:r>
          </w:p>
          <w:p>
            <w:pPr>
              <w:pStyle w:val="Normal"/>
              <w:jc w:val="both"/>
              <w:rPr/>
            </w:pPr>
            <w:r>
              <w:rPr/>
              <w:t>д. Борисова Поляна,</w:t>
            </w:r>
          </w:p>
          <w:p>
            <w:pPr>
              <w:pStyle w:val="Normal"/>
              <w:jc w:val="both"/>
              <w:rPr/>
            </w:pPr>
            <w:r>
              <w:rPr/>
              <w:t>д. Вырыпаевка,</w:t>
            </w:r>
          </w:p>
          <w:p>
            <w:pPr>
              <w:pStyle w:val="Normal"/>
              <w:jc w:val="both"/>
              <w:rPr/>
            </w:pPr>
            <w:r>
              <w:rPr/>
              <w:t>разъезд Вырыпаевка</w:t>
            </w:r>
          </w:p>
          <w:p>
            <w:pPr>
              <w:pStyle w:val="Normal"/>
              <w:jc w:val="both"/>
              <w:rPr/>
            </w:pPr>
            <w:r>
              <w:rPr/>
              <w:t>д. Вязовка</w:t>
            </w:r>
          </w:p>
          <w:p>
            <w:pPr>
              <w:pStyle w:val="Normal"/>
              <w:jc w:val="both"/>
              <w:rPr/>
            </w:pPr>
            <w:r>
              <w:rPr/>
              <w:t>ж/д Казарма742 км</w:t>
            </w:r>
          </w:p>
          <w:p>
            <w:pPr>
              <w:pStyle w:val="Normal"/>
              <w:jc w:val="both"/>
              <w:rPr/>
            </w:pPr>
            <w:r>
              <w:rPr/>
              <w:t>д. Малые Озимки</w:t>
            </w:r>
          </w:p>
          <w:p>
            <w:pPr>
              <w:pStyle w:val="Normal"/>
              <w:jc w:val="both"/>
              <w:rPr/>
            </w:pPr>
            <w:r>
              <w:rPr/>
              <w:t>с. Сюксюм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юксюм, здание Администрации муниципального образования Сюксюмское сельское поселение  (зал совещаний)</w:t>
            </w:r>
          </w:p>
          <w:p>
            <w:pPr>
              <w:pStyle w:val="Normal"/>
              <w:rPr/>
            </w:pPr>
            <w:r>
              <w:rPr/>
              <w:t xml:space="preserve">70-1-51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Сюксюмское сельское поселение</w:t>
            </w:r>
          </w:p>
          <w:p>
            <w:pPr>
              <w:pStyle w:val="Normal"/>
              <w:rPr/>
            </w:pPr>
            <w:r>
              <w:rPr/>
              <w:t>70-1-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Труслей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01.07.2011г</w:t>
            </w:r>
            <w:r>
              <w:rPr>
                <w:b/>
              </w:rPr>
              <w:t xml:space="preserve">    19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ргаш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рга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Аргаш, </w:t>
            </w:r>
          </w:p>
          <w:p>
            <w:pPr>
              <w:pStyle w:val="Normal"/>
              <w:jc w:val="both"/>
              <w:rPr/>
            </w:pPr>
            <w:r>
              <w:rPr/>
              <w:t>Актовый зал административного здания с. Аргаш</w:t>
            </w:r>
          </w:p>
          <w:p>
            <w:pPr>
              <w:pStyle w:val="Normal"/>
              <w:rPr/>
            </w:pPr>
            <w:r>
              <w:rPr/>
              <w:t xml:space="preserve">75-5-39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 административного здания с. Аргаш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5-5-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родищ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Городищи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родищи, помещение  ФАП</w:t>
            </w:r>
          </w:p>
          <w:p>
            <w:pPr>
              <w:pStyle w:val="Normal"/>
              <w:rPr/>
            </w:pPr>
            <w:r>
              <w:rPr/>
              <w:t>2-59-1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родищи, помещение ФАП</w:t>
            </w:r>
          </w:p>
          <w:p>
            <w:pPr>
              <w:pStyle w:val="Normal"/>
              <w:rPr/>
            </w:pPr>
            <w:r>
              <w:rPr/>
              <w:t>2-59-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. Дубен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зд Дубен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 Дубенки,  ул. Лесная 16, ФАП</w:t>
            </w:r>
          </w:p>
          <w:p>
            <w:pPr>
              <w:pStyle w:val="Normal"/>
              <w:rPr/>
            </w:pPr>
            <w:r>
              <w:rPr/>
              <w:t>2-52-8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отделение ФАП</w:t>
            </w:r>
          </w:p>
          <w:p>
            <w:pPr>
              <w:pStyle w:val="Normal"/>
              <w:rPr/>
            </w:pPr>
            <w:r>
              <w:rPr/>
              <w:t>2-52-8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услей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руслейка,</w:t>
            </w:r>
          </w:p>
          <w:p>
            <w:pPr>
              <w:pStyle w:val="Normal"/>
              <w:jc w:val="both"/>
              <w:rPr/>
            </w:pPr>
            <w:r>
              <w:rPr/>
              <w:t>п.Яшенк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руслейка, пер Советский 4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униципального образования Труслейское сельское поселение    (фойе)</w:t>
            </w:r>
          </w:p>
          <w:p>
            <w:pPr>
              <w:pStyle w:val="Normal"/>
              <w:rPr/>
            </w:pPr>
            <w:r>
              <w:rPr/>
              <w:t>63-3-3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, Администрация</w:t>
            </w:r>
          </w:p>
          <w:p>
            <w:pPr>
              <w:pStyle w:val="Normal"/>
              <w:rPr/>
            </w:pPr>
            <w:r>
              <w:rPr/>
              <w:t>муниципального образования Труслейское 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63-3-33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лово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Юлово,</w:t>
            </w:r>
          </w:p>
          <w:p>
            <w:pPr>
              <w:pStyle w:val="Normal"/>
              <w:jc w:val="both"/>
              <w:rPr/>
            </w:pPr>
            <w:r>
              <w:rPr/>
              <w:t>п. Дубровка,</w:t>
            </w:r>
          </w:p>
          <w:p>
            <w:pPr>
              <w:pStyle w:val="Normal"/>
              <w:jc w:val="both"/>
              <w:rPr/>
            </w:pPr>
            <w:r>
              <w:rPr/>
              <w:t>п. Елизаветинк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Юлово, ул.Верхняя 3,</w:t>
            </w:r>
          </w:p>
          <w:p>
            <w:pPr>
              <w:pStyle w:val="Normal"/>
              <w:rPr/>
            </w:pPr>
            <w:r>
              <w:rPr/>
              <w:t>сельская библиотека</w:t>
            </w:r>
          </w:p>
          <w:p>
            <w:pPr>
              <w:pStyle w:val="Normal"/>
              <w:rPr/>
            </w:pPr>
            <w:r>
              <w:rPr/>
              <w:t>65-1-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 Юловской основной общеобразователь-ной школы</w:t>
            </w:r>
          </w:p>
          <w:p>
            <w:pPr>
              <w:pStyle w:val="Normal"/>
              <w:rPr/>
            </w:pPr>
            <w:r>
              <w:rPr/>
              <w:t>2-59-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Черемушкин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</w:t>
            </w:r>
            <w:r>
              <w:rPr/>
              <w:t xml:space="preserve">на 01.07.2011г    </w:t>
            </w:r>
            <w:r>
              <w:rPr>
                <w:b/>
              </w:rPr>
              <w:t xml:space="preserve"> 174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истов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Аристовк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истовка, ул Молодежная 14,</w:t>
            </w:r>
          </w:p>
          <w:p>
            <w:pPr>
              <w:pStyle w:val="Normal"/>
              <w:rPr/>
            </w:pPr>
            <w:r>
              <w:rPr/>
              <w:t>здание СДК ,фойе</w:t>
            </w:r>
          </w:p>
          <w:p>
            <w:pPr>
              <w:pStyle w:val="Normal"/>
              <w:rPr/>
            </w:pPr>
            <w:r>
              <w:rPr/>
              <w:t>2-59-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, здание СДК</w:t>
            </w:r>
          </w:p>
          <w:p>
            <w:pPr>
              <w:pStyle w:val="Normal"/>
              <w:rPr/>
            </w:pPr>
            <w:r>
              <w:rPr/>
              <w:t>2-59-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Борисов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ая Борисовка,</w:t>
            </w:r>
          </w:p>
          <w:p>
            <w:pPr>
              <w:pStyle w:val="Normal"/>
              <w:jc w:val="both"/>
              <w:rPr/>
            </w:pPr>
            <w:r>
              <w:rPr/>
              <w:t>с. Малая Борисовка,</w:t>
            </w:r>
          </w:p>
          <w:p>
            <w:pPr>
              <w:pStyle w:val="Normal"/>
              <w:jc w:val="both"/>
              <w:rPr/>
            </w:pPr>
            <w:r>
              <w:rPr/>
              <w:t>д.Кеньш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ая Борисовка, ул. Ленина 21,</w:t>
            </w:r>
          </w:p>
          <w:p>
            <w:pPr>
              <w:pStyle w:val="Normal"/>
              <w:rPr/>
            </w:pPr>
            <w:r>
              <w:rPr/>
              <w:t>Административное здание(зал совещаний)</w:t>
            </w:r>
          </w:p>
          <w:p>
            <w:pPr>
              <w:pStyle w:val="Normal"/>
              <w:rPr/>
            </w:pPr>
            <w:r>
              <w:rPr/>
              <w:t>64-2-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,</w:t>
            </w:r>
          </w:p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64-2-3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яркино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Боярки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яркино, ул Центральная 12,</w:t>
            </w:r>
          </w:p>
          <w:p>
            <w:pPr>
              <w:pStyle w:val="Normal"/>
              <w:rPr/>
            </w:pPr>
            <w:r>
              <w:rPr/>
              <w:t>сельский дом культуры(библиотека)</w:t>
            </w:r>
          </w:p>
          <w:p>
            <w:pPr>
              <w:pStyle w:val="Normal"/>
              <w:rPr/>
            </w:pPr>
            <w:r>
              <w:rPr/>
              <w:t>66-1-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зал</w:t>
            </w:r>
          </w:p>
          <w:p>
            <w:pPr>
              <w:pStyle w:val="Normal"/>
              <w:rPr/>
            </w:pPr>
            <w:r>
              <w:rPr/>
              <w:t>сельского дома культуры</w:t>
            </w:r>
          </w:p>
          <w:p>
            <w:pPr>
              <w:pStyle w:val="Normal"/>
              <w:rPr/>
            </w:pPr>
            <w:r>
              <w:rPr/>
              <w:t>66-1-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ддубно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оддубное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ддубное, переулок Школьный 13</w:t>
            </w:r>
          </w:p>
          <w:p>
            <w:pPr>
              <w:pStyle w:val="Normal"/>
              <w:rPr/>
            </w:pPr>
            <w:r>
              <w:rPr/>
              <w:t>школа-лицей (библиотека)</w:t>
            </w:r>
          </w:p>
          <w:p>
            <w:pPr>
              <w:pStyle w:val="Normal"/>
              <w:rPr/>
            </w:pPr>
            <w:r>
              <w:rPr/>
              <w:t>72-2-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школы –лицея</w:t>
            </w:r>
          </w:p>
          <w:p>
            <w:pPr>
              <w:pStyle w:val="Normal"/>
              <w:rPr/>
            </w:pPr>
            <w:r>
              <w:rPr/>
              <w:t>72-2-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епьевк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Репьевка</w:t>
            </w:r>
          </w:p>
          <w:p>
            <w:pPr>
              <w:pStyle w:val="Normal"/>
              <w:jc w:val="both"/>
              <w:rPr/>
            </w:pPr>
            <w:r>
              <w:rPr/>
              <w:t>д. Междуречье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епьевка, ул. Советская 2,</w:t>
            </w:r>
          </w:p>
          <w:p>
            <w:pPr>
              <w:pStyle w:val="Normal"/>
              <w:rPr/>
            </w:pPr>
            <w:r>
              <w:rPr/>
              <w:t>Административное здание, зал совещаний</w:t>
            </w:r>
          </w:p>
          <w:p>
            <w:pPr>
              <w:pStyle w:val="Normal"/>
              <w:rPr/>
            </w:pPr>
            <w:r>
              <w:rPr/>
              <w:t>2-59-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, Администра-</w:t>
            </w:r>
          </w:p>
          <w:p>
            <w:pPr>
              <w:pStyle w:val="Normal"/>
              <w:rPr/>
            </w:pPr>
            <w:r>
              <w:rPr/>
              <w:t>тивное здание</w:t>
            </w:r>
          </w:p>
          <w:p>
            <w:pPr>
              <w:pStyle w:val="Normal"/>
              <w:rPr/>
            </w:pPr>
            <w:r>
              <w:rPr/>
              <w:t>2-59-0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емуш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еремушки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ремушки, ул. Шоссейная  дом 33,Администрация муниципального образования Черемушкинское сельское поселение   (зал совещаний)</w:t>
            </w:r>
          </w:p>
          <w:p>
            <w:pPr>
              <w:pStyle w:val="Normal"/>
              <w:jc w:val="both"/>
              <w:rPr/>
            </w:pPr>
            <w:r>
              <w:rPr/>
              <w:t>2-59-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совещаний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Черемушкинское 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59-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5:00Z</dcterms:created>
  <dc:creator>Home</dc:creator>
  <dc:description/>
  <cp:keywords/>
  <dc:language>en-US</dc:language>
  <cp:lastModifiedBy>ОРГОТДЕЛ</cp:lastModifiedBy>
  <cp:lastPrinted>2011-09-26T14:51:00Z</cp:lastPrinted>
  <dcterms:modified xsi:type="dcterms:W3CDTF">2011-09-26T11:55:00Z</dcterms:modified>
  <cp:revision>2</cp:revision>
  <dc:subject/>
  <dc:title/>
</cp:coreProperties>
</file>