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8 сентября  2011 года</w:t>
        <w:tab/>
        <w:t xml:space="preserve">                           </w:t>
        <w:tab/>
        <w:tab/>
        <w:t xml:space="preserve">            </w:t>
        <w:tab/>
        <w:t>№871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 безвозмездной передаче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 федеральную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 части 1 ст. 15, частями 1, 2 Федерального закона от 06.10.2003 №131 – ФЗ «Об общих принципах организации местного самоуправления в Российской Федерации», частями 1, 2 ст. 209 Гражданского кодекса Российской Федерации, рассмотрев обращение  Управления Федеральной почтовой связи Ульяновской области – филиала ФГУП «Почта России» от 09.02.2011 №73 1.3-04/856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right="-365" w:firstLine="708"/>
        <w:jc w:val="both"/>
        <w:rPr/>
      </w:pPr>
      <w:r>
        <w:rPr>
          <w:sz w:val="28"/>
          <w:szCs w:val="28"/>
        </w:rPr>
        <w:t xml:space="preserve">1. Передать безвозмездно из муниципальной собственности муниципального образования «Инзенский район» в федеральную собственность  имущество согласно приложению (прилагается). </w:t>
      </w:r>
    </w:p>
    <w:p>
      <w:pPr>
        <w:pStyle w:val="Normal"/>
        <w:ind w:right="-365" w:firstLine="708"/>
        <w:jc w:val="both"/>
        <w:rPr/>
      </w:pPr>
      <w:r>
        <w:rPr>
          <w:sz w:val="28"/>
          <w:szCs w:val="28"/>
        </w:rPr>
        <w:t>2. Комитету по управлению муниципальным имуществом и земельным отношениям муниципального образования «Инзенский район»:</w:t>
      </w:r>
    </w:p>
    <w:p>
      <w:pPr>
        <w:pStyle w:val="Normal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существить передачу муниципального имущества, указанного в п. 1, в установленном законом порядке;</w:t>
      </w:r>
    </w:p>
    <w:p>
      <w:pPr>
        <w:pStyle w:val="Normal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внести соответствующие изменения в реестр муниципального имущества муниципального образования «Инзенский район».</w:t>
      </w:r>
    </w:p>
    <w:p>
      <w:pPr>
        <w:pStyle w:val="Normal"/>
        <w:ind w:right="-365" w:firstLine="708"/>
        <w:jc w:val="both"/>
        <w:rPr/>
      </w:pPr>
      <w:r>
        <w:rPr>
          <w:sz w:val="28"/>
          <w:szCs w:val="28"/>
        </w:rPr>
        <w:t>3. Отменить постановление Администрации района от 17.08.2011 №738 «О безвозмездной передаче муниципального имущества в федеральную собственность».</w:t>
      </w:r>
    </w:p>
    <w:p>
      <w:pPr>
        <w:pStyle w:val="Normal"/>
        <w:ind w:right="-365"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right="-365" w:firstLine="708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председателя комитета по управлению муниципальным имуществом и земельным отношениям муниципального образования «Инзенский район» Ульяновской области Куликова Н.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                   А.И. Макар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иков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52-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ф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8.09.2011 №8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безвозмездно передаваемого в федеральную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94"/>
        <w:gridCol w:w="2160"/>
        <w:gridCol w:w="234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ая площадь (кв. м.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, назначение: нежилое, расположенное в здании по адресу: Ульяновская область, г. Инза, ул. Л. Толстого, д.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7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, назначение: нежилое, расположенное в здании по адресу: Ульяновская область, г. Инза, ул. 7-й Микрорайон, д.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9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8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1:00Z</dcterms:created>
  <dc:creator>админ</dc:creator>
  <dc:description/>
  <cp:keywords/>
  <dc:language>en-US</dc:language>
  <cp:lastModifiedBy>ОРГОТДЕЛ</cp:lastModifiedBy>
  <cp:lastPrinted>2011-09-27T11:06:00Z</cp:lastPrinted>
  <dcterms:modified xsi:type="dcterms:W3CDTF">2011-09-30T10:44:00Z</dcterms:modified>
  <cp:revision>9</cp:revision>
  <dc:subject/>
  <dc:title>О передаче муниципального </dc:title>
</cp:coreProperties>
</file>