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18"/>
        </w:rPr>
      </w:pPr>
      <w:r>
        <w:rPr>
          <w:sz w:val="2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</w:rPr>
        <w:t>19 октября   2011 года</w:t>
        <w:tab/>
        <w:t xml:space="preserve">                                                                                          №958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г.Инз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создании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бюджет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целях приведения правового положения муниципального учреждения здравоохранения Инзенская центральная районная больница в соответствие с действующим законодательством  Российской Федерации, руководствуясь Федеральным законом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06.10.2011  №131-ФЗ «Об общих принципах организации местного самоуправления в Российской Федерации»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муниципальное бюджетное учреждение здравоохранения Инзенская центральная районная больница» путём изменения существующего муниципального учреждения здравоохранения Инзенская центральная районная бо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 момента подписания и подлежит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района по социальному развитию Е.Н.Баха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А.И.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53-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01:00Z</dcterms:created>
  <dc:creator>Admin</dc:creator>
  <dc:description/>
  <cp:keywords/>
  <dc:language>en-US</dc:language>
  <cp:lastModifiedBy>ОРГОТДЕЛ</cp:lastModifiedBy>
  <cp:lastPrinted>2011-10-18T13:43:00Z</cp:lastPrinted>
  <dcterms:modified xsi:type="dcterms:W3CDTF">2011-10-19T07:32:00Z</dcterms:modified>
  <cp:revision>6</cp:revision>
  <dc:subject/>
  <dc:title/>
</cp:coreProperties>
</file>