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</w:rPr>
        <w:t>24 октября  2011 года</w:t>
        <w:tab/>
        <w:tab/>
        <w:tab/>
        <w:tab/>
        <w:tab/>
        <w:tab/>
        <w:tab/>
        <w:tab/>
        <w:tab/>
        <w:t>№966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526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«Инзенский район»  от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30.07.2010 №4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целях реализации мероприятий областной целевой программы «Развитие малого и среднего предпринимательства в Ульяновской области» на 2011-2015 годы, утверждённой постановлением Правительства Ульяновской области от 16.11.2010 N 42/389-ПС, и муниципальной целевой  программы «Развитие малого и среднего предпринимательства в Инзенском районе на 2009-2012 годы», утверждённой постановлением Администрации муниципального образования «Инзенский район» от 18.08.2009 №331, а также  с целью участия муниципального образования «Инзенский район» в конкурсе на предоставление сверхлимитных средств, предусмотренных на софинансирование муниципальных программ развития малого и среднего предпринимательства,</w:t>
      </w:r>
      <w:r>
        <w:rPr>
          <w:bCs/>
          <w:sz w:val="28"/>
          <w:szCs w:val="32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постановление Администрации муниципального образования «Инзенский район» 30.07.2010 №464 «Об утверждении порядка предоставления субсидий (грантов) начинающим субъектам малого и среднего предпринимательства на открытие собственного дела на территории муниципального образования «Инзенский район» внести следующие изменения и дополнения: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. 5.3. раздела 5 Порядка предоставления субсидий (грантов) начинающим субъектам малого и среднего предпринимательства на открытие собственного дела дополнить подпунктом следующего содержания: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«7) Проектам, реализуемым в рамках приоритетных направлений «Малый бизнес – малым поселениям» и «Малое фермерское товарищество», дополнительно присваивается 50 баллов.»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в п. 5.4. цифры «550» заменить цифрами «600». 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3. п. 8.2. дополнить абзацем следующего содержания: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«Получатель субсидии имеет право вносить на рассмотрение Комиссии заявление о корректировке показателей, предусмотренных  бизнес-планом,  и о перераспределении средств субсидии по статьям затрат, предусмотренных сметой расходов. При этом изменённые показатели должны соответствовать требованиям, предъявляемым при предоставлении субсидии, социально-экономические показатели в случае переноса срока меняться не должны.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4. п. 8.4 дополнить абзацем следующего содержания: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убъект малого предпринимательства имеет право обратиться в Комиссию с заявлением о добровольном возврате бюджетных средств в бюджет муниципального образования «Инзенский район». По заявлению субъекта малого предпринимательства  Комиссия в случае наличия непредвиденных обстоятельств, не подходящих под определение форс-мажора  (например, смерть близких родственников, инвалидность индивидуального предпринимателя или учредителя юридического лица), может принять решение о рассрочке возврата им бюджетных средств на срок не более одного года.».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со дня его опублик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района </w:t>
        <w:tab/>
        <w:tab/>
        <w:t xml:space="preserve">                                 А.И. Макаров</w:t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40" w:hanging="0"/>
        <w:rPr/>
      </w:pPr>
      <w:r>
        <w:rPr/>
        <w:t>Ладонин В.А.</w:t>
      </w:r>
    </w:p>
    <w:p>
      <w:pPr>
        <w:pStyle w:val="Normal"/>
        <w:ind w:left="440" w:hanging="0"/>
        <w:rPr/>
      </w:pPr>
      <w:r>
        <w:rPr/>
        <w:t>2-53-45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Style16">
    <w:name w:val="Название Знак"/>
    <w:basedOn w:val="Style13"/>
    <w:qFormat/>
    <w:rPr>
      <w:b/>
      <w:bCs/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  <w:u w:val="single"/>
    </w:rPr>
  </w:style>
  <w:style w:type="character" w:styleId="Style18">
    <w:name w:val="Верхний колонтитул Знак"/>
    <w:basedOn w:val="Style13"/>
    <w:qFormat/>
    <w:rPr>
      <w:rFonts w:ascii="Arial" w:hAnsi="Arial" w:cs="Arial"/>
    </w:rPr>
  </w:style>
  <w:style w:type="character" w:styleId="Style19">
    <w:name w:val="Нижний колонтитул Знак"/>
    <w:basedOn w:val="Style13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ind w:firstLine="720"/>
      <w:jc w:val="both"/>
    </w:pPr>
    <w:rPr>
      <w:rFonts w:cs="Calibri"/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6:28:00Z</dcterms:created>
  <dc:creator>User</dc:creator>
  <dc:description/>
  <cp:keywords/>
  <dc:language>en-US</dc:language>
  <cp:lastModifiedBy>ОРГОТДЕЛ</cp:lastModifiedBy>
  <cp:lastPrinted>2011-10-21T09:43:00Z</cp:lastPrinted>
  <dcterms:modified xsi:type="dcterms:W3CDTF">2011-10-25T06:36:00Z</dcterms:modified>
  <cp:revision>3</cp:revision>
  <dc:subject/>
  <dc:title/>
</cp:coreProperties>
</file>