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right"/>
        <w:rPr/>
      </w:pPr>
      <w:r>
        <w:rPr/>
        <w:t>От 26.10.2011№99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АСЧЁТ</w:t>
      </w:r>
    </w:p>
    <w:p>
      <w:pPr>
        <w:pStyle w:val="Normal"/>
        <w:rPr/>
      </w:pPr>
      <w:r>
        <w:rPr/>
        <w:t xml:space="preserve">            </w:t>
      </w:r>
      <w:r>
        <w:rPr/>
        <w:t>балансовой стоимости подлежащих приватизации активов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унитарного предприятия «Аптека № 40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чёт чистых активов по состоянию на 01.09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134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тья баланса (форма №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  <w:t>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ссивы баланс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ые активы, тыс.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завершё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ходные вложения в материальные 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лг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чие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240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ратк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Целевые финансирования и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Долгосрочные 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Краткосрочные 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Задолженность участникам (учредителям) по выплат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Резерв предстоящи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–за исключением задолженности участников (учредителей) по их взносам в уставно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2. Расчёт стоимост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79"/>
        <w:gridCol w:w="1933"/>
        <w:gridCol w:w="1977"/>
        <w:gridCol w:w="1212"/>
        <w:gridCol w:w="14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(местоположение),</w:t>
            </w:r>
          </w:p>
          <w:p>
            <w:pPr>
              <w:pStyle w:val="Normal"/>
              <w:rPr/>
            </w:pPr>
            <w:r>
              <w:rPr/>
              <w:t>Назначение, краткая характеристика с указанием наличия обремен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Основание и год предоставления (сведения о регистрации при наличии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условный) ном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стоимость на 01.09.2010 год, тыс.руб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 область, Инзенский район, г.Инза, ул. Труда 21, земли населённых пунктов под зданием апте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униципального образования «Инзенский район» № ____от «__»__________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:04:030113:1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 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 область, Инзенский район, с.Коржевка, ул. Школьная д.34, земли населённых пунктов под зданием апте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униципального образования «Инзенский район» № ____от «__»__________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:04:020405: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7</w:t>
            </w:r>
          </w:p>
        </w:tc>
      </w:tr>
    </w:tbl>
    <w:p>
      <w:pPr>
        <w:pStyle w:val="Normal"/>
        <w:ind w:left="324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240" w:hanging="2160"/>
        <w:jc w:val="both"/>
        <w:rPr/>
      </w:pPr>
      <w:r>
        <w:rPr/>
        <w:t>3.Расчет стоимости здания (помещения в зданиях) и сооружения (части сооружен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97"/>
        <w:gridCol w:w="2042"/>
        <w:gridCol w:w="1800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назначение, краткая характеристика, адрес (местоположение), литер, площадь, этажность, подземная этажность 9 для помещений -этаж, номер  на этаже, площадь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, приобретения (сведения о государственной рег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нвента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птеки №40 </w:t>
            </w:r>
          </w:p>
          <w:p>
            <w:pPr>
              <w:pStyle w:val="Normal"/>
              <w:rPr/>
            </w:pPr>
            <w:r>
              <w:rPr/>
              <w:t>Ульяновская область Инзенский район г. Инза ул. Труда д.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–нежилое, число этажей -1 , имеется подвал, общая площадь- 382,9 кв.м,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 А – 1967</w:t>
            </w:r>
          </w:p>
          <w:p>
            <w:pPr>
              <w:pStyle w:val="Normal"/>
              <w:rPr/>
            </w:pPr>
            <w:r>
              <w:rPr/>
              <w:t>Лит А1 - 1996</w:t>
            </w:r>
          </w:p>
          <w:p>
            <w:pPr>
              <w:pStyle w:val="Normal"/>
              <w:rPr/>
            </w:pPr>
            <w:r>
              <w:rPr/>
              <w:t>( Свидетельство о гос.регистрации права от 19.05.2010  73-АА 008111 Свидетельство о гос.регистрации права от30.06.2010  73-АА 17787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Ульяновская область, Инзенский район, с.Коржевка, ул. Школьная, д 34,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-нежилое</w:t>
            </w:r>
          </w:p>
          <w:p>
            <w:pPr>
              <w:pStyle w:val="Normal"/>
              <w:rPr/>
            </w:pPr>
            <w:r>
              <w:rPr/>
              <w:t>общей площадью</w:t>
            </w:r>
            <w:r>
              <w:rPr>
                <w:b/>
              </w:rPr>
              <w:t xml:space="preserve">  </w:t>
            </w:r>
            <w:r>
              <w:rPr/>
              <w:t>130,3кв.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 А,А1– 1945</w:t>
            </w:r>
          </w:p>
          <w:p>
            <w:pPr>
              <w:pStyle w:val="Normal"/>
              <w:rPr/>
            </w:pPr>
            <w:r>
              <w:rPr/>
              <w:t>Лит.А2,А3-1971</w:t>
            </w:r>
          </w:p>
          <w:p>
            <w:pPr>
              <w:pStyle w:val="Normal"/>
              <w:rPr/>
            </w:pPr>
            <w:r>
              <w:rPr/>
              <w:t>Лит.А4 – 2005</w:t>
            </w:r>
          </w:p>
          <w:p>
            <w:pPr>
              <w:pStyle w:val="Normal"/>
              <w:rPr/>
            </w:pPr>
            <w:r>
              <w:rPr/>
              <w:t>(Свидетельство о гос.регистрации права от 04.04.2011  73-АА 163984, Свидетельство о гос.регистрации права от 04.07.2011  73-АА 177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 встроенными помещениями аптеки</w:t>
            </w:r>
          </w:p>
          <w:p>
            <w:pPr>
              <w:pStyle w:val="Normal"/>
              <w:rPr/>
            </w:pPr>
            <w:r>
              <w:rPr/>
              <w:t>Ульяновская</w:t>
            </w:r>
            <w:r>
              <w:rPr>
                <w:b/>
              </w:rPr>
              <w:t xml:space="preserve"> </w:t>
            </w:r>
            <w:r>
              <w:rPr/>
              <w:t>область, Инзенский район, с.Валгуссы, ул. Большая 80,</w:t>
            </w:r>
            <w:r>
              <w:rPr>
                <w:b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-нежилое</w:t>
            </w:r>
            <w:r>
              <w:rPr>
                <w:b/>
              </w:rPr>
              <w:t xml:space="preserve">, </w:t>
            </w:r>
            <w:r>
              <w:rPr/>
              <w:t xml:space="preserve">общая площадь -84,9 кв.м,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о гос.регистрации права от 17.06.2011  73-АА 165646</w:t>
            </w:r>
          </w:p>
          <w:p>
            <w:pPr>
              <w:pStyle w:val="Normal"/>
              <w:rPr/>
            </w:pPr>
            <w:r>
              <w:rPr/>
              <w:t>Свидетельство о гос.регистрации права от 30.06.2011  73-АА 177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6" w:leader="none"/>
              </w:tabs>
              <w:rPr/>
            </w:pPr>
            <w:r>
              <w:rPr/>
              <w:t>0001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Балансовая стоимость объектов, не подлежащих  приватизации:</w:t>
      </w:r>
    </w:p>
    <w:p>
      <w:pPr>
        <w:pStyle w:val="Normal"/>
        <w:rPr/>
      </w:pPr>
      <w:r>
        <w:rPr/>
        <w:t xml:space="preserve">      </w:t>
      </w:r>
      <w:r>
        <w:rPr/>
        <w:t>ИТОГО:                      ______0_________  тыс.ру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алансовая стоимость подлежащих приватизации  активов ( п.1+п.2+ -п.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327 + 1551,3 +244,7 = 3123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3123 тыс.руб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0:00Z</dcterms:created>
  <dc:creator>user</dc:creator>
  <dc:description/>
  <cp:keywords/>
  <dc:language>en-US</dc:language>
  <cp:lastModifiedBy>ОРГОТДЕЛ</cp:lastModifiedBy>
  <cp:lastPrinted>2011-10-25T08:57:00Z</cp:lastPrinted>
  <dcterms:modified xsi:type="dcterms:W3CDTF">2011-10-26T12:18:00Z</dcterms:modified>
  <cp:revision>8</cp:revision>
  <dc:subject/>
  <dc:title>                                                                                Председателю Совета депутатов</dc:title>
</cp:coreProperties>
</file>