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631"/>
      </w:tblGrid>
      <w:tr>
        <w:trPr/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 района</w:t>
            </w:r>
          </w:p>
          <w:p>
            <w:pPr>
              <w:pStyle w:val="Normal"/>
              <w:rPr/>
            </w:pPr>
            <w:r>
              <w:rPr/>
              <w:t>от 26.10.2011 № 996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подлежащего приватизации имущественного комплекса</w:t>
      </w:r>
    </w:p>
    <w:p>
      <w:pPr>
        <w:pStyle w:val="Normal"/>
        <w:jc w:val="center"/>
        <w:rPr/>
      </w:pPr>
      <w:r>
        <w:rPr/>
        <w:t>муниципального унитарного предприятия «Аптека № 40»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Основные</w:t>
      </w:r>
      <w:r>
        <w:rPr>
          <w:b/>
        </w:rPr>
        <w:t xml:space="preserve"> </w:t>
      </w:r>
      <w:r>
        <w:rPr/>
        <w:t>средства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b/>
        </w:rPr>
        <w:tab/>
      </w:r>
      <w:r>
        <w:rPr/>
        <w:t>1.1.Земельные участки и объекты природопользования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538"/>
        <w:gridCol w:w="1889"/>
        <w:gridCol w:w="1866"/>
        <w:gridCol w:w="1244"/>
        <w:gridCol w:w="1750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( (местоположение), назначение, краткая характеристика с указанием наличия обремен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и год предоставления (сведения о государственной регистрации- при наличии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</w:t>
            </w:r>
          </w:p>
          <w:p>
            <w:pPr>
              <w:pStyle w:val="Normal"/>
              <w:rPr/>
            </w:pPr>
            <w:r>
              <w:rPr/>
              <w:t>(условный) номе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кв.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-вая  стоимость на 2010год, тыс.руб.</w:t>
            </w:r>
          </w:p>
        </w:tc>
      </w:tr>
      <w:tr>
        <w:trPr>
          <w:trHeight w:val="42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2    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</w:tr>
      <w:tr>
        <w:trPr>
          <w:trHeight w:val="3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Инза. ул. Труда, д. 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:04:030113:1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,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Инзенский район, с. Коржевка, ул.Салыгина, д. 3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:04:020405: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,7</w:t>
            </w:r>
          </w:p>
        </w:tc>
      </w:tr>
    </w:tbl>
    <w:p>
      <w:pPr>
        <w:pStyle w:val="Normal"/>
        <w:ind w:left="3240" w:hanging="0"/>
        <w:rPr/>
      </w:pPr>
      <w:r>
        <w:rPr/>
        <w:t xml:space="preserve">1.2.Здания (помещения в зданиях) и </w:t>
      </w:r>
    </w:p>
    <w:p>
      <w:pPr>
        <w:pStyle w:val="Normal"/>
        <w:ind w:left="3240" w:hanging="0"/>
        <w:rPr/>
      </w:pPr>
      <w:r>
        <w:rPr/>
        <w:t>сооружения (части сооружений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835"/>
        <w:gridCol w:w="1616"/>
        <w:gridCol w:w="16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назначение, краткая характеристика, адрес (местоположение),  площа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 (сведения о государственной регистрации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промежуточному балансу на 01.09.2010, тыс.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птеки №40 </w:t>
            </w:r>
          </w:p>
          <w:p>
            <w:pPr>
              <w:pStyle w:val="Normal"/>
              <w:rPr/>
            </w:pPr>
            <w:r>
              <w:rPr/>
              <w:t>Ульяновская область Инзенский район г. Инза ул. Труда д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1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–нежилое, число этажей -1 , имеется подвал, общая площадь- 382,9 кв.м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 А – 1967</w:t>
            </w:r>
          </w:p>
          <w:p>
            <w:pPr>
              <w:pStyle w:val="Normal"/>
              <w:rPr/>
            </w:pPr>
            <w:r>
              <w:rPr/>
              <w:t>Лит А1 - 1996</w:t>
            </w:r>
          </w:p>
          <w:p>
            <w:pPr>
              <w:pStyle w:val="Normal"/>
              <w:rPr/>
            </w:pPr>
            <w:r>
              <w:rPr/>
              <w:t>( Свидетельство о гос.регистрации права от 19.05.2010  73-АА 008111 Свидетельство о гос.регистрации права от30.06.2010  73-АА 177876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1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Ульяновская область, Инзенский район, с.Коржевка, ул. Салыгина, д 34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3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-нежилое</w:t>
            </w:r>
          </w:p>
          <w:p>
            <w:pPr>
              <w:pStyle w:val="Normal"/>
              <w:rPr/>
            </w:pPr>
            <w:r>
              <w:rPr/>
              <w:t>общей площадью</w:t>
            </w:r>
            <w:r>
              <w:rPr>
                <w:b/>
              </w:rPr>
              <w:t xml:space="preserve">  </w:t>
            </w:r>
            <w:r>
              <w:rPr/>
              <w:t>130,3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 А,А1– 1945</w:t>
            </w:r>
          </w:p>
          <w:p>
            <w:pPr>
              <w:pStyle w:val="Normal"/>
              <w:rPr/>
            </w:pPr>
            <w:r>
              <w:rPr/>
              <w:t>Лит.А2,А3-1971</w:t>
            </w:r>
          </w:p>
          <w:p>
            <w:pPr>
              <w:pStyle w:val="Normal"/>
              <w:rPr/>
            </w:pPr>
            <w:r>
              <w:rPr/>
              <w:t>Лит.А4 – 2005</w:t>
            </w:r>
          </w:p>
          <w:p>
            <w:pPr>
              <w:pStyle w:val="Normal"/>
              <w:rPr/>
            </w:pPr>
            <w:r>
              <w:rPr/>
              <w:t>(Свидетельство о гос.регистрации права от 04.04.2011  73-АА 163984, Свидетельство о гос.регистрации права от 04.7.2011  73-АА 17798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3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 встроенными помещениями аптеки</w:t>
            </w:r>
          </w:p>
          <w:p>
            <w:pPr>
              <w:pStyle w:val="Normal"/>
              <w:rPr/>
            </w:pPr>
            <w:r>
              <w:rPr/>
              <w:t>Ульяновская</w:t>
            </w:r>
            <w:r>
              <w:rPr>
                <w:b/>
              </w:rPr>
              <w:t xml:space="preserve"> </w:t>
            </w:r>
            <w:r>
              <w:rPr/>
              <w:t>область, Инзенский район, с.Валгуссы, ул. Большая 80,</w:t>
            </w:r>
            <w:r>
              <w:rPr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-нежилое</w:t>
            </w:r>
            <w:r>
              <w:rPr>
                <w:b/>
              </w:rPr>
              <w:t xml:space="preserve">, </w:t>
            </w:r>
            <w:r>
              <w:rPr/>
              <w:t xml:space="preserve">общая площадь -84,9 кв.м,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идетельство о гос.регистрации права от 17.06.2011  73-АА 165646</w:t>
            </w:r>
          </w:p>
          <w:p>
            <w:pPr>
              <w:pStyle w:val="Normal"/>
              <w:rPr/>
            </w:pPr>
            <w:r>
              <w:rPr/>
              <w:t>Свидетельство о гос.регистрации права от 30.06.2011  73-АА 17787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6" w:leader="none"/>
              </w:tabs>
              <w:rPr/>
            </w:pPr>
            <w:r>
              <w:rPr/>
              <w:t>0001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</w:tbl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Машины, оборудования, инвентарь</w:t>
      </w:r>
    </w:p>
    <w:p>
      <w:pPr>
        <w:pStyle w:val="Normal"/>
        <w:ind w:left="3240" w:hanging="0"/>
        <w:rPr/>
      </w:pPr>
      <w:r>
        <w:rPr/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392"/>
        <w:gridCol w:w="992"/>
        <w:gridCol w:w="964"/>
        <w:gridCol w:w="1999"/>
      </w:tblGrid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 выпуска, приобрет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вентарный номе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имость по промежуточному балансу на 01.09.2010, тыс.руб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точные устройства, машины,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6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а (а/п 7мик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/1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(А40 бух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0</w:t>
            </w: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(А40 бух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0</w:t>
            </w: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3.2.</w:t>
            </w:r>
            <w:r>
              <w:rPr/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 (А40 отд. запас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 (а/ п ул. Пирог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 (а/п 7 мик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 ноутб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 (А40 о.г.л.ф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 (А40 о.г.л.ф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 (А40 о.г.л.ф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 (а/ п ул. Шоссейная)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ы (А40 о.г.л.ф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-2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М  ЭКР 2102»К» (А40 рец-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М ЭКР 2102 (А40 опт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М ЭКР 2102 (а/п с. Коржев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1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М «Штрих-ФКМ» (а/ п ул. Пирог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</w:tr>
      <w:tr>
        <w:trPr>
          <w:trHeight w:val="29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М «Штрих-ФКМ» (а/ п ул. 7 мик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М «Штрих-ФКМ» (А40 о.г.л.ф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7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</w:tr>
      <w:tr>
        <w:trPr>
          <w:trHeight w:val="26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1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М «Штрих-ФКМ» (А40 о.г.л.ф.)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7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</w:tr>
      <w:tr>
        <w:trPr>
          <w:trHeight w:val="26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М «Штрих-ФКМ»(а/п ул. Шосей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</w:tr>
      <w:tr>
        <w:trPr>
          <w:trHeight w:val="26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2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М «Штрих-ФКМ» (А40 о.г.л.ф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2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Стимол» (А40 о.г.л.ф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Стимол» (А40 о.г.л.ф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2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холод.«Бирюса 460»(А40 о.г.л.ф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>
          <w:trHeight w:val="25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2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каф холод. «Позис» (А40 о.г.л.ф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2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каф холод.«Позис»(а/ п ул.Пирог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ик «Позис»(а/ п ул.Пирогов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2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холод. «Свияга»(а/ пул.Шосей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</w:tr>
      <w:tr>
        <w:trPr>
          <w:trHeight w:val="26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2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холод. «Позис»(а/ п ул.7 мик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</w:tr>
      <w:tr>
        <w:trPr>
          <w:trHeight w:val="25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Смоленск(а/п 7мик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3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3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 Атлант  ( А40 комн.пер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3.2.</w:t>
            </w:r>
            <w:r>
              <w:rPr/>
              <w:t>3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Холодильник</w:t>
            </w:r>
            <w:r>
              <w:rPr>
                <w:i/>
              </w:rPr>
              <w:t xml:space="preserve"> </w:t>
            </w:r>
            <w:r>
              <w:rPr/>
              <w:t>Смоленск(а/п с.Коржев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6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3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Холодильник</w:t>
            </w:r>
            <w:r>
              <w:rPr>
                <w:i/>
              </w:rPr>
              <w:t xml:space="preserve"> </w:t>
            </w:r>
            <w:r>
              <w:rPr/>
              <w:t>«Позис»(а/ п с. Коржев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Холодильник</w:t>
            </w:r>
            <w:r>
              <w:rPr>
                <w:i/>
              </w:rPr>
              <w:t xml:space="preserve"> </w:t>
            </w:r>
            <w:r>
              <w:rPr/>
              <w:t>Бирюса (а/п</w:t>
            </w:r>
            <w:r>
              <w:rPr>
                <w:i/>
              </w:rPr>
              <w:t xml:space="preserve"> </w:t>
            </w:r>
            <w:r>
              <w:rPr/>
              <w:t>с. Валгусс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Холодильник</w:t>
            </w:r>
            <w:r>
              <w:rPr>
                <w:i/>
              </w:rPr>
              <w:t xml:space="preserve"> </w:t>
            </w:r>
            <w:r>
              <w:rPr/>
              <w:t>«Позис»(а/ п с. Глотов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3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витрина (а/п Глотов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2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3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нализация охран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</w:tr>
      <w:tr>
        <w:trPr>
          <w:trHeight w:val="25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3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р металл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</w:tr>
      <w:tr>
        <w:trPr>
          <w:trHeight w:val="25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3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ь входная металлическая 2-хствор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</w:tr>
      <w:tr>
        <w:trPr>
          <w:trHeight w:val="53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о-стерилизационный ШСС-80 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4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дистиллятор ДЭ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</w:t>
            </w:r>
          </w:p>
        </w:tc>
      </w:tr>
      <w:tr>
        <w:trPr>
          <w:trHeight w:val="2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4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паровой ВК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</w:t>
            </w:r>
          </w:p>
        </w:tc>
      </w:tr>
      <w:tr>
        <w:trPr>
          <w:trHeight w:val="25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4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ая колонка «Векто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4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ь входная с окном отпуска(а/п Ц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>
          <w:trHeight w:val="46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4-х створ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4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4-х створ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4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4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сигнал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4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 «Поляр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5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 2-х секциоо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ебели д/ассистентской к-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5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ый рефрактометр </w:t>
            </w:r>
            <w:r>
              <w:rPr>
                <w:lang w:val="en-US"/>
              </w:rPr>
              <w:t>RL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3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5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 бактерицидный настенный ОБН-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3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5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  бактерицидный настенный ОБН -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5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5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е для обжима колпачков  ПОК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3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5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ая сигнализация (а/п ул. Шоссей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5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а (а/ п ул Шоссей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5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 металлический ( наркотичес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5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металлический  (бухгалтер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6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металлический (бухгалтер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6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металлический (к-т директо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6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металлический  (наркотичес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6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металлический (наркотичес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6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металл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6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металличе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Доходные вложения в материальные цен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краткая характеристи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промежуточному балансу на 01.09.2010, тыс.ру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/>
      </w:pPr>
      <w:r>
        <w:rPr/>
        <w:t>Производственные запа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аименов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имость по  промежуточному балансу на 01.09.2010, тыс.ру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 и материал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на выращивании и откорм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переданные в переработ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(расходы будущих периодов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7.Затраты на производств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Вид затрат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промежуточному балансу на  01.09.2010, тыс.ру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производ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ое производ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0</w:t>
            </w:r>
          </w:p>
        </w:tc>
      </w:tr>
      <w:tr>
        <w:trPr>
          <w:trHeight w:val="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ющие производства и хозяй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даж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0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Готовые изделия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418"/>
        <w:gridCol w:w="1417"/>
        <w:gridCol w:w="2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вид товара     (прод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промежуточному балансу на 01.09.2010, тыс.ру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для перепрода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33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ая продук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отгруженны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Налог на добавленную стоимость по приобретённым  ценностям – 0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Денежные средства</w:t>
      </w:r>
    </w:p>
    <w:p>
      <w:pPr>
        <w:pStyle w:val="Style15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Касса                                                   1 тыс.руб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 xml:space="preserve">Переводы в пути                            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редитной организации, номер счё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промежуточному балансу на 01.09.2010, тыс.ру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ные сч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ое отделение Сбербанка России № 8588  сч.4070281076907010005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ЗАО «Венец» р/с 4060281060003014000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ютные сч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счета в банка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0</w:t>
            </w:r>
          </w:p>
        </w:tc>
      </w:tr>
      <w:tr>
        <w:trPr>
          <w:trHeight w:val="2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ЕНЕЖНЫХ СРЕДСТ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2,6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Финансовые влож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496"/>
        <w:gridCol w:w="1766"/>
        <w:gridCol w:w="2315"/>
        <w:gridCol w:w="1285"/>
        <w:gridCol w:w="1179"/>
      </w:tblGrid>
      <w:tr>
        <w:trPr>
          <w:trHeight w:val="139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вложе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митен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обрет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гашения (при наличи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по промежуточному балансу  на 01.09.2010, тыс.руб </w:t>
            </w:r>
          </w:p>
        </w:tc>
      </w:tr>
      <w:tr>
        <w:trPr>
          <w:trHeight w:val="2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и, доли, па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0</w:t>
            </w:r>
          </w:p>
        </w:tc>
      </w:tr>
      <w:tr>
        <w:trPr>
          <w:trHeight w:val="11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ы по договору простого товарище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0</w:t>
            </w:r>
          </w:p>
        </w:tc>
      </w:tr>
      <w:tr>
        <w:trPr>
          <w:trHeight w:val="5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вые ценные бумаг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0</w:t>
            </w:r>
          </w:p>
        </w:tc>
      </w:tr>
      <w:tr>
        <w:trPr>
          <w:trHeight w:val="28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0</w:t>
            </w:r>
          </w:p>
        </w:tc>
      </w:tr>
      <w:tr>
        <w:trPr>
          <w:trHeight w:val="2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Дебиторская задолженность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343"/>
        <w:gridCol w:w="1970"/>
        <w:gridCol w:w="1505"/>
        <w:gridCol w:w="208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дебито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озникновения (договор от ____ №____, вексель, иное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промежуточному балансу на 01.09.2010, тыс.руб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Инзенская ЦРБ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едикамент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епартамента социальной защиты по Инзенскому район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едикамент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Областной противотуберкулезный санаторий «ИНЗА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едикамент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ктор Плюс» г.Инз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едикамент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по-Мед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едикамент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лгателеком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отэк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П «Ульяновскфармация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3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Азимут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2010г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10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очие актив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промежуточному балансу на 01.09.2010, тыс.ру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 xml:space="preserve">х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/>
      </w:pPr>
      <w:r>
        <w:rPr/>
        <w:t>Долгосрочные обязательства</w:t>
      </w:r>
    </w:p>
    <w:p>
      <w:pPr>
        <w:pStyle w:val="Normal"/>
        <w:rPr/>
      </w:pPr>
      <w:r>
        <w:rPr/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  <w:gridCol w:w="19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редито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озникновения (договор от ___ №___, вексель, ино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ата  исполн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промежуточному балансу на 01.09.2010, тыс.ру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-</w:t>
            </w:r>
          </w:p>
        </w:tc>
      </w:tr>
    </w:tbl>
    <w:p>
      <w:pPr>
        <w:pStyle w:val="Normal"/>
        <w:ind w:left="284" w:hanging="0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Краткосрочные обяз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870"/>
        <w:gridCol w:w="1932"/>
        <w:gridCol w:w="1700"/>
        <w:gridCol w:w="2131"/>
      </w:tblGrid>
      <w:tr>
        <w:trPr>
          <w:trHeight w:val="1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редитор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озникновения (договор от ___ № _____, вексель, ино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ата исполн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промежуточному  балансу на 01.09.2010, тыс.руб</w:t>
            </w:r>
          </w:p>
        </w:tc>
      </w:tr>
      <w:tr>
        <w:trPr>
          <w:trHeight w:val="25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</w:tr>
      <w:tr>
        <w:trPr>
          <w:trHeight w:val="25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00,0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х</w:t>
            </w:r>
          </w:p>
        </w:tc>
      </w:tr>
      <w:tr>
        <w:trPr>
          <w:trHeight w:val="25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х</w:t>
            </w:r>
          </w:p>
        </w:tc>
      </w:tr>
      <w:tr>
        <w:trPr>
          <w:trHeight w:val="55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3232</w:t>
            </w:r>
          </w:p>
        </w:tc>
      </w:tr>
      <w:tr>
        <w:trPr>
          <w:trHeight w:val="5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 и подрядчи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7</w:t>
            </w:r>
          </w:p>
        </w:tc>
      </w:tr>
      <w:tr>
        <w:trPr>
          <w:trHeight w:val="5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АБВ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едметы  оп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</w:t>
            </w:r>
          </w:p>
        </w:tc>
      </w:tr>
      <w:tr>
        <w:trPr>
          <w:trHeight w:val="25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иди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едметы ух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Аптека-Холдинг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едикам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4</w:t>
            </w:r>
          </w:p>
        </w:tc>
      </w:tr>
      <w:tr>
        <w:trPr>
          <w:trHeight w:val="5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птечный склад «АНГРО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едикам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</w:t>
            </w:r>
          </w:p>
        </w:tc>
      </w:tr>
      <w:tr>
        <w:trPr>
          <w:trHeight w:val="25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омед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едикам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8</w:t>
            </w:r>
          </w:p>
        </w:tc>
      </w:tr>
      <w:tr>
        <w:trPr>
          <w:trHeight w:val="25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ктор плюс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едикам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урашова С.В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едикам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</w:tr>
      <w:tr>
        <w:trPr>
          <w:trHeight w:val="25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азия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едметы  оп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НПК «Катрен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едикам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7</w:t>
            </w:r>
          </w:p>
        </w:tc>
      </w:tr>
      <w:tr>
        <w:trPr>
          <w:trHeight w:val="5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УльяновскФармация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едикам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>
          <w:trHeight w:val="5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1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эст-оптик С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едметы оп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</w:tr>
      <w:tr>
        <w:trPr>
          <w:trHeight w:val="31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1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емма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едикам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</w:tr>
      <w:tr>
        <w:trPr>
          <w:trHeight w:val="5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1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птика-плюс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едметы оп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</w:tr>
      <w:tr>
        <w:trPr>
          <w:trHeight w:val="25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1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Фармация Пенза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едикам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1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ЦВ «Протек-12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едикам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,9</w:t>
            </w:r>
          </w:p>
        </w:tc>
      </w:tr>
      <w:tr>
        <w:trPr>
          <w:trHeight w:val="25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1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оста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едикам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,9</w:t>
            </w:r>
          </w:p>
        </w:tc>
      </w:tr>
      <w:tr>
        <w:trPr>
          <w:trHeight w:val="5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1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ИА- Интернейшенл Пенза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едикам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,0</w:t>
            </w:r>
          </w:p>
        </w:tc>
      </w:tr>
      <w:tr>
        <w:trPr>
          <w:trHeight w:val="25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1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льяновск-Фарм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едикам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1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КС Оптик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едметы  оп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бирский медицинский центр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едикам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2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ий завод медицинской упаковки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едикам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2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Охотник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2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стема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ИЗО МО «Инзенский район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2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Инзенская ЦРБ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2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Ф «Инзенский ДОЗ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2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 НЦСЭМ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2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О «Социальный реадилитационный центр для несовершеннолетних «Рябинка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2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З «ЦГЭ в Ульяновской области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2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Почта России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3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Колобок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3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У СПО «Инзенский государственный техникум отраслевых технологий, экономики и права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3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гашская СО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3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Юловская СО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30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3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Труслейская СО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3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 Барышское отделение ОАО «Ульяновскэнерго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3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 УП «Главный центр специальной чвязи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3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Лаборатория ЕХТ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3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парготехнологи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3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заМежрайгаз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4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Зюков С.П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1.2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ком МУП «Аптека №40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еред персоналом  организаци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2.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 перед государственными внебюджетными фондам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3.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 за август 2010 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  <w:tr>
        <w:trPr>
          <w:trHeight w:val="2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4.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за июль2010 г, за август 2010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очие (непросроченные ) обяза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27"/>
        <w:gridCol w:w="1914"/>
        <w:gridCol w:w="1914"/>
        <w:gridCol w:w="191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агент (наименование, адрес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ание возникновения (договор от ___ №_____, вексель, ино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ата исполн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р обязательства, на 01.09.2010, тыс.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нные обеспечения обязательств и платеже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 обеспечения обязательств и платеж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Иные цен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610"/>
        <w:gridCol w:w="2133"/>
        <w:gridCol w:w="1669"/>
        <w:gridCol w:w="2087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ание  </w:t>
            </w:r>
          </w:p>
          <w:p>
            <w:pPr>
              <w:pStyle w:val="Normal"/>
              <w:rPr/>
            </w:pPr>
            <w:r>
              <w:rPr/>
              <w:t>(договор аренды и т.п 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ок пользования, хран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промежуточному балансу на 01.10.2010 тыс.руб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ванные основные средств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о-материальные ценности, принятые на ответственное хран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х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принятые в переработку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х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, принятые на комисси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х                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, принятое для монтаж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х                     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х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района</w:t>
      </w:r>
    </w:p>
    <w:p>
      <w:pPr>
        <w:pStyle w:val="Normal"/>
        <w:jc w:val="right"/>
        <w:rPr/>
      </w:pPr>
      <w:r>
        <w:rPr/>
        <w:t>От 26.10.2011№99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РАСЧЁТ</w:t>
      </w:r>
    </w:p>
    <w:p>
      <w:pPr>
        <w:pStyle w:val="Normal"/>
        <w:rPr/>
      </w:pPr>
      <w:r>
        <w:rPr/>
        <w:t xml:space="preserve">            </w:t>
      </w:r>
      <w:r>
        <w:rPr/>
        <w:t>балансовой стоимости подлежащих приватизации активов</w:t>
      </w:r>
    </w:p>
    <w:p>
      <w:pPr>
        <w:pStyle w:val="Normal"/>
        <w:rPr/>
      </w:pPr>
      <w:r>
        <w:rPr/>
        <w:t xml:space="preserve">         </w:t>
      </w:r>
      <w:r>
        <w:rPr/>
        <w:t>Муниципального унитарного предприятия «Аптека № 40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Расчёт чистых активов по состоянию на 01.09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1134"/>
        <w:gridCol w:w="1134"/>
        <w:gridCol w:w="138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атья баланса (форма №1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мер 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ы</w:t>
            </w:r>
          </w:p>
          <w:p>
            <w:pPr>
              <w:pStyle w:val="Normal"/>
              <w:rPr/>
            </w:pPr>
            <w:r>
              <w:rPr/>
              <w:t>бал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ссивы баланс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тые активы, тыс.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ематериаль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сно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езавершён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Доходные вложения в материальные ц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Долгосрочные финансов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очие вне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Зап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Налог на добавленную стоимость по приобретенным ценнос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Деб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240 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Краткосрочные финансов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Денеж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Прочие 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Целевые финансирования и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Долгосрочные займы и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Отложенные налогов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Прочие долг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Краткосрочные займы и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Задолженность участникам (учредителям) по выплат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Резерв предстоящи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Прочие кратк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–за исключением задолженности участников (учредителей) по их взносам в уставной капит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2. Расчёт стоимости 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79"/>
        <w:gridCol w:w="1933"/>
        <w:gridCol w:w="1977"/>
        <w:gridCol w:w="1212"/>
        <w:gridCol w:w="149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(местоположение),</w:t>
            </w:r>
          </w:p>
          <w:p>
            <w:pPr>
              <w:pStyle w:val="Normal"/>
              <w:rPr/>
            </w:pPr>
            <w:r>
              <w:rPr/>
              <w:t>Назначение, краткая характеристика с указанием наличия обремен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Основание и год предоставления (сведения о регистрации при наличии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(условный) номе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ая стоимость на 01.09.2010 год, тыс.руб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 область, Инзенский район, г.Инза, ул. Труда 21, земли населённых пунктов под зданием апте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муниципального образования «Инзенский район» № ____от «__»__________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:04:030113:1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 кв.м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 область, Инзенский район, с.Коржевка, ул. Школьная д.34, земли населённых пунктов под зданием апте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муниципального образования «Инзенский район» № ____от «__»__________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:04:020405: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,7</w:t>
            </w:r>
          </w:p>
        </w:tc>
      </w:tr>
    </w:tbl>
    <w:p>
      <w:pPr>
        <w:pStyle w:val="Normal"/>
        <w:ind w:left="324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240" w:hanging="2160"/>
        <w:jc w:val="both"/>
        <w:rPr/>
      </w:pPr>
      <w:r>
        <w:rPr/>
        <w:t>3.Расчет стоимости здания (помещения в зданиях) и сооружения (части сооружени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797"/>
        <w:gridCol w:w="2042"/>
        <w:gridCol w:w="1800"/>
        <w:gridCol w:w="1995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назначение, краткая характеристика, адрес (местоположение), литер, площадь, этажность, подземная этажность 9 для помещений -этаж, номер  на этаже, площадь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, приобретения (сведения о государственной регист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нвентар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промежуточному балансу на 01.09.2010, тыс.руб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птеки №40 </w:t>
            </w:r>
          </w:p>
          <w:p>
            <w:pPr>
              <w:pStyle w:val="Normal"/>
              <w:rPr/>
            </w:pPr>
            <w:r>
              <w:rPr/>
              <w:t>Ульяновская область Инзенский район г. Инза ул. Труда д.2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1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7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–нежилое, число этажей -1 , имеется подвал, общая площадь- 382,9 кв.м,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 А – 1967</w:t>
            </w:r>
          </w:p>
          <w:p>
            <w:pPr>
              <w:pStyle w:val="Normal"/>
              <w:rPr/>
            </w:pPr>
            <w:r>
              <w:rPr/>
              <w:t>Лит А1 - 1996</w:t>
            </w:r>
          </w:p>
          <w:p>
            <w:pPr>
              <w:pStyle w:val="Normal"/>
              <w:rPr/>
            </w:pPr>
            <w:r>
              <w:rPr/>
              <w:t>( Свидетельство о гос.регистрации права от 19.05.2010  73-АА 008111 Свидетельство о гос.регистрации права от30.06.2010  73-АА 17787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1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7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Ульяновская область, Инзенский район, с.Коржевка, ул. Школьная, д 34,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-нежилое</w:t>
            </w:r>
          </w:p>
          <w:p>
            <w:pPr>
              <w:pStyle w:val="Normal"/>
              <w:rPr/>
            </w:pPr>
            <w:r>
              <w:rPr/>
              <w:t>общей площадью</w:t>
            </w:r>
            <w:r>
              <w:rPr>
                <w:b/>
              </w:rPr>
              <w:t xml:space="preserve">  </w:t>
            </w:r>
            <w:r>
              <w:rPr/>
              <w:t>130,3кв.м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 А,А1– 1945</w:t>
            </w:r>
          </w:p>
          <w:p>
            <w:pPr>
              <w:pStyle w:val="Normal"/>
              <w:rPr/>
            </w:pPr>
            <w:r>
              <w:rPr/>
              <w:t>Лит.А2,А3-1971</w:t>
            </w:r>
          </w:p>
          <w:p>
            <w:pPr>
              <w:pStyle w:val="Normal"/>
              <w:rPr/>
            </w:pPr>
            <w:r>
              <w:rPr/>
              <w:t>Лит.А4 – 2005</w:t>
            </w:r>
          </w:p>
          <w:p>
            <w:pPr>
              <w:pStyle w:val="Normal"/>
              <w:rPr/>
            </w:pPr>
            <w:r>
              <w:rPr/>
              <w:t>(Свидетельство о гос.регистрации права от 04.04.2011  73-АА 163984, Свидетельство о гос.регистрации права от 04.07.2011  73-АА 177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 встроенными помещениями аптеки</w:t>
            </w:r>
          </w:p>
          <w:p>
            <w:pPr>
              <w:pStyle w:val="Normal"/>
              <w:rPr/>
            </w:pPr>
            <w:r>
              <w:rPr/>
              <w:t>Ульяновская</w:t>
            </w:r>
            <w:r>
              <w:rPr>
                <w:b/>
              </w:rPr>
              <w:t xml:space="preserve"> </w:t>
            </w:r>
            <w:r>
              <w:rPr/>
              <w:t>область, Инзенский район, с.Валгуссы, ул. Большая 80,</w:t>
            </w:r>
            <w:r>
              <w:rPr>
                <w:b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-нежилое</w:t>
            </w:r>
            <w:r>
              <w:rPr>
                <w:b/>
              </w:rPr>
              <w:t xml:space="preserve">, </w:t>
            </w:r>
            <w:r>
              <w:rPr/>
              <w:t xml:space="preserve">общая площадь -84,9 кв.м,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идетельство о гос.регистрации права от 17.06.2011  73-АА 165646</w:t>
            </w:r>
          </w:p>
          <w:p>
            <w:pPr>
              <w:pStyle w:val="Normal"/>
              <w:rPr/>
            </w:pPr>
            <w:r>
              <w:rPr/>
              <w:t>Свидетельство о гос.регистрации права от 30.06.2011  73-АА 1778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6" w:leader="none"/>
              </w:tabs>
              <w:rPr/>
            </w:pPr>
            <w:r>
              <w:rPr/>
              <w:t>0001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Балансовая стоимость объектов, не подлежащих  приватизации:</w:t>
      </w:r>
    </w:p>
    <w:p>
      <w:pPr>
        <w:pStyle w:val="Normal"/>
        <w:rPr/>
      </w:pPr>
      <w:r>
        <w:rPr/>
        <w:t xml:space="preserve">      </w:t>
      </w:r>
      <w:r>
        <w:rPr/>
        <w:t>ИТОГО:                      ______0_________  тыс.ру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алансовая стоимость подлежащих приватизации  активов ( п.1+п.2+ -п.3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1327 + 1551,3 +244,7 = 3123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ИТОГО:                           3123 тыс.руб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0"/>
        </w:tabs>
        <w:ind w:left="7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440"/>
        </w:tabs>
        <w:ind w:left="10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040"/>
        </w:tabs>
        <w:ind w:left="14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280"/>
        </w:tabs>
        <w:ind w:left="17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880"/>
        </w:tabs>
        <w:ind w:left="20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120"/>
        </w:tabs>
        <w:ind w:left="24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720"/>
        </w:tabs>
        <w:ind w:left="2772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09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6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08:00Z</dcterms:created>
  <dc:creator>user</dc:creator>
  <dc:description/>
  <cp:keywords/>
  <dc:language>en-US</dc:language>
  <cp:lastModifiedBy>ОРГОТДЕЛ</cp:lastModifiedBy>
  <cp:lastPrinted>2011-10-26T16:19:00Z</cp:lastPrinted>
  <dcterms:modified xsi:type="dcterms:W3CDTF">2011-10-26T12:46:00Z</dcterms:modified>
  <cp:revision>12</cp:revision>
  <dc:subject/>
  <dc:title>                                                                                Председателю Совета депутатов</dc:title>
</cp:coreProperties>
</file>