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18"/>
        </w:rPr>
      </w:pPr>
      <w:r>
        <w:rPr>
          <w:sz w:val="22"/>
        </w:rPr>
        <w:t>АДМИНИСТРАЦИЯ  МУНИЦИПАЛЬНОГО ОБРАЗОВАНИЯ «ИНЗЕНСКИЙ РАЙОН» УЛЬЯНОВ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</w:rPr>
        <w:t>26 октября   2011 года</w:t>
        <w:tab/>
        <w:t xml:space="preserve">                                                                                          №996</w:t>
      </w:r>
    </w:p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г.Ин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6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ловиях приватизаци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унитарного предприятия  «Аптека №40»</w:t>
            </w:r>
          </w:p>
        </w:tc>
        <w:tc>
          <w:tcPr>
            <w:tcW w:w="596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1.12.2001 №178-ФЗ «О приватизации государственного и муниципального имущества,  во исполнение решения Совета депутатов муниципального образования «Инзенский район» от 27.04.2011 №35 «О внесении дополнений в Прогнозный план (программу) приватизации муниципального имущества муниципального образования «Инзенский район» на 2011 год», на основании документов, представленных муниципальным унитарным предприятием «Аптека №40», 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ватизировать имущественный комплекс муниципального унитарного предприятия  «Аптека №40» (г.Инза, ул.Труда, д.21) путём преобразования в открытое акционерное общество «Аптека №40» с уставным капиталом 3123000 (Три миллиона сто двадцать три тысячи)                            рублей, состоящим из 31230 штук обыкновенных бездокументарных акций номинальной стоимостью 100 (Сто) рублей кажд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состав подлежащего приватизации имущественного комплекса муниципального унитарного предприятия  «Аптека №40», согласно приложению №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расчёт балансовой стоимости  подлежащих приватизации активов муниципального унитарного предприятия «Аптека №40», согласно приложению №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твердить устав  открытого акционерного общества «Аптека №40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пределить состав совета директоров открытого акционерного общества «Аптека №40» в количестве 4 (четыре) челове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Определить состав ревизионной комиссии открытого акционерного общества «Аптека №40» в количестве 3 (три) челове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До первого общего собрания акционерного  открытого общества «Аптека №40» назнач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1. генеральным директором общества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зорову Н.А. - директора муниципального унитарного предприятия муниципального унитарного предприятия «Аптека №4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2. членами совета директоров:</w:t>
      </w:r>
    </w:p>
    <w:p>
      <w:pPr>
        <w:pStyle w:val="Normal"/>
        <w:tabs>
          <w:tab w:val="clear" w:pos="708"/>
          <w:tab w:val="left" w:pos="705" w:leader="none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Фошина А.Н. - первого заместителя Главы Администрации муниципального образования  «Инзенский район»;</w:t>
      </w:r>
    </w:p>
    <w:p>
      <w:pPr>
        <w:pStyle w:val="Normal"/>
        <w:tabs>
          <w:tab w:val="clear" w:pos="708"/>
          <w:tab w:val="left" w:pos="705" w:leader="none"/>
          <w:tab w:val="left" w:pos="3870" w:leader="none"/>
        </w:tabs>
        <w:jc w:val="both"/>
        <w:rPr/>
      </w:pPr>
      <w:r>
        <w:rPr>
          <w:sz w:val="28"/>
          <w:szCs w:val="28"/>
        </w:rPr>
        <w:tab/>
        <w:t xml:space="preserve">Куликова Н.И. – председателя комитета по управлению муниципальным имуществом и земельным отношениям муниципального образования  «Инзенский район»; </w:t>
      </w:r>
    </w:p>
    <w:p>
      <w:pPr>
        <w:pStyle w:val="Normal"/>
        <w:tabs>
          <w:tab w:val="clear" w:pos="708"/>
          <w:tab w:val="left" w:pos="705" w:leader="none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овикова А.В. – начальника отдела правового обеспечения муниципального образования «Инзенский район»;</w:t>
      </w:r>
    </w:p>
    <w:p>
      <w:pPr>
        <w:pStyle w:val="Normal"/>
        <w:tabs>
          <w:tab w:val="clear" w:pos="708"/>
          <w:tab w:val="left" w:pos="705" w:leader="none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орокину М.Н. - заместителя председателя комитета по управлению муниципальным имуществом и земельным отношениям муниципального образования  «Инзенский район».</w:t>
      </w:r>
    </w:p>
    <w:p>
      <w:pPr>
        <w:pStyle w:val="Normal"/>
        <w:tabs>
          <w:tab w:val="clear" w:pos="708"/>
          <w:tab w:val="left" w:pos="705" w:leader="none"/>
          <w:tab w:val="left" w:pos="3870" w:leader="none"/>
        </w:tabs>
        <w:jc w:val="both"/>
        <w:rPr/>
      </w:pPr>
      <w:r>
        <w:rPr>
          <w:sz w:val="28"/>
          <w:szCs w:val="28"/>
        </w:rPr>
        <w:tab/>
        <w:t>7.3.членами ревизионной комиссии:</w:t>
      </w:r>
    </w:p>
    <w:p>
      <w:pPr>
        <w:pStyle w:val="Normal"/>
        <w:tabs>
          <w:tab w:val="clear" w:pos="708"/>
          <w:tab w:val="left" w:pos="705" w:leader="none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Баранову Г.В. – главного бухгалтера комитета по управлению муниципальным имуществом и земельным отношениям муниципального  «Инзенский район»;</w:t>
      </w:r>
    </w:p>
    <w:p>
      <w:pPr>
        <w:pStyle w:val="Normal"/>
        <w:tabs>
          <w:tab w:val="clear" w:pos="708"/>
          <w:tab w:val="left" w:pos="705" w:leader="none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ахромову Н.С. – главного бухгалтера муниципального унитарного предприятия «Аптека №40»;</w:t>
      </w:r>
    </w:p>
    <w:p>
      <w:pPr>
        <w:pStyle w:val="Normal"/>
        <w:tabs>
          <w:tab w:val="clear" w:pos="708"/>
          <w:tab w:val="left" w:pos="705" w:leader="none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Исаеву В.В. – ведущего инспектора - бухгалтера комитета по управлению муниципальным имуществом и земельным отношениям муниципального образования  «Инзенский район».</w:t>
      </w:r>
    </w:p>
    <w:p>
      <w:pPr>
        <w:pStyle w:val="Normal"/>
        <w:tabs>
          <w:tab w:val="clear" w:pos="708"/>
          <w:tab w:val="left" w:pos="705" w:leader="none"/>
          <w:tab w:val="left" w:pos="387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Генеральному директору открытого акционерного общества «Аптека №40» в установленном порядк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1. осуществить юридические действия по государственной регистрации открытого акционерного общества «Аптека №40» в 10-дневный срок  с момента опубликования настоящего Постано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2.  подписать передаточный акт о приёмке подлежащего приватизации имущественного комплекса муниципального унитарного предприятия «Аптека №40» открытым акционерным обществом «Аптека №4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3. представить в Комитет по управлению муниципальным имуществом и земельным отношениям муниципального образования «Инзенский район»  экземпляр устава с отметкой регистрирующего органа, копию документа, подтверждающего факт внесения записи о создании открытого акционерного общества «Аптека №40» в Единый государственный реестр юридических лиц, экземпляр передаточного а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4. представить в Комитет по управлению муниципальным имуществом и земельным отношениям муниципального образования «Инзенский район»  документы, необходимые для внесения соответствующих изменений в реестр муниципального имущества муниципального образования «Инзенский район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Органам управления открытого акционерного общества «Аптека №40» в установленном порядк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1. принять решение о выпуске акций  открытого акционерного общества «Аптека №40» с размещением всех акций единственному учредителю -  муниципальному образованию «Инзенский район» в лице комитета по управлению муниципальным имуществом и земельным отношениям муниципального образования «Инзенский район», утвердить отчёт о размещении акций открытого акционерного общества «Аптека №40 и направить  соответствующие материалы в уполномоченный государственный регистрирующий орга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2. организовать ведение реестра акционеров с указанием муниципального образования «Инзенский район» в лице комитета  по управлению муниципальным имуществом и земельным отношениям муниципального образования «Инзенский район» единственным владельцем всех акций первого выпуска и направить в 10-дневный срок с даты государственной регистрации выпуска акций в комитет  по управлению муниципальным имуществом и земельным отношениям муниципального образования «Инзенский район»  выписку из реестра акционеров открытого акционерного общества «Аптека №4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3. осуществить юридические действия по государственной регистрации перехода к открытому акционерному обществу «Аптека №40»  права собственности на имущественный комплекс муниципального унитарного предприятия МУП «Аптека №40» в соответствии с передаточным ак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Настоящее постановление вступает в силу с момента его опубликования.</w:t>
      </w:r>
    </w:p>
    <w:p>
      <w:pPr>
        <w:pStyle w:val="Normal"/>
        <w:tabs>
          <w:tab w:val="clear" w:pos="708"/>
          <w:tab w:val="left" w:pos="963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Контроль  за  исполнением настоящего постановления возложить на председателя комитета по управлению муниципальным имуществом и земельным отношениям муниципального образования «Инзенский район» Куликова Н.И.</w:t>
      </w:r>
    </w:p>
    <w:p>
      <w:pPr>
        <w:pStyle w:val="Normal"/>
        <w:tabs>
          <w:tab w:val="clear" w:pos="708"/>
          <w:tab w:val="left" w:pos="963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</w:tabs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                                                                                         А.И.Макаров                       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spacing w:lineRule="exact" w:line="240"/>
        <w:jc w:val="both"/>
        <w:rPr/>
      </w:pPr>
      <w:r>
        <w:rPr>
          <w:sz w:val="28"/>
          <w:szCs w:val="28"/>
        </w:rPr>
        <w:t>Куликов Н.И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-52-03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мс 1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44:00Z</dcterms:created>
  <dc:creator>Customer</dc:creator>
  <dc:description/>
  <cp:keywords/>
  <dc:language>en-US</dc:language>
  <cp:lastModifiedBy>ОРГОТДЕЛ</cp:lastModifiedBy>
  <cp:lastPrinted>2011-10-18T14:14:00Z</cp:lastPrinted>
  <dcterms:modified xsi:type="dcterms:W3CDTF">2011-10-27T11:44:00Z</dcterms:modified>
  <cp:revision>2</cp:revision>
  <dc:subject/>
  <dc:title>                                                                                                                                    </dc:title>
</cp:coreProperties>
</file>