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/>
      </w:pPr>
      <w:r>
        <w:rPr/>
        <w:t>АДМИНИСТРАЦИЯ МУНИЦИПАЛЬНОГО ОБРАЗОВАНИЯ «ИНЗЕНСКИЙ РАЙОН» УЛЬЯНОВСКОЙ ОБЛАСТИ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ind w:right="-365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26 октября 2011 г.                                                                                         №999</w:t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right="-365" w:hanging="0"/>
        <w:jc w:val="center"/>
        <w:rPr/>
      </w:pPr>
      <w:r>
        <w:rPr/>
        <w:t>г.Инза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О проведении аукциона</w:t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по продаже муниципального</w:t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а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3 части 1 ст. 15, частями 1, 2, 3 ст. 51 Федерального закона от 06.10.2003 №131-ФЗ «Об общих принципах организации местного самоуправления в Российской Федерации», статьей 18 Федерального закона от 21.12.2001 №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на аукционе», утвержденным постановлением Правительства Российской Федерации от 12.08.2002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на основании решения Совета депутатов муниципального образования «Инзенский район» от 29.12.2010 №135 «О прогнозном плане (программе) приватизации муниципального имущества муниципального образования «Инзенский район» на 2011 год,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(на разбор)  находящегося в собственности муниципального образования «Инзенский район» производственного корпуса (2 и 3 этажи) фабрики ПОШ по адресу: Ульяновская обл., г. Инза, ул. Фабричная, д.1, год постройки 1979, площадь – 10368 м2; объем – 36288 м3; назначение – производственное; использование – не используется; месторасположение – окраина города; экология – в норме; стены и перегородки – железобетонные панели, перегородки кирпичные; перекрытия – железобетонные плиты.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условия приватизации указанного в п. 1 имущества (прилагается).  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в районной газете «Вперед» информационное извещение о проведении аукциона. 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 и подлежит опубликованию в районной газете «Вперед». 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председателя комитета по управлению муниципальным имуществом и земельным отношениям Инзенского района Куликова Н.И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А.И. Макаров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6» октября 2011  №99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мущества (характеристика):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й корпус (2 и 3 этажи) фабрики ПОШ по адресу: Ульяновская обл., г. Инза, ул. Фабричная, д.1, год постройки 1979, площадь – 10368 м2; объем – 36288 м3; назначение – производственные; использование – не используется; месторасположение – окраина города; экология – в норме;  стены и перегородки – железобетонные панели, перегородки кирпичные; перекрытия – железобетонные пли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ая цена продажи (с учетом НДС) в соответствии с отчетом об оценке №15-08/11 от 06.09.11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58 (шестьсот шестьдесят четыре тысячи двести пятьдесят восемь)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датка (10% от начальной цены продажи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25.80 (шестьдесят шесть тысяч четыреста двадцать пять) руб. (восемьдесят) коп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г аукциона (5% от начальной цены продажи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12 (тридцать три тысячи двести двенадцать) руб. 90 (девяносто) коп.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иватизаци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разбо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одачи предложений о цен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форма подачи предложений о цен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приема заявок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10.2011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 приема заявок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11.2011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рассмотрения заявок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1  в 10ч. 00 ми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роведения аукциона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2.2011  в 15ч. 00 мин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29:00Z</dcterms:created>
  <dc:creator>админ</dc:creator>
  <dc:description/>
  <cp:keywords/>
  <dc:language>en-US</dc:language>
  <cp:lastModifiedBy>ОРГОТДЕЛ</cp:lastModifiedBy>
  <dcterms:modified xsi:type="dcterms:W3CDTF">2011-10-27T11:46:00Z</dcterms:modified>
  <cp:revision>3</cp:revision>
  <dc:subject/>
  <dc:title>АДМИНИСТРАЦИЯ МУНИЦИПАЛЬНОГО ОБРАЗОВАНИЯ «ИНЗЕНСКИЙ РАЙОН» УЛЬЯНОВСКОЙ ОБЛАСТИ</dc:title>
</cp:coreProperties>
</file>