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0 мая   2011 года</w:t>
        <w:tab/>
        <w:tab/>
        <w:tab/>
        <w:tab/>
        <w:tab/>
        <w:t xml:space="preserve">                                                         №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О проведении пятидневных учеб-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ных сборов с гражданами, прохо-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дящими подготовку по основам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воен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8.03.1998 №53-ФЗ «О воинской обязанности и военной службе» и ст. 14 Закона РФ от 10.07.1992 №3266-1 «Об образова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чебные сборы с учащимися (юношами) 10-х классов общеобразовательных школ района провести с 23 мая по 27 мая 2011 года на базе Инзенской средней общеобразовательной школы №2. К организации обеспечения сборов привлечь Управление образования муниципального образования «Инз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учебно-тематический план проведения пятидневных сборов с юношами 10-х классов общеобразовательных школ и руководствоваться им при подготовке и проведении сбор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Управления образования муниципального образования «Инзенский район» (Тимофеева М.М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назначить должностных лиц для проведения пятидневных учебных с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в период учебных сборов обеспечить привлечение юношей 10-х классов общеобразовательных школ района, организованное их прибытие к установленному сроку к месту проведения сборов и обратно; порядок, размещение, питание, соблюдение техники безопасности; контроль за проведением занятий, военно-патриотическим воспитанием, спортивно-массовой работой и выполнением распорядка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чальнику Управления финансов муниципального образования «Инзенский район» (Киреева М.С.) произвести финансирование за счет средств бюджета муниципального образования «Инзенский район» транспортных расходов, питания, бытового обслуживания, материального обеспечения занят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Главному врачу МУЗ Инзенская ЦРБ (Смолкин В.М.) организовать медицинское обслуживание участников сборов, оборудовать в лагере медицинский пост в составе врача и медицинской сестры со средствами эвакуации больных, выделить необходимое количество медик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ос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Врио начальника отдела внутренних дел по муниципальному образованию «Инзенский район» (Земсков В.К.) принять меры для обеспечения общественного порядка в районе проведения учебных сборов и при следовании на автотранспорте к месту проведения занятий по огнев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Начальника отдела военного комиссариата Ульяновской области по г. Инза, Инзенскому и Базарносызганскому районам (Решетов Е.А.) согласовать с командиром в/ч 55448 р.п. Глотовка порядок проведения занятий по учебной стрельбе и обеспечить необходимые меры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3. Директора ОАО «Инзенское автотранспортное предприятие» (Башаев А.К.) выделить автотранспорт для перевозки учащихся к местам проведения занятий по огнев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района по социальному развитию Е.Н. Баха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А.И. 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мофеева М.М.</w:t>
      </w:r>
    </w:p>
    <w:p>
      <w:pPr>
        <w:pStyle w:val="Normal"/>
        <w:jc w:val="both"/>
        <w:rPr/>
      </w:pPr>
      <w:r>
        <w:rPr/>
        <w:t>2-53-73</w:t>
      </w:r>
    </w:p>
    <w:p>
      <w:pPr>
        <w:pStyle w:val="Normal"/>
        <w:jc w:val="both"/>
        <w:rPr/>
      </w:pPr>
      <w:r>
        <w:rPr/>
        <w:t>аа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9:00Z</dcterms:created>
  <dc:creator>1</dc:creator>
  <dc:description/>
  <cp:keywords/>
  <dc:language>en-US</dc:language>
  <cp:lastModifiedBy>Admin</cp:lastModifiedBy>
  <cp:lastPrinted>2011-04-27T10:58:00Z</cp:lastPrinted>
  <dcterms:modified xsi:type="dcterms:W3CDTF">2011-09-20T12:07:00Z</dcterms:modified>
  <cp:revision>49</cp:revision>
  <dc:subject/>
  <dc:title/>
</cp:coreProperties>
</file>