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0"/>
        </w:rPr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>
          <w:szCs w:val="20"/>
        </w:rPr>
      </w:pPr>
      <w:r>
        <w:rPr/>
        <w:t>УЛЬЯНОВСКОЙ ОБЛАСТ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18 апреля    2011 года</w:t>
        <w:tab/>
        <w:tab/>
        <w:tab/>
        <w:t xml:space="preserve">                                                        №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зона 2010-2011 гг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Правительства Ульяновской области от 11.04.2010  № 231- пр «О завершении отопительного сезона 2010-2011годов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екомендовать руководителям предприятий, организаций независимо от форм собственности и ведомственного подчинения, имеющим на своём балансе теплоисточники, завершить отопительный сезон 2010-2011 годов   при достижении в течение пяти суток  среднесуточной температуры наружного воздуха +8 °С и вы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Главам городских и сельских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1. Оформить завершение отопительного сезона соответствующим правовым актом, обратив внимание коммунальных организаций на необходимость выполнения мероприятий, предусмотренных Правилами технической эксплуатации тепловых энергоустановок, утверждёнными приказом Министерства энергетики Российской Федерации от 24.03.2003 №1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2. Оповестить население и организации независимо от организационно-правовой формы и формы собственности о сроках завершения отопительного сезона через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3. Разработать графики проведения гидравлических испытаний тепл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4. Оповестить население и организации независимо   от организационно-правовой формы и формы собственности о сроках проведения гидравлических испытаний тепловых сетей через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5. Провести инвентаризацию остатков топлива на конец отопительного сез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ЖКХ, ТЭК, строительства и дорожной деятельности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района                                                                        В.А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а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2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ч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11:00Z</dcterms:created>
  <dc:creator>HOME</dc:creator>
  <dc:description/>
  <cp:keywords/>
  <dc:language>en-US</dc:language>
  <cp:lastModifiedBy>Admin</cp:lastModifiedBy>
  <cp:lastPrinted>2011-04-18T09:20:00Z</cp:lastPrinted>
  <dcterms:modified xsi:type="dcterms:W3CDTF">2011-09-20T11:14:00Z</dcterms:modified>
  <cp:revision>33</cp:revision>
  <dc:subject/>
  <dc:title>Об окончании отопительного</dc:title>
</cp:coreProperties>
</file>