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0"/>
        </w:rPr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>
          <w:szCs w:val="20"/>
        </w:rPr>
      </w:pPr>
      <w:r>
        <w:rPr/>
        <w:t>УЛЬЯНОВСКОЙ ОБЛАСТИ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04 мая    2011 года</w:t>
        <w:tab/>
        <w:tab/>
        <w:tab/>
        <w:t xml:space="preserve">                                                        № 35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реорганизации муниципального образовательного учреждения для детей дошкольного и младшего школьного возраста Начальная школа-детский сад «Ёлочк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Законом Российской Федерации от 10 июля 1992 г. №3266-1 «Об образовании» в виду малого контингента учащихся и в целях эффективного и рационального использования бюджетных средств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Реорганизовать в срок до 01 сентября 2011 года муниципальное образовательное учре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етей дошкольного и младшего школьного возраста Начальная школа-детский сад «Ёлочка» города Инза, находящегося по адресу: г.Инза, ул.Шоссейная, д.88, в форме преобразования в муниципальное дошкольное образовательное учреждение детский сад №5 «Ёлочка» города Инз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Управлению образования муниципального образования «Инзенский район» Ульяновской области осуществить все необходимые действия, связанные с реорганизацией учрежд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 момента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по социальному развитию Бахапову Е.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</w:t>
        <w:tab/>
        <w:tab/>
        <w:tab/>
        <w:tab/>
        <w:tab/>
        <w:tab/>
        <w:tab/>
        <w:tab/>
        <w:tab/>
        <w:t xml:space="preserve">        А.И.Макаров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имофеева 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53-25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2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00:00Z</dcterms:created>
  <dc:creator>Admin</dc:creator>
  <dc:description/>
  <cp:keywords/>
  <dc:language>en-US</dc:language>
  <cp:lastModifiedBy>Admin</cp:lastModifiedBy>
  <cp:lastPrinted>2011-04-26T14:32:00Z</cp:lastPrinted>
  <dcterms:modified xsi:type="dcterms:W3CDTF">2011-09-20T12:51:00Z</dcterms:modified>
  <cp:revision>5</cp:revision>
  <dc:subject/>
  <dc:title/>
</cp:coreProperties>
</file>