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03 июня  2011 года</w:t>
        <w:tab/>
        <w:tab/>
        <w:tab/>
        <w:tab/>
        <w:tab/>
        <w:t xml:space="preserve">                                                         №4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                         утверждении административного     регламента</w:t>
      </w:r>
    </w:p>
    <w:p>
      <w:pPr>
        <w:pStyle w:val="Normal"/>
        <w:spacing w:lineRule="exact" w:line="240"/>
        <w:ind w:right="51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муниципального        образования</w:t>
      </w:r>
    </w:p>
    <w:p>
      <w:pPr>
        <w:pStyle w:val="Normal"/>
        <w:spacing w:lineRule="exact" w:line="240"/>
        <w:ind w:right="5100" w:hanging="0"/>
        <w:jc w:val="both"/>
        <w:rPr>
          <w:sz w:val="28"/>
          <w:szCs w:val="28"/>
        </w:rPr>
      </w:pPr>
      <w:r>
        <w:rPr>
          <w:sz w:val="28"/>
          <w:szCs w:val="28"/>
        </w:rPr>
        <w:t>«Инзенский район»  Ульяновской области   муниципальной   услуги</w:t>
      </w:r>
    </w:p>
    <w:p>
      <w:pPr>
        <w:pStyle w:val="Normal"/>
        <w:spacing w:lineRule="exact" w:line="240"/>
        <w:ind w:right="5100" w:hanging="0"/>
        <w:jc w:val="both"/>
        <w:rPr>
          <w:sz w:val="28"/>
          <w:szCs w:val="28"/>
        </w:rPr>
      </w:pPr>
      <w:r>
        <w:rPr>
          <w:sz w:val="28"/>
          <w:szCs w:val="28"/>
        </w:rPr>
        <w:t>«Оказание        консультационной помощи   субъектам    малого      и среднего    предпринимательства»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 целях эффективного предоставления и повышения качества муниципальной услуги оказания консультативной помощи субъектам малого и среднего предпринимательства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 Утвердить административный регламент предоставления Администрацией муниципального образования «Инзенский район» Ульяновской области муниципальной услуги «Оказание консультативной  помощи субъектам малого и среднего предпринимательства» (прилагается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20" w:leader="none"/>
          <w:tab w:val="left" w:pos="582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Администрации района                   </w:t>
        <w:tab/>
        <w:t xml:space="preserve">  А.И.Мак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«Инзенский район»</w:t>
      </w:r>
    </w:p>
    <w:p>
      <w:pPr>
        <w:pStyle w:val="ConsPlusNormal"/>
        <w:widowControl/>
        <w:ind w:left="-45" w:firstLine="5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03.06.2011  №49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 Администрацией  муниципального  образования  «Инзенский  район»  Ульяновской области  муниципальной  услуги  «Оказание  консультационной  помощи субъектам  малого  и  среднего  предпринимательств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Наименование муниципальной услуги - "Оказание консультационных услуг по организации предпринимательской деятельности " (далее - усл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«Оказание  консультационной  помощи субъектам  малого  и  среднего  предпринимательства» (далее - Административный регламент) определяет виды и условия получения субъектами малого и среднего предпринимательства консультационной и организационной поддержки, оказываемой отделом  по  инвестициям,  развитию  промышленности, сельского хозяйства  и  предпринимательства  Управления  развития  промышленности,  сельского  хозяйства  и  предпринимательства  Администрации муниципального  образования  «Инзенский  район»  Ульяновской  области  (далее – Отдел).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Нормативно-правовое регулирование по оказанию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редоставление муниципальной услуги осуществляется в соответствии 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ституцией Российской Федерации  (Собрание  законодательства  Российской  Федерации, 26.01.2009, №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209-ФЗ "О развитии малого и среднего предпринимательства в Российской Федерации"  (Российская  газета, № 237, 24.10.2007,  Российская газета, № 158, 25.07.2008,  Российская газета, № 158, 25.07.2008,  Российская  газета, № 142, 04.08.2009,  Российская газета, № 252, 29.12.2009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 Главы Администрации района от 18.08.2009 №331 «Об утверждении муниципальной целевой Программы  развития малого и среднего предпринимательства в  Инзенском районе  на 2009-2012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Для целей настоящего Административного регламента используются следующие основные термины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онная поддержка - предоставление субъектам малого и среднего предпринимательства консультационных услуг по вопросам ведения бизнеса, обучения, участия в выставках-ярмарках, конкурсах, кредитования, реализации мероприятий государственной и муниципальной  поддержки и другое, применения нормативных правовых актов в соответствии с пунктом 1.3.1. настояще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ая поддержка - предоставление субъектам малого и среднего предпринимательства помощи в проведении мероприятий рекламно-выставочного характера, участии в конференциях, семинарах, форумах, "круглых столах" по проблемам и вопросам развития малого и среднего бизнеса с участием органов местного самоуправления, контрольно-разрешите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азрешительные органы – отделение  Госпожнадзора  по муниципальному образованию «Инзенский район»  Ульяновской области,  ОВД по муниципальному образованию «Инзенский район»  Ульяновской области,  межрайонная инспекция ФНС №3 по Ульян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"субъекты малого и среднего предпринимательства" (далее - СМиСП), «инфраструктура поддержки малого и среднего предпринимательства» используются в рамках Административного регламента в значении, определенном Федеральным законом от 24 июля 2007 года N 209-ФЗ "О развитии малого и среднего предпринимательства в Российской Федерации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Виды консультационной и организационной поддержки</w:t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Консультационная поддержка СМиСП может быть оказана в виде предоставления следующих услу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по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я нормативных правовых актов органов местного самоуправления, регулирующих деятельность СМиС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трудов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и субъектов предприниматель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рования розничной продажи алкогольной продукци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ообложения, в части применения корректирующего коэффициента К2 для расчета единого налога на вмененный доход для определенных видов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рганизации торговли и бытового обслу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проведения отборов инвестиционных про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кредитно-финансовой поддерж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я в образовательных семинарах, финансируемых за счет средств областного и районного бюдж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я в конкурсах, организуемых Отделом  для СМиС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я в муниципальных целевых программах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я муниципальных лотер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менения законодательства в области розничной продажи алкогольной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беспечение СМиСП доступной адресной информацией 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уктурах органов, контролирующих деятельность СМиС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х, оказывающих СМиСП широкий спектр услуг (консультационные, финансово-кредитные, лизинговые, образовательные, юридические, аудиторские, маркетинговые и друг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едоставление информации об имуществе и земельных участках, находящихся в муниципальной собственности и предлагаемых в аренду для осуществления предприниматель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Предоставление информации о проводимых выставках, ярмарках, семинарах, "круглых столах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Предоставление информации о состоянии малого и среднего предпринимательства  и динамике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Организационная поддержка СМиСП оказывается в ви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я выставочных  площадей  для  проведения  выставок  и  ярмарок  для  товаров  и  услуг,  производимых  СМиС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и  и  обеспечении  участия  СМиСП  в  областных  и  районных 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и и проведении конференций, семинаров, "круглых столов" по вопросам малого и среднего предпринимательства с участием органов исполнительной власти, органов местного  самоуправления  и  контрольно-разрешительных  органов  для  обеспечения  участия  СМиСП  в  данных 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трудничества со средствами массовой информации (далее - СМИ), публикации статей в поддержку развития на территории района  малого и среднего предпринимательства и формирования положительного имиджа предпринимател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рган, предоставляющий муниципальную услуг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Муниципальная услуга предоставляется отделом  по  инвестициям,  развитию  промышленности. сельского хозяйства  и  предпринимательства  Управления  сельского  хозяйства  и  предпринимательства  (далее - Отдел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Отде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муниципальную услуг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ует СМиС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СМиСП доступной информ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организационную поддержку СМиС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контроль за предоставлением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Перечень должностных лиц, имеющих право на оказание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уководитель структурного подразделения, ответственного за выполнение муниципальной услуги – начальник  Отдела (далее – начальник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 Отдела, ответственный за предоставление муниципальной услуги (далее – ответственный специалис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олучатель муниципальной услуг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Получателями муниципальной услуги являются субъекты малого и среднего предприниматель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Стоимость предоставления муниципальной услуг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Плата за получение муниципальной услуги не взимае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раво на неоднократное предоставления муниципальной услуг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7.1. Потребители результатов предоставления муниципальной услуги имеют право на неоднократное обращение для предоставления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Описание результатов, который должен получить потребитель муниципальной услуг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8.1. Конечным результатом предоставления муниципальной услуги является получение субъектами малого и среднего предпринимательства консультационной и организационной поддержки, а также удовлетворенность качеством, своевременностью предоставления и полнотой полученной услуг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ОКАЗА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рядок получения информации об оказа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1. Место  нахождения  Отдела:  433030, г. Инза, ул. Заводская, 2 каб. 4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 адрес  для  направления  документов  и  обращений:  433030, г. Инза, ул. Заводская, 2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 для  справок: 8 (84241) 2-53-03, электронный  адрес  для  направления 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economraio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Для получения информации о порядке оказания муниципальной услуги СМиСП обращается лично, по телефону, в письменном виде почтой, в письменном виде электронной почтой, в письменном виде факсимильной связью в Отд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новными требованиями к информированию СМиСП о порядке оказания услуг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Информирование СМиСП о порядке оказания услуги осуществля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го информ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го ин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Информирование проводит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Индивидуальное устное информирование о порядке оказания услуги обеспечивается служащими  Отдела, осуществляющими оказание услуги (далее - служащий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лужащий, сняв трубку, должен назвать свою фамилию, имя, отчество, занимаемую должность; предложить СМиСП представиться и изложить суть во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й при общении с СМ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 (по телефону или лично) должен корректно и внимательно относиться к СМиСП, не унижая их чести и достоинства. Устное информирование о порядке оказания услуги должно проводиться с использованием официально-делового стиля реч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"параллельных разговоров" с окружающими людьми. В конце устного информирования о порядке оказания услуги служащий, осуществляющий информ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е, осуществляющие устное информирование о порядке оказания услуги, не вправе осуществлять консультирование граждан, выходящее за рамки стандартных процедур и условий оказания услуги и прямо или косвенно влияющее на индивидуальные решения СМиС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й, осуществляющий индивидуальное устное информирование о порядке оказания услуги, должен принять все необходимые меры для полного и оперативного ответа на поставленные вопросы, в том числе с привлечением других должностных лиц; может предложить СМиСП обратиться за необходимой информацией о порядке оказания услуги в письменном виде либо назначить другое удобное для него время для устного информирования о порядке оказа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Индивидуальное письменное информирование о порядке оказания услуги при обращении СМиСП в Отдел  осуществляется путем направления ответов почтовым отправлением, а также электронной почтой или размещением на сай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ллективном обращении СМиСП в Отдел письменное информирование о порядке оказания услуги осуществляется путем направления ответов почтовым отправлением, а также электронной почтой или размещения на сайте в адрес СМиСП, указанного в обращении первым, если не указан иной адре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убличное информирование СМиСП о порядке оказания услуги осуществляется посредством привлечения СМИ, а также путем размещения информации на официальном сайте Администрации в сети Интернет, при необходимости на информационных стендах в Отдел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Способ передачи и направления заявлений СМиСП об оказании консультационной и (или) организационной поддержки для рассмотр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исьменные заявления об оказании консультационной и (или) организационной поддержки (далее - заявления) СМиС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ют для рассмотрения лич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ют почтовым отправлением в адрес Отдела для рассмот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м заявлении СМиСП излагает суть необходимой консультационной или организационной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в подтверждение своих доводов СМиСП прилагает к письменному заявлению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в письменном заявлении наименования СМиСП, направившего обращение, и (или) его почтового адреса, по которому должен быть направлен ответ, ответ на заявление не дается. При этом регистрации и учету подлежат все поступившие заявления СМиС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роки регистрации и рассмотр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й СМиСП об оказании консультационной</w:t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(или) организационной поддержк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Срок регистрации заявлений СМиСП в Отделе - 1 ден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Общий срок рассмотрения заявлений СМиСП в Отделе - в течение 30 календарных дней со дня регистрации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ой  Администрации может устанавливаться сокращенный срок рассмотрения заяв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оказания консультационной и (или) организационной поддержки СМиСП требуется дополнительная информация (консультации соответствующих  органов  исполнительной власти или контрольно-разрешительных органов), Отдел в течение трех рабочих дней направляет заявление в соответствующий орган. В этом случае срок рассмотрения заявления может быть продлен до 15 календарных дней, о чем заявителю должен быть дан промежуточ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График  работы </w:t>
      </w:r>
    </w:p>
    <w:p>
      <w:pPr>
        <w:pStyle w:val="ConsPlusNormal"/>
        <w:widowControl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заявителей  начальником  Отдел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960"/>
      </w:tblGrid>
      <w:tr>
        <w:trPr/>
        <w:tc>
          <w:tcPr>
            <w:tcW w:w="3611" w:type="dxa"/>
            <w:tcBorders/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960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7:00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960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7:00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960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7:00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960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7:00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960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 17:00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960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960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</w:t>
            </w:r>
          </w:p>
        </w:tc>
        <w:tc>
          <w:tcPr>
            <w:tcW w:w="5960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Требования к оборудованию помещений, в которых предоставляется муниципальная услуга</w:t>
      </w:r>
    </w:p>
    <w:p>
      <w:pPr>
        <w:pStyle w:val="ConsPlusNormal"/>
        <w:widowControl/>
        <w:numPr>
          <w:ilvl w:val="2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по возможности на нижних этажах зданий органов, предоставляющих муниципальную услугу. </w:t>
      </w:r>
    </w:p>
    <w:p>
      <w:pPr>
        <w:pStyle w:val="ConsPlusNormal"/>
        <w:widowControl/>
        <w:numPr>
          <w:ilvl w:val="2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ъездная площадка к зданию Отдела, если прилегающая территория оборудуется местами для парковки автотранспортных средств заявителей.</w:t>
      </w:r>
    </w:p>
    <w:p>
      <w:pPr>
        <w:pStyle w:val="ConsPlusNormal"/>
        <w:widowControl/>
        <w:numPr>
          <w:ilvl w:val="2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ходе в помещение  Отдела  размещается вывеска с наименованием структурного подразделения, предоставляющего муниципальную услугу.</w:t>
      </w:r>
    </w:p>
    <w:p>
      <w:pPr>
        <w:pStyle w:val="ConsPlusNormal"/>
        <w:widowControl/>
        <w:numPr>
          <w:ilvl w:val="2"/>
          <w:numId w:val="3"/>
        </w:numPr>
        <w:ind w:left="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стах ожидания предоставления муниципальной услуги  оборудуются информационные стенды, на которых размещается следующая обязательная информаци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почтовый адрес, адрес электронной почты, адрес официального Интернет-сайта, справочные номера телефонов, график работы  Отдела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а кабинетов подразделений, ответственных за предоставление муниципальной услуг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.</w:t>
      </w:r>
    </w:p>
    <w:p>
      <w:pPr>
        <w:pStyle w:val="ConsPlusNormal"/>
        <w:widowControl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PlusNormal"/>
        <w:widowControl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 оборудуются стульями, кресельными секциями или скамьями, столами (стойками) для возможности оформления документов.</w:t>
      </w:r>
    </w:p>
    <w:p>
      <w:pPr>
        <w:pStyle w:val="ConsPlusNormal"/>
        <w:widowControl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ConsPlusNormal"/>
        <w:widowControl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 Отдел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24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Требования к организации и ведению приема получателей муниципальной услуги</w:t>
      </w:r>
    </w:p>
    <w:p>
      <w:pPr>
        <w:pStyle w:val="Normal"/>
        <w:numPr>
          <w:ilvl w:val="2"/>
          <w:numId w:val="1"/>
        </w:numPr>
        <w:ind w:left="0" w:firstLine="570"/>
        <w:jc w:val="both"/>
        <w:rPr/>
      </w:pPr>
      <w:r>
        <w:rPr>
          <w:sz w:val="28"/>
          <w:szCs w:val="28"/>
        </w:rPr>
        <w:t>Прием заявителей для оказания муниципальной услуги осуществляется согласно графику приема заявителей.</w:t>
      </w:r>
    </w:p>
    <w:p>
      <w:pPr>
        <w:pStyle w:val="Normal"/>
        <w:numPr>
          <w:ilvl w:val="2"/>
          <w:numId w:val="1"/>
        </w:numPr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для оказания муниципальной услуги должно быть оснащено стульями, столами, компьютером с возможностью печати и выхода в Интернет. </w:t>
      </w:r>
    </w:p>
    <w:p>
      <w:pPr>
        <w:pStyle w:val="Normal"/>
        <w:numPr>
          <w:ilvl w:val="2"/>
          <w:numId w:val="1"/>
        </w:numPr>
        <w:ind w:left="0" w:firstLine="570"/>
        <w:jc w:val="both"/>
        <w:rPr/>
      </w:pPr>
      <w:r>
        <w:rPr>
          <w:sz w:val="28"/>
          <w:szCs w:val="28"/>
        </w:rPr>
        <w:t>Должностные лица уполномоченного органа, осуществляющие прием и консультирование, обеспечиваются настольными табличками и (или) идентификационными карточками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Должностное лицо уполномоченного органа, предоставляющее услугу, обязано предложить заявителю воспользоваться стулом, находящимся рядом с рабочим местом данного сотрудник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Для ожидания приема заявителям отводится специальное место, оборудованное стульями, столами (стойками), писчей бумагой, шариковыми ручками для возможности оформления докумен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снования для отказа в рассмотрении письменных заяв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Муниципальная услуга не предоставляется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не поддается прочтению, ответ на заявление не дается и оно не подлежит направлению на рассмотрение в государственный орган, орган местного самоуправления или иные организации в соответствии с их компетенцией, о чем сообщается СМиСП, направившему обращение, если его фамилия и почтовый адрес не  поддаются прочт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заявления содержит  нецензурные либо оскорбительные выражения, угрозы жизни, здоровью и имуществу служащего, а также членам его семьи, остаются без ответа по существу поставленных в них вопросов. При этом СМиСП, направившему обращение, сообщается о недопустимости злоупотребления правом.</w:t>
      </w:r>
    </w:p>
    <w:p>
      <w:pPr>
        <w:pStyle w:val="Style19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Организация и ведение приема получателей муниципальной услуги:</w:t>
      </w:r>
    </w:p>
    <w:p>
      <w:pPr>
        <w:pStyle w:val="Style19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8.1. Прием граждан - получателей муниципальной услуги ведется в порядке живой очереди в дни и часы приема согласно графику работы, утвержденному Главой Администрации района. 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8.2. Сотрудники отдела обеспечиваются личными нагрудными карточками с указанием фамилии, имени, отчества и должности. 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3. Рабочее место каждого специалиста, ведущего прием заявителей, оснащается настольной табличкой с указанием фамилии, имени, отчества и должности. 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Юридическим  фактом  предоставления  муниципальной  услуги  является  подача  заявления.</w:t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 На  заявлениях  СМиСП  проставляется  штамп,  в  котором  указывается  входящий  номер  и  дата  регистрации.  Почтовые  конверты,  в  которых  поступают  заявления  СМиСП,  сохраняются  вместе  с  обращениям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едшие  регистрацию  заявления  СМиСП  в  тот  же  день  направляются  к  ответственному  должностному  лицу,  осуществляющему  контроль  за  исполнением  доку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Должностное  лицо,  осуществляющее  контроль  за  исполнением  докумен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ает  заявления  и  прилагаемые  к  нему документы  и  материал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авливает  проект  поручения  о  рассмотрении  заявления  СМиСП  специалистам  структурных  подразделений  в  соответствии  с  их  компетен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Рассмотрение  заявлений  СМиСП  в  отделе  производится  в следующем 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учает  заявление  СМиСП  и  прилагаемые  к  нему  документы  и  материа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правляет  заявление  СМиСП  с  соответствующей  резолюцией  с  указанием  порядка  его  рассмотрения  должностному  лицу,  ответственному  за  оказание  консультационной  и  организационной  поддержки  СМиСП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дготовка ответов на заявления СМиСП об оказании консультационной и (или) организационной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Служащий, ответственный за оказание консультационной и организационной поддержки СМиСП, изучает заявление СМиСП и прилагаемые к нему документы и материалы,  при необходимости подготавливает служебную записку (запро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Проект ответа СМиСП, подготовленный служащим, ответственным за оказание консультационной и организационной поддержки СМиСП, согласовывается начальником Отдел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й,  ответственный  за  оказание  консультационной  и  (или)  организационной  поддержки  СМиСП  после  согласования  проекта  ответа  заявителю  направляет  ответ  за  подписью  Главы  Администрации  или  его  замест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 СМиСП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документы и материалы в связи с рассмотрением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, касающимися рассмотрения заявления, если это не затрагивает права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на свое заявление письменный ответ по существу поставленных в нем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с заявлением о прекращении рассмотрения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 Служащие обеспечи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е, всестороннее и своевременное рассмотрение заявлений СМиСП, при необходимости - с участием СМиСП, направивших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необходимых для рассмотрения заявлений СМиСП документов и материалов в других отделах 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и направление СМиСП письменных ответов по существу поставленных в заявления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При рассмотрении заявлений СМиСП не допускается разглашение содержащихся в них сведений. При рассмотрении повторных заявлений СМиСП тщательно выясняются причины их поступления и, в случае установления фактов неполного рассмотрения ранее поставленных СМиСП вопросов, принимаются меры к их всестороннему рас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Заявления СМиСП считаются рассмотренными, если дан письменный ответ заявителю по существу поставленных в заявлении вопрос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орядок и формы контроля за оказанием муниципальной услуги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Текущий контроль за соблюдением последовательности действий, определенных административными процедурами по исполнению муниципальной услуги, и принятием решений специалистами осуществляется  начальником  Управления  развития  промышленности,  сельского  хозяйства  и  предпринимательства  (далее – начальник Управления). Полномочия должностных лиц на осуществление текущего контроля определяются в положениях о структурных подразделениях, должностных инструкциях работников  Отдел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2. Персональная ответственность за исполнение муниципальной услуги специалистов, должностных лиц Отдела  закрепляется в их должностных инструкция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Текущий контроль исполнения муниципальной услуги ответственными специалистами осуществляется путем проведения начальником  Управления проверок соблюдения и исполнения специалистами положений настоящего Административного регламен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ериодичность осуществления текущего контроля устанавливается начальником 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верок соблюдения законодательства должно осуществляться не реже одного раза в течение календарного года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осуществляются на основании планов проведения проверок (плановые проверки) или по факту обращения получателя муниципальной  услуги (внеплановые проверки). Плановые проверки могут носить тематический характер.</w:t>
      </w:r>
    </w:p>
    <w:p>
      <w:pPr>
        <w:pStyle w:val="ConsPlusNormal"/>
        <w:widowControl/>
        <w:tabs>
          <w:tab w:val="clear" w:pos="708"/>
          <w:tab w:val="left" w:pos="29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5. Порядок проведения контроля за полнотой и качеством исполнения муниципальной услуги включает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suppressAutoHyphens w:val="true"/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сроков выполнения муниципальной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suppressAutoHyphens w:val="true"/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устранение нарушений прав заяви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suppressAutoHyphens w:val="true"/>
        <w:autoSpaceDE w:val="false"/>
        <w:ind w:left="709" w:hanging="360"/>
        <w:jc w:val="both"/>
        <w:rPr/>
      </w:pPr>
      <w:r>
        <w:rPr>
          <w:sz w:val="28"/>
          <w:szCs w:val="28"/>
        </w:rPr>
        <w:t>рассмотрение, принятие решений и подготовку ответов на обращения заявителей, содержащих жалобы на решения, действия (бездействие) должностных лиц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suppressAutoHyphens w:val="true"/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ачу обязательных для исполнения предписаний об устранении выявленны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suppressAutoHyphens w:val="true"/>
        <w:autoSpaceDE w:val="false"/>
        <w:ind w:left="709" w:hanging="360"/>
        <w:jc w:val="both"/>
        <w:rPr/>
      </w:pPr>
      <w:r>
        <w:rPr>
          <w:sz w:val="28"/>
          <w:szCs w:val="28"/>
        </w:rPr>
        <w:t>выдачу обязательных для исполнения предписаний о привлечении к установленной законодательством Российской Федерации ответственности должностных лиц Отдела;</w:t>
      </w:r>
    </w:p>
    <w:p>
      <w:pPr>
        <w:pStyle w:val="ConsPlusNormal"/>
        <w:widowControl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у обязательных для исполнения предписаний об отстранении от должности должностных лиц  Отдел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Проверки полноты и качества исполнения муниципальной услуги осуществляются на основании распоряжения  Администрации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8. Результаты проверк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83"/>
        <w:jc w:val="both"/>
        <w:rPr/>
      </w:pPr>
      <w:r>
        <w:rPr>
          <w:b/>
          <w:sz w:val="28"/>
          <w:szCs w:val="28"/>
        </w:rPr>
        <w:t xml:space="preserve">3.4. </w:t>
      </w:r>
      <w:r>
        <w:rPr>
          <w:b/>
          <w:bCs/>
          <w:sz w:val="28"/>
          <w:szCs w:val="28"/>
        </w:rPr>
        <w:t>Раздел устанавливающий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ют право на обжалование действий или бездействия решений должностных лиц в досудебном поряд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ют право обратиться с жалобой устно или направить письменную жалобу на имя начальника Управл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ли уполномоченное им должностное лицо проводят личный прием заявител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 если по обращению требуется провести проверку, срок рассмотрения жалобы может быть продлен начальником Управления, но не более чем на 30 дней. 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дления и рассмотрения обращений в зависимости от их характера установлены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(жалоба) заявителя в письменной форме содержит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фамилию, имя, отчество заявителя, которым подается жалоба, почтовый адрес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лжность, фамилию, имя и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уть обжалуемого действия (бездействия), реш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чины несогласия с обжалуемым действием (бездействием), решением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жалобе могут быть приложены копии документов, подтверждающих изложенные в жалобе довод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подписывается подавшим ее заявителе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начальником Управления или уполномоченным им должностным лицом принимается решение об удовлетворении (признание неправомерным действия (бездействия) решения), либо об отказе в удовлетворении жалоб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не рассматривается в следующих случаях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я сведений о лице, обратившемся с жалобой (фамилии, имени, отчестве), даты, почтового адреса, об обжалуемом решении, действии, бездействии (в чем выразилось, кем принято)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я подписи заявителя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 получении письменного обращения, в котором содержатся нецензурные либо оскорбительные выражения, угрозы жизни, здоровью и имуществу должностных лиц, а также членов его семьи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сли текст письменного обращения не поддается прочтению, ответ на обращение не дается, и оно не подлежит рассмотрению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не позднее 15 дней с момента ее получ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жалоба признана обоснованной, то принимается решение о проведении действий по предоставлению муниципальной услуги и применении мер ответственности к должностному лицу, допустившему нарушения в ходе предоставления муниципальной услуги на основании Регламента, повлекшие за собой жалоб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сообщение о принятом решении и действиях, проведенных в соответствии с принятым решением, в течение 5 рабочих дней после принятия реш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об обжаловании действий (бездействий) и решений, осуществляемых (принятых) в ходе предоставления муниципальной услуги на основании Регламента, регистрируют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br w:type="page"/>
      </w:r>
    </w:p>
    <w:p>
      <w:pPr>
        <w:pStyle w:val="Normal"/>
        <w:ind w:left="4820" w:hanging="0"/>
        <w:jc w:val="right"/>
        <w:rPr/>
      </w:pPr>
      <w:r>
        <w:rPr/>
        <w:t>ПРИЛОЖЕНИЕ №1</w:t>
      </w:r>
    </w:p>
    <w:p>
      <w:pPr>
        <w:pStyle w:val="Normal"/>
        <w:ind w:left="5812" w:firstLine="142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  <w:t>для юридических лиц: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уководителя ______________________</w:t>
      </w:r>
    </w:p>
    <w:p>
      <w:pPr>
        <w:pStyle w:val="Style18"/>
        <w:ind w:left="482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Ф.И.О.)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8"/>
        <w:ind w:left="482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фирменное наименование организации)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8"/>
        <w:ind w:left="482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местонахождение, номер телефона)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8"/>
        <w:ind w:left="482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ОГРН, ИНН)</w:t>
      </w:r>
    </w:p>
    <w:p>
      <w:pPr>
        <w:pStyle w:val="Style18"/>
        <w:ind w:left="48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ind w:left="48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индивидуальных предпринимателей: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8"/>
        <w:ind w:left="482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Ф.И.О.)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8"/>
        <w:ind w:left="482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аспортные данные)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8"/>
        <w:ind w:left="482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сведения о месте жительства)</w:t>
      </w:r>
    </w:p>
    <w:p>
      <w:pPr>
        <w:pStyle w:val="Style18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8"/>
        <w:ind w:left="510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омер телефона)</w:t>
      </w:r>
    </w:p>
    <w:p>
      <w:pPr>
        <w:pStyle w:val="Style18"/>
        <w:ind w:left="495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предоставить муниципальную услугу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заявителя)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ему вопросу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spacing w:lineRule="auto" w:line="360"/>
        <w:ind w:firstLine="5245"/>
        <w:jc w:val="right"/>
        <w:rPr>
          <w:sz w:val="28"/>
          <w:szCs w:val="28"/>
        </w:rPr>
      </w:pPr>
      <w:r>
        <w:rPr/>
        <w:t xml:space="preserve">       </w:t>
      </w:r>
      <w:r>
        <w:rPr/>
        <w:t>Дата</w:t>
        <w:tab/>
        <w:tab/>
        <w:tab/>
        <w:tab/>
        <w:tab/>
        <w:t>Подпись, печать заявителя</w:t>
        <w:tab/>
      </w:r>
      <w:r>
        <w:br w:type="page"/>
      </w:r>
    </w:p>
    <w:p>
      <w:pPr>
        <w:pStyle w:val="Normal"/>
        <w:spacing w:lineRule="auto" w:line="360"/>
        <w:ind w:firstLine="5245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5670"/>
        <w:jc w:val="right"/>
        <w:rPr/>
      </w:pPr>
      <w:r>
        <w:rPr/>
        <w:t xml:space="preserve">к административному </w:t>
      </w:r>
    </w:p>
    <w:p>
      <w:pPr>
        <w:pStyle w:val="Normal"/>
        <w:ind w:firstLine="5670"/>
        <w:jc w:val="right"/>
        <w:rPr/>
      </w:pPr>
      <w:r>
        <w:rPr/>
        <w:t>регламенту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Блок – схе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довательности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 по информационному обеспечению субъектов малого предпринимательства по вопросам стимулирования и регулирования предпринимательской деятельност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113665</wp:posOffset>
                </wp:positionV>
                <wp:extent cx="25622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субъекта малого предприним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36pt;mso-wrap-distance-left:9.05pt;mso-wrap-distance-right:9.05pt;mso-wrap-distance-top:0pt;mso-wrap-distance-bottom:0pt;margin-top:8.95pt;mso-position-vertical-relative:text;margin-left:13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субъекта малого предприниматель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Обращен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890520</wp:posOffset>
                </wp:positionH>
                <wp:positionV relativeFrom="paragraph">
                  <wp:posOffset>152400</wp:posOffset>
                </wp:positionV>
                <wp:extent cx="9525" cy="390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6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2270</wp:posOffset>
                </wp:positionH>
                <wp:positionV relativeFrom="paragraph">
                  <wp:posOffset>328930</wp:posOffset>
                </wp:positionV>
                <wp:extent cx="25622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й субъекта малого предприним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35.25pt;mso-wrap-distance-left:9.05pt;mso-wrap-distance-right:9.05pt;mso-wrap-distance-top:0pt;mso-wrap-distance-bottom:0pt;margin-top:25.9pt;mso-position-vertical-relative:text;margin-left:13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й субъекта малого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0520</wp:posOffset>
                </wp:positionH>
                <wp:positionV relativeFrom="paragraph">
                  <wp:posOffset>153670</wp:posOffset>
                </wp:positionV>
                <wp:extent cx="635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120</wp:posOffset>
                </wp:positionH>
                <wp:positionV relativeFrom="paragraph">
                  <wp:posOffset>154305</wp:posOffset>
                </wp:positionV>
                <wp:extent cx="2733675" cy="781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согласование письменного ответа на заявление субъекта малого предприним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1.5pt;mso-wrap-distance-left:9.05pt;mso-wrap-distance-right:9.05pt;mso-wrap-distance-top:0pt;mso-wrap-distance-bottom:0pt;margin-top:12.15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согласование письменного ответа на заявление субъекта малого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2.6.%3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3" w:hanging="720"/>
      </w:pPr>
      <w:rPr/>
    </w:lvl>
    <w:lvl w:ilvl="2">
      <w:start w:val="4"/>
      <w:numFmt w:val="decimal"/>
      <w:lvlText w:val="2.5.%3"/>
      <w:lvlJc w:val="left"/>
      <w:pPr>
        <w:tabs>
          <w:tab w:val="num" w:pos="0"/>
        </w:tabs>
        <w:ind w:left="1646" w:hanging="108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4" w:hanging="25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91"/>
        </w:tabs>
        <w:ind w:left="1249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2.5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2.5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sz w:val="28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3.4.%2"/>
      <w:lvlJc w:val="left"/>
      <w:pPr>
        <w:tabs>
          <w:tab w:val="num" w:pos="0"/>
        </w:tabs>
        <w:ind w:left="81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4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R Cyr MT;Times New Roman" w:hAnsi="Times NR Cyr MT;Times New Roman" w:cs="Times NR Cyr MT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5:26:00Z</dcterms:created>
  <dc:creator>Сергей</dc:creator>
  <dc:description/>
  <cp:keywords/>
  <dc:language>en-US</dc:language>
  <cp:lastModifiedBy>Admin</cp:lastModifiedBy>
  <cp:lastPrinted>2011-06-06T11:11:00Z</cp:lastPrinted>
  <dcterms:modified xsi:type="dcterms:W3CDTF">2011-09-20T13:03:00Z</dcterms:modified>
  <cp:revision>31</cp:revision>
  <dc:subject/>
  <dc:title/>
</cp:coreProperties>
</file>