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4  апреля   2012 года</w:t>
        <w:tab/>
        <w:tab/>
        <w:tab/>
        <w:tab/>
        <w:t xml:space="preserve">                                                    №3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  утверждении муницип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ой программы «Созда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фортной среды на территор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Инзенский район» на 2012-2014 годы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 распоряжением Правительства Ульяновской области от 02.02.2011 № 4/57-пр «Об утверждении Концепции областной целевой программы «Создание комфортной среды в Ульяновской области»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муниципальную целевую программу «Создание комфортной среды на территории муниципального образования «Инзенский район» на 2012-2014 годы» (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   постановление    вступает  в  силу  со дня  его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 района                                                               А.Е.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патова Т.М.</w:t>
      </w:r>
    </w:p>
    <w:p>
      <w:pPr>
        <w:pStyle w:val="Normal"/>
        <w:rPr/>
      </w:pPr>
      <w:r>
        <w:rPr/>
        <w:t>2-52-38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А</w:t>
      </w:r>
    </w:p>
    <w:p>
      <w:pPr>
        <w:pStyle w:val="Style16"/>
        <w:ind w:left="4962" w:hanging="0"/>
        <w:rPr/>
      </w:pPr>
      <w:r>
        <w:rPr>
          <w:sz w:val="28"/>
          <w:szCs w:val="28"/>
        </w:rPr>
        <w:t>Постановлением Главы  Администрации  МО « Инзенский  район»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4.04.2012 №330</w:t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bCs/>
          <w:sz w:val="32"/>
          <w:szCs w:val="32"/>
        </w:rPr>
        <w:t>Муниципальная целевая программа «Создание комфортной среды на территории   МО  «Инзенский  район»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2-2014 годы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Программы</w:t>
      </w:r>
    </w:p>
    <w:tbl>
      <w:tblPr>
        <w:tblW w:w="982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801"/>
        <w:gridCol w:w="446"/>
        <w:gridCol w:w="5579"/>
      </w:tblGrid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exact" w:line="33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exact" w:line="33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Создание комфортной среды на  территории МО «Инзенский  район» на 2012-2014 годы» (далее – Программа).  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exact" w:line="33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exact" w: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Ульяновской области от 02.02.2011 № 4/57 - пр «Об утверждении Концепции областной целевой программы «Создание комфортной среды в Ульяновской области» на 2011-2013 годы». 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exact" w:line="33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строительства  и  архитектуры управления ЖКХ,ТЭК строительства и дорожной деятельности  МО « Инзенский  район»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/>
            </w:pPr>
            <w:r>
              <w:rPr/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exact" w:line="3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основные задачи                 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keepLines/>
              <w:snapToGrid w:val="false"/>
              <w:spacing w:lineRule="exact" w: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: </w:t>
            </w:r>
          </w:p>
          <w:p>
            <w:pPr>
              <w:pStyle w:val="HTM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в Инзенском  районе</w:t>
            </w:r>
          </w:p>
          <w:p>
            <w:pPr>
              <w:pStyle w:val="Style16"/>
              <w:spacing w:lineRule="exact" w: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HTM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благоустройство территорий муниципальных образований Инзенского  район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улучшение архитектурного облика и развитие территорий муниципальных образований Инзенского  района, благоустройство и совершенствование элементов ландшафтного дизайн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чественное повышение уровня благоустройства территори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рилегающих территорий объек-тов культурного наследия с последующим увеличением их туристической привлека-тельности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малого и среднего бизнеса,  частных инвестиций в сектор комму-нального хозяйства; </w:t>
            </w:r>
          </w:p>
          <w:p>
            <w:pPr>
              <w:pStyle w:val="Style16"/>
              <w:spacing w:lineRule="exact" w: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е организаций, оказывающих услуги в сфере ландшафтной архитектуры и благоустройства. 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                     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 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HTM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100-процентного объёма работ по представленной смете комплексного благоустройства объекта.</w:t>
            </w:r>
          </w:p>
          <w:p>
            <w:pPr>
              <w:pStyle w:val="Style16"/>
              <w:spacing w:lineRule="auto" w:line="232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           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2012-2014 годы;</w:t>
            </w:r>
          </w:p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2 год;</w:t>
            </w:r>
          </w:p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3 год.</w:t>
            </w:r>
          </w:p>
          <w:p>
            <w:pPr>
              <w:pStyle w:val="Style16"/>
              <w:tabs>
                <w:tab w:val="clear" w:pos="708"/>
                <w:tab w:val="left" w:pos="1" w:leader="none"/>
                <w:tab w:val="left" w:pos="28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4  год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                     финансирования с разбивкой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тапам реализации 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ём финансирования Программы – 1369.75 тыс. рублей, в том числе: </w:t>
            </w:r>
          </w:p>
          <w:p>
            <w:pPr>
              <w:pStyle w:val="Style16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районного  бюджета – 683.75тыс. рублей;</w:t>
            </w:r>
          </w:p>
          <w:p>
            <w:pPr>
              <w:pStyle w:val="Style16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бюджетов муниципальных образований Инзенского  района – 686.0. рублей, в том числе с разбивкой по этапам: </w:t>
            </w:r>
          </w:p>
          <w:p>
            <w:pPr>
              <w:pStyle w:val="Style16"/>
              <w:spacing w:lineRule="auto" w:line="252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этап – 347.75 тыс. рублей,</w:t>
            </w:r>
          </w:p>
          <w:p>
            <w:pPr>
              <w:pStyle w:val="Style16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52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этап – 462.0 тыс. рублей</w:t>
            </w:r>
          </w:p>
          <w:p>
            <w:pPr>
              <w:pStyle w:val="Style16"/>
              <w:spacing w:lineRule="auto" w:line="252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52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 этап – 560.0 тыс. рублей, 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 мероприятий 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Инзенского  района(по соглашениям).</w:t>
            </w:r>
          </w:p>
        </w:tc>
      </w:tr>
      <w:tr>
        <w:trPr>
          <w:trHeight w:val="1212" w:hRule="atLeast"/>
        </w:trPr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оль за  ходом  реализации 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Style16"/>
              <w:snapToGrid w:val="false"/>
              <w:spacing w:lineRule="auto" w:line="232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 контроль за ходом её реализации осуществляет  отдел  строительства и  архитектуры  управления ЖКХ,ТЭК строительства  и  дорожной  деятельности   МО « Инзенский  район»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граммы и показатели оценки эффективности мероприятий Программы</w:t>
            </w:r>
          </w:p>
          <w:p>
            <w:pPr>
              <w:pStyle w:val="Style16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HTML"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  район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улучшение архитектурного облика и развитие территорий муниципального  образования  «Инзенский  район», благо-устройство и совершенствование элементов ландшафтного дизайн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повышение уровня благоуст-ройства территорий.</w:t>
            </w:r>
          </w:p>
          <w:p>
            <w:pPr>
              <w:pStyle w:val="Style16"/>
              <w:spacing w:lineRule="auto" w:line="232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дикаторы оценки эффективности Программы</w:t>
            </w:r>
          </w:p>
        </w:tc>
        <w:tc>
          <w:tcPr>
            <w:tcW w:w="446" w:type="dxa"/>
            <w:tcBorders/>
          </w:tcPr>
          <w:p>
            <w:pPr>
              <w:pStyle w:val="Style16"/>
              <w:snapToGrid w:val="false"/>
              <w:spacing w:lineRule="exact" w:line="33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9" w:type="dxa"/>
            <w:tcBorders/>
          </w:tcPr>
          <w:p>
            <w:pPr>
              <w:pStyle w:val="HTML"/>
              <w:snapToGrid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ограммы будет достиг-нута при услов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я 100-процентного объёма работ по представ-ленным сметам комплексного благоуст-ройств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ъектов в муниципальных образованиях Инз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ведение. Характеристика проблем, </w:t>
      </w:r>
    </w:p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шение которых направлена Программа</w:t>
      </w:r>
    </w:p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цели, задачи и основное направление решения проблемы создания комфортной среды проживания на территории  Инзен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здания комфортной среды проживания на территории  Инзенского  района путём качественного повышения уровня благоустройства территорий муниципальных образований Инзенского  района способствует концентрации в регионе качественного человеческого капитала, что является одним из стратегических направлений развития рег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социально-экономического развития, повышение имиджа и туристической привлекательности района  невозможно без создания комфортной среды прожива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район влечёт за собой повышенное внимание к функционально-пространственной организации среды жизнедеятель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звана решить задачи по созданию комфортной среды для проживания на территории  Инзенского  района и содержит систему мероприятий, направленных на повышение уровня благоустройства общественных и жилых территорий, улиц и магистралей. </w:t>
      </w:r>
    </w:p>
    <w:p>
      <w:pPr>
        <w:pStyle w:val="Style16"/>
        <w:spacing w:lineRule="auto" w:line="25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остаточное внимание вопросу улучшения архитектурного облика городских и сельских поселений в прошедшие годы и недостаток финансовых ресурсов при осуществлении градостроительной деятельности привели к снижению качества комплексного благоустройства территорий населённых пунктов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едение работ по единой комплексной Программе позволит упорядочить систему организации и выполнения мероприятий по благоустройству, снизить затраты и получить положительный градостроительный эффект, следовательно, качественно повысить уровень благоустройства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благоустройству муниципальных образований  района не приобрели пока комплексного и постоянного характера. Недостаточно эффективно внедряются передовые технологии и новые современные материалы при благоустройстве территорий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продвижение в создании комфортной среды не должно сводиться к простому наращиванию объёмов благоустроительных и озеленительных работ. При этом необходимо преодоление стереотипа  понимания комплексного благоустройства и ландшафтного дизайна как преимущественно декоративной деятельности, направленной на украшение городской и сельской сред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чевидно, что решение стоящих задач требует комплексного, системного подхода, тем более в условиях реформирования бюджетного процесса, предусматривающего смещение акцентов с управления расходами на управление результатами и переход преимущественно к программно-целевым методам бюджетного планирова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проблемы комплексного благоустройства территорий района программно-целевым методом обусловлена следующими объективными причинами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м единого и неразрывного объекта обустройства (территории Инзенского  района), требующего единого комплексного подхода, скоординированных совместных решений существующих проблем одновременно в нескольких граничащих  поселениях   района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м видов и объёмов работ, требующих привлечения значительных инвестиций из различных источников финансирования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выбора оптимальных решений в условиях наличия ограниченных ресурсов и сроков реализации инвестиционных програм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position w:val="-5"/>
          <w:sz w:val="28"/>
          <w:szCs w:val="28"/>
        </w:rPr>
      </w:pPr>
      <w:r>
        <w:rPr>
          <w:rFonts w:cs="Times New Roman" w:ascii="Times New Roman" w:hAnsi="Times New Roman"/>
          <w:position w:val="-5"/>
          <w:sz w:val="28"/>
          <w:szCs w:val="28"/>
        </w:rPr>
        <w:t>Решение задач по комплексному благоустройству и ландшафтному оформлению территорий поселений  возможно лишь в рамках Программы с использованием программно-целевого метода бюджетного планирова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 муниципальные образования   района могут иметь собственные программы. </w:t>
      </w:r>
    </w:p>
    <w:p>
      <w:pPr>
        <w:pStyle w:val="Style16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, целевые индикаторы и показатели Программы</w:t>
      </w:r>
    </w:p>
    <w:p>
      <w:pPr>
        <w:pStyle w:val="Style16"/>
        <w:spacing w:lineRule="auto" w:line="204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Цель Программы:</w:t>
      </w:r>
    </w:p>
    <w:p>
      <w:pPr>
        <w:pStyle w:val="HTML"/>
        <w:spacing w:lineRule="auto" w:line="25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 среды в Инзенском  районе</w:t>
      </w:r>
    </w:p>
    <w:p>
      <w:pPr>
        <w:pStyle w:val="Style16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HTML"/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благоустройство территорий муниципальных образований Инзенского  района;</w:t>
      </w:r>
    </w:p>
    <w:p>
      <w:pPr>
        <w:pStyle w:val="HTML"/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лучшение архитектурного облика и развитие территорий муниципальных образований Инзенского  района, благоустройство и совершенствование элементов ландшафтного дизай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54"/>
        <w:ind w:firstLine="708"/>
        <w:jc w:val="both"/>
        <w:rPr/>
      </w:pPr>
      <w:r>
        <w:rPr>
          <w:color w:val="000000"/>
          <w:sz w:val="28"/>
          <w:szCs w:val="28"/>
        </w:rPr>
        <w:t>качественное повышение уровня благоустройства территори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илегающих территорий объектов культурного наследия с последующим увеличением их туристической привлекательности; 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 xml:space="preserve">привлечение малого, среднего бизнеса и частных инвестиций в сектор комму-нального хозяйства; </w:t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рганизаций, оказывающих услуги в сфере ландшафтной архитектуры и благоустройства.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тих задач предусматривает следующие мероприятия: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ных территорий и выбор первоочередных объектов;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объектов и объёмов выполняемых работ по  комплексному благоустройству;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по благоустройству объектов;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 комплексному благо-устройству территорий в установленные сроки.</w:t>
      </w:r>
    </w:p>
    <w:p>
      <w:pPr>
        <w:pStyle w:val="HTML"/>
        <w:spacing w:lineRule="auto" w:line="25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ным индикатором и показателем реализации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выполнение 100-процентного объёма работ по представленной смете комплексного благоустройства объекта.</w:t>
      </w:r>
    </w:p>
    <w:p>
      <w:pPr>
        <w:pStyle w:val="HTML"/>
        <w:spacing w:lineRule="auto" w:line="25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Программы</w:t>
      </w:r>
    </w:p>
    <w:p>
      <w:pPr>
        <w:pStyle w:val="Style16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период с 2012 по 2013 год в три этапа:</w:t>
      </w:r>
    </w:p>
    <w:p>
      <w:pPr>
        <w:pStyle w:val="Style16"/>
        <w:spacing w:lineRule="auto" w:line="25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pacing w:lineRule="auto" w:line="252"/>
        <w:ind w:firstLine="708"/>
        <w:rPr/>
      </w:pPr>
      <w:r>
        <w:rPr>
          <w:sz w:val="28"/>
          <w:szCs w:val="28"/>
        </w:rPr>
        <w:t>1 этап – 2012 год</w:t>
      </w:r>
      <w:r>
        <w:rPr>
          <w:bCs/>
          <w:sz w:val="28"/>
          <w:szCs w:val="28"/>
        </w:rPr>
        <w:t>;</w:t>
      </w:r>
    </w:p>
    <w:p>
      <w:pPr>
        <w:pStyle w:val="Style16"/>
        <w:spacing w:lineRule="auto" w:line="252"/>
        <w:ind w:firstLine="708"/>
        <w:rPr/>
      </w:pPr>
      <w:r>
        <w:rPr>
          <w:sz w:val="28"/>
          <w:szCs w:val="28"/>
        </w:rPr>
        <w:t xml:space="preserve">2 этап – 2013 год; </w:t>
      </w:r>
    </w:p>
    <w:p>
      <w:pPr>
        <w:pStyle w:val="Style16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  <w:t>3.этап -  2014 год.</w:t>
      </w:r>
    </w:p>
    <w:p>
      <w:pPr>
        <w:pStyle w:val="Style16"/>
        <w:spacing w:lineRule="auto" w:line="252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Style16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мероприятий Программы</w:t>
      </w:r>
    </w:p>
    <w:p>
      <w:pPr>
        <w:pStyle w:val="Style16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реализации Программы планируется </w:t>
      </w:r>
      <w:r>
        <w:rPr>
          <w:bCs/>
          <w:color w:val="000000"/>
          <w:sz w:val="28"/>
          <w:szCs w:val="28"/>
        </w:rPr>
        <w:t>выполнить комплексное благоустройство 35 объектов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й объём финансирования Программы – 1369.75 тыс. рублей, в том числе: </w:t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>из районного  бюджета – 683.75 тыс. рублей;</w:t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 xml:space="preserve">из бюджетов муниципальных образований Инзенского  района – 686.0 тыс. рублей, в том числе с разбивкой по этапам: </w:t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>1 этап – 347.75 тыс. рублей, из них:</w:t>
      </w:r>
    </w:p>
    <w:p>
      <w:pPr>
        <w:pStyle w:val="Style16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>2 этап – 462.0 тыс.рублей, из них:</w:t>
      </w:r>
    </w:p>
    <w:p>
      <w:pPr>
        <w:pStyle w:val="Style16"/>
        <w:spacing w:lineRule="auto" w:line="25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52"/>
        <w:ind w:firstLine="708"/>
        <w:jc w:val="both"/>
        <w:rPr/>
      </w:pPr>
      <w:r>
        <w:rPr>
          <w:color w:val="000000"/>
          <w:sz w:val="28"/>
          <w:szCs w:val="28"/>
        </w:rPr>
        <w:t>3 этап – 560.0 тыс. рублей, из них:</w:t>
      </w:r>
    </w:p>
    <w:p>
      <w:pPr>
        <w:pStyle w:val="Style16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ём ассигнований из районного бюджета  и  бюджетов  сельских  и городских поселений на реализацию Программы подлежит уточнению при разработке проекта бюджета  района  на соответствующий финансовый год и плановый период.</w:t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мероприятий Программы осуществляется муниципальными  образованиями района.( по  соглашениям)</w:t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указанием источников финансирования, исполнителей, сроков и ресурсов представлен в приложении к Программе.</w:t>
      </w:r>
    </w:p>
    <w:p>
      <w:pPr>
        <w:pStyle w:val="Style16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Style16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ажнейших индикаторов Программы потребуется соответствующее ресурсное обеспечение, в том числе финансовые.</w:t>
      </w:r>
    </w:p>
    <w:p>
      <w:pPr>
        <w:pStyle w:val="Style16"/>
        <w:spacing w:lineRule="auto" w:line="232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мероприятий Программы осуществ-ляется за счёт средств консолидированного  районного бюджета. Общие затраты на реализацию мероприятий Программы составляют 1369.75 тыс. рублей, в том числе на 2012 год – 347.75 тыс. рублей, на 2013 год – 462.0 тыс. рублей, на 2014 год – 560.0 тыс. рублей.</w:t>
      </w:r>
    </w:p>
    <w:p>
      <w:pPr>
        <w:pStyle w:val="Style16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 консолидированного  районного  бюджета  на финан-сирование Программы устанавливается по  ежегодному проекту бюджета на очередной финансовый год и плановый период.</w:t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ём ассигнований из районного бюджета  района на реализацию Программы подлежит уточнению</w:t>
      </w:r>
    </w:p>
    <w:p>
      <w:pPr>
        <w:pStyle w:val="Style16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 и источники финансирования Программы</w:t>
      </w:r>
    </w:p>
    <w:p>
      <w:pPr>
        <w:pStyle w:val="Style16"/>
        <w:tabs>
          <w:tab w:val="clear" w:pos="708"/>
          <w:tab w:val="left" w:pos="7560" w:leader="none"/>
        </w:tabs>
        <w:spacing w:lineRule="auto" w:line="228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</w:t>
      </w:r>
      <w:r>
        <w:rPr/>
        <w:t xml:space="preserve"> рублей)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800"/>
        <w:gridCol w:w="1800"/>
        <w:gridCol w:w="1810"/>
      </w:tblGrid>
      <w:tr>
        <w:trPr>
          <w:trHeight w:val="70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</w:t>
            </w:r>
          </w:p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я</w:t>
            </w:r>
          </w:p>
          <w:p>
            <w:pPr>
              <w:pStyle w:val="Style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560" w:leader="none"/>
              </w:tabs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</w:t>
            </w:r>
          </w:p>
          <w:p>
            <w:pPr>
              <w:pStyle w:val="Style16"/>
              <w:tabs>
                <w:tab w:val="clear" w:pos="708"/>
                <w:tab w:val="left" w:pos="7560" w:leader="none"/>
              </w:tabs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2014 г. 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.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юджеты муниципаль-ных образований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.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9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.0</w:t>
            </w:r>
          </w:p>
        </w:tc>
      </w:tr>
    </w:tbl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жидаемый эффект от реализации мероприятий Программы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Cs/>
          <w:sz w:val="28"/>
          <w:szCs w:val="28"/>
        </w:rPr>
        <w:t>При реализации Программы в муниципальных образованиях Инзенского  района будет выполнено комплексное благоустройство 35 объектов, в том числе: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2 году –       8 объектов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3году –        12  объектов;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      15   объекта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ганизация управления Программой</w:t>
      </w:r>
    </w:p>
    <w:p>
      <w:pPr>
        <w:pStyle w:val="Style1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онтроль за ходом реализации Программы осуществляется   отделом  строительства  и архитектуры  управления ЖКХ, ТЭК, строительства  и  дорожной  деятельности   МО  « Инзенский  район».</w:t>
      </w:r>
    </w:p>
    <w:p>
      <w:pPr>
        <w:pStyle w:val="Style1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4" w:right="567" w:gutter="0" w:header="1438" w:top="1494" w:footer="8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12:00Z</dcterms:created>
  <dc:creator>1</dc:creator>
  <dc:description/>
  <cp:keywords/>
  <dc:language>en-US</dc:language>
  <cp:lastModifiedBy>orgotdel</cp:lastModifiedBy>
  <cp:lastPrinted>2012-04-02T16:40:00Z</cp:lastPrinted>
  <dcterms:modified xsi:type="dcterms:W3CDTF">2012-04-13T05:24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</dc:title>
</cp:coreProperties>
</file>