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rPr/>
      </w:pPr>
      <w:r>
        <w:rPr>
          <w:szCs w:val="28"/>
        </w:rPr>
        <w:t>06 апреля   2012 года</w:t>
        <w:tab/>
        <w:tab/>
        <w:tab/>
        <w:tab/>
        <w:t xml:space="preserve">                                                    №343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оплаты лаборато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й (испытаний)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альнейшего направления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здоровительные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дыха, оздоровления и занятости детей</w:t>
        <w:tab/>
        <w:t xml:space="preserve"> в 2012 году и организации детской оздоровительной кампании на территории Инзенского района по бесплатным путевкам Министерства труда и социального развития Ульяновской области  Администрация муниципального образования «Инзенский район» Ульяновской области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платы лабораторных исследований (испытаний) детей для дальнейшего направления их в оздоровительные учреждения Ульяновской област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и.о. заместителя Главы Администрации муниципального образования «Инзенский район» по социальному развитию Тимофееву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      А.Е. Яшин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Горюнов В.И.</w:t>
      </w:r>
    </w:p>
    <w:p>
      <w:pPr>
        <w:pStyle w:val="Normal"/>
        <w:ind w:right="-365" w:hanging="0"/>
        <w:rPr/>
      </w:pPr>
      <w:r>
        <w:rPr/>
        <w:t>2-49-05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536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2012  №343</w:t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платы за проведение лабораторных исследований (испытаний) детей для дальнейшего направления их в оздоровительные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дыха, оздоровления и занятости детей в 2012 году и организации детской оздоровительной кампании на территории Инзенского района за счет средств бюджета муниципального образования «Инзенский район» проводятся лабораторные исследования (испытания) отдельных категорий детей, проживающих на территории Инзеского района, перед отправкой в оздоровительные учреждения Ульяновской области по бесплатным путевкам Министерства труда и социального развития Ульяновской области. Право на проведение лабораторных исследований (испытаний) имеют следующие категории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-инвалиды;</w:t>
      </w:r>
    </w:p>
    <w:p>
      <w:pPr>
        <w:pStyle w:val="Normal"/>
        <w:jc w:val="both"/>
        <w:rPr/>
      </w:pPr>
      <w:r>
        <w:rPr>
          <w:sz w:val="28"/>
          <w:szCs w:val="28"/>
        </w:rPr>
        <w:t>- дети с ограниченными возможностями, т.е. дети, имеющие недостатки в физическом и (или) психическом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надзорные д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, находящихся в социально-опасном по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оставшие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из малообеспечен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и–жертвы вооруженных и межнациональных конфликтов, экологических и техногенных катастроф, стихийных бедствий, дети из семей беженцев и вынужденных переселенц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Наименование исполн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Инзенский район» совместно и по согласованию с Управлением Министерства труда и социального развития Ульяновской области по Инзенскому району (далее - УМТиСР) являются непосредственным исполнителем мероприятий по подготовке документов, предшествующих оплате, и собственно оплате за проведение лабораторных исследований (испытаний) отдельных категорий детей, указанных в п.1 настоящего Положения, при проведении мероприятий по оздоровлению и занятости детей в 2012 году и организации детской оздоровительной кампании на территории Инз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исполн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муниципального образования «Инзенский район» совместно и по согласованию с УМТ и СР исполняют свои обязанности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Администрация муниципального образования «Инзенский район» заключает договор с филиалом Федерального бюджетного учреждения здравоохранения  «Центр гигиены и эпидемиологии в Ульяновской области в Карсунском районе» на проведение лабораторных исследований (испытаний) отдельных категорий детей, проживающих на территории Инзенского района, указанных в п. 1 Положения, в рамках проведения оздоровительной камп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дин из родителей детей, указанных в п. 1, обращается с письменным заявлением  к уполномоченному лицу УМТ и СР на имя заместителя Главы Администрации муниципального образования «Инзенский район» по социальному развитию с приложением пакета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пия свидетельства о рождении ребенка (де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пия паспорта одного из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МСЭ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удостоверения (справки) многодетной семь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удостоверения опекунской (приемной) семь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и о доходах семьи за 3 последних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На основании поданных документов составляется список  детей, проведение лабораторных исследований (испытаний) которых будет проведено за счет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Принятые заявления с приложенными документами, а также сформированный список, подписанный руководителем УМТиСР и уполномоченным лицом УМТиСР, передается заместителю Главы Администрации муниципального образования «Инзенский район» по социальному развит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5. Заместитель Главы Администрации муниципального образования «Инзенский район» по социальному развитию подписывает заявления и согласовывает список детей. После этого все документы передаются в отдел бухгалтерского учета и отчетности Администрации района. После этого уполномоченное лицо УМТиСР выдает направление ребенку (детям) для прохождения лабораторных исследований (испытаний) для дальнейшего направления ребенка (детей) в оздоровительные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опла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Филиал Федерального бюджетного учреждения здравоохранения «Центр гигиены и эпидемиологии в Ульяновской области в Карсунском районе» ежемесячно, до пятого числа каждого месяца, следующего за отчетным, формирует список детей, прошедших лабораторные исследования (испытания),  для предоставления в отдел бухгалтерского учета и отчетности Администрации Инзенского района для последующей оплаты путем перечисления денежных средств  на лицевой счет Филиала  ФГЗУ «Центр гигиены и эпидемиологии в Ульяновской области в Карсун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лата производится за счет средств бюджета муниципального образования «Инзенский район», предусмотренных на эти цели  на текущий финансовый год по разделу «Социаль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29:00Z</dcterms:created>
  <dc:creator>социальный оедел</dc:creator>
  <dc:description/>
  <cp:keywords/>
  <dc:language>en-US</dc:language>
  <cp:lastModifiedBy>orgotdel</cp:lastModifiedBy>
  <cp:lastPrinted>2012-03-30T14:21:00Z</cp:lastPrinted>
  <dcterms:modified xsi:type="dcterms:W3CDTF">2012-04-06T07:00:00Z</dcterms:modified>
  <cp:revision>3</cp:revision>
  <dc:subject/>
  <dc:title>                                                               </dc:title>
</cp:coreProperties>
</file>