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68"/>
        <w:jc w:val="center"/>
        <w:rPr/>
      </w:pPr>
      <w:r>
        <w:rPr/>
        <w:t>АДМИНИСТРАЦИЯ МУНИЦИПАЛЬНОГО ОБРАЗОВАНИЯ «ИНЗЕНСКИЙ РАЙОН»</w:t>
      </w:r>
    </w:p>
    <w:p>
      <w:pPr>
        <w:pStyle w:val="Normal"/>
        <w:spacing w:lineRule="auto" w:line="168"/>
        <w:jc w:val="center"/>
        <w:rPr/>
      </w:pPr>
      <w:r>
        <w:rPr/>
        <w:t>УЛЬЯНОВСКОЙ ОБЛАСТИ</w:t>
      </w:r>
    </w:p>
    <w:p>
      <w:pPr>
        <w:pStyle w:val="Normal"/>
        <w:spacing w:lineRule="auto" w:line="168"/>
        <w:jc w:val="center"/>
        <w:rPr/>
      </w:pPr>
      <w:r>
        <w:rPr/>
      </w:r>
    </w:p>
    <w:p>
      <w:pPr>
        <w:pStyle w:val="Normal"/>
        <w:spacing w:lineRule="auto" w:line="168"/>
        <w:rPr/>
      </w:pPr>
      <w:r>
        <w:rPr/>
      </w:r>
    </w:p>
    <w:p>
      <w:pPr>
        <w:pStyle w:val="Normal"/>
        <w:spacing w:lineRule="auto" w:line="168"/>
        <w:jc w:val="center"/>
        <w:rPr/>
      </w:pPr>
      <w:r>
        <w:rPr/>
        <w:t>ПОСТАНОВЛЕНИЕ</w:t>
      </w:r>
    </w:p>
    <w:p>
      <w:pPr>
        <w:pStyle w:val="Normal"/>
        <w:spacing w:lineRule="auto" w:line="168"/>
        <w:rPr/>
      </w:pPr>
      <w:r>
        <w:rPr/>
      </w:r>
    </w:p>
    <w:p>
      <w:pPr>
        <w:pStyle w:val="Normal"/>
        <w:spacing w:lineRule="auto" w:line="168"/>
        <w:rPr/>
      </w:pPr>
      <w:r>
        <w:rPr/>
        <w:t>09 февраля</w:t>
        <w:tab/>
        <w:tab/>
        <w:tab/>
        <w:tab/>
        <w:tab/>
        <w:tab/>
        <w:tab/>
        <w:tab/>
        <w:tab/>
        <w:tab/>
        <w:tab/>
        <w:t>№ 100</w:t>
      </w:r>
    </w:p>
    <w:p>
      <w:pPr>
        <w:pStyle w:val="Normal"/>
        <w:spacing w:lineRule="auto" w:line="168"/>
        <w:rPr/>
      </w:pPr>
      <w:r>
        <w:rPr/>
      </w:r>
    </w:p>
    <w:p>
      <w:pPr>
        <w:pStyle w:val="Normal"/>
        <w:spacing w:lineRule="auto" w:line="168"/>
        <w:rPr/>
      </w:pPr>
      <w:r>
        <w:rPr/>
      </w:r>
    </w:p>
    <w:p>
      <w:pPr>
        <w:pStyle w:val="Normal"/>
        <w:spacing w:lineRule="auto" w:line="168"/>
        <w:rPr/>
      </w:pPr>
      <w:r>
        <w:rPr/>
      </w:r>
    </w:p>
    <w:p>
      <w:pPr>
        <w:pStyle w:val="Normal"/>
        <w:spacing w:lineRule="auto" w:line="168"/>
        <w:rPr/>
      </w:pPr>
      <w:r>
        <w:rPr/>
      </w:r>
    </w:p>
    <w:p>
      <w:pPr>
        <w:pStyle w:val="Normal"/>
        <w:spacing w:lineRule="auto" w:line="168"/>
        <w:rPr/>
      </w:pPr>
      <w:r>
        <w:rPr/>
      </w:r>
    </w:p>
    <w:p>
      <w:pPr>
        <w:pStyle w:val="Normal"/>
        <w:spacing w:lineRule="auto" w:line="168"/>
        <w:rPr/>
      </w:pPr>
      <w:r>
        <w:rPr/>
        <w:t xml:space="preserve">Об    организации   частных </w:t>
      </w:r>
    </w:p>
    <w:p>
      <w:pPr>
        <w:pStyle w:val="Normal"/>
        <w:spacing w:lineRule="auto" w:line="168"/>
        <w:rPr/>
      </w:pPr>
      <w:r>
        <w:rPr/>
        <w:t xml:space="preserve">(семейных), корпоративных </w:t>
      </w:r>
    </w:p>
    <w:p>
      <w:pPr>
        <w:pStyle w:val="Normal"/>
        <w:spacing w:lineRule="auto" w:line="168"/>
        <w:rPr/>
      </w:pPr>
      <w:r>
        <w:rPr/>
        <w:t>детских садов</w:t>
      </w:r>
    </w:p>
    <w:p>
      <w:pPr>
        <w:pStyle w:val="Normal"/>
        <w:spacing w:lineRule="auto" w:line="16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68"/>
        <w:jc w:val="both"/>
        <w:rPr/>
      </w:pPr>
      <w:r>
        <w:rPr/>
        <w:t>В целях обеспечения гарантий доступности дошкольного образования, развития государственно-частного партнерства, альтернативных моделей дошкольного образования различных организационно-правовых форм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Утвердить: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        </w:t>
      </w:r>
      <w:r>
        <w:rPr/>
        <w:t xml:space="preserve">1.1.Положение об организации деятельности семейного детского сада, </w:t>
      </w:r>
    </w:p>
    <w:p>
      <w:pPr>
        <w:pStyle w:val="Normal"/>
        <w:widowControl w:val="false"/>
        <w:jc w:val="both"/>
        <w:rPr/>
      </w:pPr>
      <w:r>
        <w:rPr/>
        <w:t>являющегося структурным подразделением образовательного учреждения (приложение №1).</w:t>
      </w:r>
    </w:p>
    <w:p>
      <w:pPr>
        <w:pStyle w:val="Normal"/>
        <w:widowControl w:val="false"/>
        <w:jc w:val="both"/>
        <w:rPr/>
      </w:pPr>
      <w:r>
        <w:rPr/>
        <w:t xml:space="preserve">             </w:t>
      </w:r>
      <w:r>
        <w:rPr/>
        <w:t>1.2.Положение об организации деятельности семейного детского сада по присмотру за детьми индивидуальным предпринимателем (приложение №2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3.Положение об организации деятельности частного (семейного) детского сада (приложение №3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4.Положение об организации деятельности корпоративных детских садов (приложение №4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5. Алгоритм организации деятельности частного (семейного) детского сада (приложение №5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 Настоящее  постановление  вступает  в  силу с  момента его официального  опубликова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Контроль за исполнением  настоящего  постановления  возложить на заместителя  Главы Администрации по социальному развитию Бахапову Е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Главы 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А.Е. Я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Тимофеева М.М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2-60-05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лп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1 к постановлению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О «Инзенский район»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т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организации деятельности семейного детского сада, являющегося структурным подразделением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емейный детский сад является подразделением (филиалом) образовательного учреждения любой организационно-правовой формы, реализующего основную общеобразовательную программу дошкольного образования (далее - Учреждени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Семейный детский сад создается с целью удовлетворения потребности населения в услугах дошкольного образования и организуется в семьях, имеющих 3 и более детей в возрасте от 1 до 7 лет, по месту проживания данной семьи. В случае, если в семье имеется один или двое детей дошкольного возраста, организация семейного детского сада допускается при условии набора детей дошкольного возраста из других семей в общей численности 3 - 5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Семейный детский сад обеспечивает воспитание, обучение, присмотр, уход и оздоровление детей в возрасте от 1 до 7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деятельности семейного детского с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Работники семейного детского сада (воспитатель, помощник воспитателя и др.) являются сотрудниками Учреждения (с ним заключается трудовой договор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Работники семейного детского сада могут быть совершеннолетние лица, за исключени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имеющие или имевшие судимость, подвергающиеся или подвергавшиеся уголовному преследованию ( за исключением лиц, уголовное преследование в отношении которых прекращено по реабилитирующим основаниям) за преступление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меющие неснятую или непогашенную судимость за умышленные тяжкие и особо тяжкие преступ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знанные недееспособными в установленном федеральном законом порядк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меющие заболевания, предусмотренные перечнем, утверждаемым федеральным органом исполнительской власти, осуществляющим функции по выработке государственной политики и нормативно-правовому регулированию в области здравоохран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ц, не имеющих среднего (полного)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боре воспитателей семейных детских садов учитывается их личные качества, гарантирующие гуманистический характер взаимодействия с дет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семейного детского сада проходят медицинский осмотр в соответствии с порядком приёма сотрудников в Учрежд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Воспитатель семейного детского сада наряду с администрацией Учреждения несёт ответственность за жизнь, здоровье, воспитание и образование ребён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Работники семейного детского сада обязаны руководствоваться рекомендациями руководителя и специалистов, осуществляющих патронаж и контроль за работой групп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Ребенок в семейном детском саду является воспитанником Учреждения и принимается в соответствии с порядком, установленным уставом Учреждения, на основании медицинского заклю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Определение ребенка в семейный детский сад осуществляется с согласия родителя на основании договора между родителями и Учреждением на основании выданной путе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Режим работы семейного детского сада устанавливается учредителем (от 3 до 12 час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Для организации деятельности семейного детского сада в штатное расписание Учреждения вводятся необходимые штатные единицы на усмотрение учред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Медицинское обслуживание детей осуществляется в соответствии с установленным порядком в Учрежд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Занятия с детьми и другие виды деятельности в семейном детском саду могут проводиться как в здании Учреждения, так и в домашних услов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Питание детей в семейном детском саду организуется в соответствии с установленными нормами для детей дошкольного возраста, в специально отведенном для этого месте. Допускается организация питания нескольких видов: с доставкой в изотермической таре  с  пищеблоков  других  дошкольных    организаций или базовых предприятий общественного питания или с приготовлением пищи по утвержденному меню, при наличии необходимых условий, из сырьевого набора продуктов, предоставленных Учреждением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товые первые и вторые блюда могут находиться в изотермической тар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(термосах) - в течение времени, обеспечивающем поддержание температуры н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иже температуры раздачи, но не более 2-х час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озможностей обеспечить детей горячим питанием работа семейного детского сада строится в режиме кратковременного пребывания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Администрация Учреждения осуществляет контроль за функционированием семейного детского са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3. Муниципальный орган Управления образования муниципального образования «Инзенский район» оказывает методическую и консультативную помощь в организации деятельности семейного детского са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емейного детского с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В помещениях семейного детского сада должны быть обеспечены необходимые санитарно-гигиенические условия и противопожарная безопасность, безопасность бытовых услов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бязательно наличие аптечки первой медицинской помощи, наличие первичных средств пожаротушения. На предмет соответствия условий требованиям составляется акт приема в эксплуатацию в качестве детского са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Семейный детский сад создается после соответствующего социально-психологического обследования претендента на должность воспитателя, условий жизни его семьи и подготовки специалистами муниципального органа Управления образования муниципального образования «Инзенский район» положительного заклю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Семейный детский сад открывается по распоряжению учредителя и руководителя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Основаниями для открытия семейного детского сада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заявление потенциального воспитателя семейного детского са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т обследования специалистами органа управления образования, службы Роспотребнадзора социально-бытовых условий жизни и психологического климата в семье потенциального воспитателя семейного детского са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ления не менее 3 родителей и заключение с ними договора о помещении ребенка в семейный детский са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трудового договора администрации Учреждения с кандидатом в работники семейного детского сада о принятии его на работу с испытательным сроком на 3 меся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Работник семейного детского сада зачисляется в штат Учреждения с установленной оплатой труда по договору с Учрежд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С момента принятия на работу воспитателю семейного детского сада засчитывается педагогический стаж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Финансирование семейного детского сада производится в соответствии с порядком, установленным учред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2 к постановлению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О «Инзенский район»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№ 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семейного детского сада по присмотру за детьми индивидуальным предпринимател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емейный детский сад (далее - детский сад по присмотру) организуется в жилой квартире или частном доме, по месту проживания семьи по осуществлению присмотра за детьми дошкольного возра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Семейный детский сад по присмотру создается с целью удовлетворения потребности населения в услугах присмотра за детьми от 1 до 7 лет по месту проживания данной семь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Функционирование детского сада по присмотру возможно при наличии свидетельства о регистрации физического лица в качестве индивидуального предпринимателя в налоговой инспекции по месту ж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 Семейный детский сад обеспечивает присмотр, уход, организацию питания детей в возрасте от 1 до 7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рганизовать детский сад по присмотру могут совершеннолетние лица, за исключением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имеющие или имевшие судимость, подвергающиеся или подвергавшиеся уголовному преследованию ( за исключением лиц, уголовное преследование в отношении которых прекращено по реабилитирующим основаниям) за преступление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меющие неснятую или непогашенную судимость за умышленные тяжкие и особо тяжкие преступ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знанные недееспособными в установленном федеральном законом порядк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меющие заболевания, предусмотренные перечнем, утверждаемым федеральным органом исполнительской власти, осуществляющим функции по выработке государственной политики и нормативно-правовому регулированию в области здравоохранения; сотрудники семейного детского сада проходят медицинский осмотр в соответствии с порядком приёма сотрудников в учрежд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ц, не располагающих необходимыми жилищно-бытовыми условиями для организации детского сада в сем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Определение ребенка в детский сад по присмотру осуществляется с согласия род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Режим работы детского сада устанавливается по согласованию стор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В помещениях детского сада по присмотру должны быть обеспечены необходимые санитарно-гигиенические условия, противопожарная безопасность, безопасность бытов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Обязательно наличие аптечки первой медицинской помощи, наличие первичных средств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3 к постановлению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О «Инзенский район»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№ 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ое 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рганизации деятельности частного (семейного) дет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Частный детский сад, в том числе семейный, является вариативной формой организации дошкольного образования (далее - детский сад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Детский сад создается с целью удовлетворения потребности населения в услугах дошко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Детский сад организуется в жилых домах или квартирах по месту проживания семьи, может функционировать в отдельных приспособленных нежилых помещениях, в специально отведенных и оборудованных помещениях учреждений социально-культурного назначения, где выделяется площадь для размещения детей и друг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Функционирование детского сада, обеспечивающего воспитание, обучение, присмотр, уход и оздоровление детей в возрасте от 1 до 7 лет, требует наличия лицензии на образовательные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Детский сад в целях выполнения стоящих перед ним задач имеет право устанавливать прямые связи с дошкольными учреждениями разных организационно-правовых норм, медицинскими учреждениями, учреждениями культуры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Детский сад несёт в установленном законодательством Российской Федерации порядке ответственность за невыполнение функций, определенных его уставом, реализацию не в полном объеме образовательных программ, качество реализуемых образовательных программ, жизнь и здоровье детей и работников учреждения во время образова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деятельности частного (семейного) детского с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Детский сад является юридическим лицом и подлежит государственной регистрации в уполномоченном государственном органе в порядке, определяемом законом о государственной регистрации юридических лиц. Данные государственной регистрации включаются в единый государственный реестр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Детский сад действует на основании уст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В учредительных документах детского сада должны определяться наименование, место его нахождения, порядок управления дея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 Детский сад как юридическое лицо имеет свой устав, расчетный и другие счета в банковских учреждениях, печать установленного образца, штам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Право на образовательную деятельность и на получение льгот, предусмотренных законодательством Российской Федерации, возникает у детского сада с момента выдачи ему лицензии на ведение образова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В детском саду должны быть обеспечены необходимые условия в соответствии с требованиями СанПин, противопожарная безопасность, безопасность бытовых усло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язательно наличие аптечки первой медицинской помощи, наличие первичных средств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Детский сад оснащается необходимым оборудованием, игрушками и инвентарем за счёт средств учре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Работники детского сада принимаются на работу в соответствии с законодательством Российской Федерации о тр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рядок работы детского с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Содержание образовательного процесса детского сада определяется программой дошкольного образования. Дошкольное образовательное учреждение самостоятельно в выборе программы из комплекса вариативных программ, рекомендованных государственными органами управления образования, внесении изменений в них, а также разработке собственных (авторских) программ в соответствии с требованиями государственного образовательного станд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 В соответствии со своими уставными целями и задачами детский сад может реализовывать дополнительные образовательные программы и оказывать дополнительные платные образовательные услуги за пределами определяющих его статус образовательных программ с учётом потребностей семьи на основе договора с родителями (законными представителями). Платные образовательные услуги не могут быть оказаны взамен и в рамках основной образовательной деятельности, финансируемой учре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Режим работы детского сада и длительность пребывания в нём детей определяются уставом дошкольного образовательного учреждения, договором между дошкольным образовательным учреждением и учредителем. Допускается его функционирование в дневное, ночное время, круглосуточно, в выходные и праздничные дни, а также свободное посещение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Медицинское обслуживание детей обеспечивается штатным или специально закрепленным органом здравоохранения медицинским персоналом, который наряду с администрацией несёт ответственность за здоровье и физическое развитие детей, проведение лечебно-профилактических мероприятий, соблюдение санитарно-гигиенических норм, режим и качество питания. Педагогические работники детского сада проходят периодическое медицинское обследование, которое проводится за счёт средств учре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недомогания ребёнка необходимо изолировать его в отдельное помещение до прихода медицинского работника и (или) родителей, не допускать самол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пи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Питание детей организуется в специально отведенном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Допускается организация питания нескольких ви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приготовлением пищи по утвержденному циклическому меню непосредственно в детском саду при наличии соответствующих усло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рез организации, имеющие санэпидзаключение и соответствующую лицензию на производство детского питания с доставкой готовой продукции в термосах, специальной таре, пищевых контейнерах, предназначенных для транспортировки готовой пищевой продукции, по числу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озможности обеспечить детей горячим полноценным питанием работа детского сада строится в режиме кратковременного пребывания детей (не более 4 часов) с обязательной организацией легкого завтрака или полдника (в зависимости от времени пребывания). Легкий завтрак может включать продовольственные товары в промышленной упаковке, готовые к употреблению (булочки, печенье, кисломолочные продукты, соки), а также цельные фрукты и ов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Сервировка стола, обработка посуды осуществляется помощником воспитателя, младшим воспитателем, согласно функциональным обяза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Приготовление пищи осуществляет пов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мплектование детского с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орядок комплектования детского сада определяется учред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 дошкольное образовательное учреждение принимаются дети в возрасте от 1 до 7 лет на основании медицин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Количество детей в группах определяется в соответствии с требованиями СанПин к размещению каждого ребенка на определенной площ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частники образовательного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Участниками образовательного процесса детского сада являются воспитанники, родители (законные представители), педагогические работ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При приеме детей в детский сад заведующий обязан ознакомить родителей (лиц, их заменяющих) с уставом учреждения и другими документами, регламентирующими организацию 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Взаимоотношения между детским садом и родителями (законными представителями) регулируется договором, включающим в себя взаимные права, обязанности и ответственность сторон, возникающие в процессе обучения, воспитания, присмотра и у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Родительская плата за содержание детей в детском саду устанавливается учред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 Отношения воспитанника и персонала детского сада строятся на основе сотрудничества, уважения личности ребенка и предоставления ему свободы развития в соответствии с индивидуальными особен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6. Порядок комплектования персонала детского сада регламентируется его уст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7. На педагогическую работу принимаются лица, имеющие необходимую профессионально-педагогическую квалификацию, соответствующую требованиям квалификационной характеристики по должности и полученной специальности и подтвержденную документами об образовании. К педагогической деятельности не допускаются лица, лишенные права этой деятельности приговором суда или по медицинским показаниям, а также лица, имевшие судимость за определенные пре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ежима рабочего времени и времени отдыха педагогических и других работников образовательных учреждений регулируются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педагогов проводится в соответствии с требованиями законода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8. Права, социальные гарантии и льготы работников детского сада определяются законодательством Российской Федерации, уставом детского сада, трудовым договором (контракт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9. Работники детского сада имею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участие в управлении детским садом в порядке, определенном уставом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защиту профессиональной чести и достои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0. Детский сад устанавл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мер заработной платы работникам детского сада по согласованию с учред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уктуру управления детским са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татное расписание и должностные обяз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Управление детским са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 Управление детским садом осуществляется в соответствии с Законом Российской Федерации "Об образовании", настоящим Примерным положением и его уст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 Непосредственное руководство детским садом осуществляет заведую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 Заведую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йствует от имени детского сада, представляет его во всех учреждениях и организ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оряжается имуществом детского сада в пределах прав, предоставленных ему договором между детским садом и учред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законодательством о труде осуществляет прием на работу и расстановку кадров, поощряет работников детского сада, налагает взыскания и увольняет с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еятельность детского сада перед учред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4 к постановлению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О «Инзенский район»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№ 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ое положение об организации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рпоративного</w:t>
      </w:r>
      <w:r>
        <w:rPr>
          <w:b/>
          <w:bCs/>
          <w:sz w:val="28"/>
          <w:szCs w:val="28"/>
        </w:rPr>
        <w:t xml:space="preserve"> детского сад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орпоратив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тский сад является структурным подразделением  образовательного учреждения, реализующего основную общеобразовательную программу дошкольного образования (далее – учреждение), в соответствии с уставом учрежд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ый детский сад организуется на площадях, находящихся в собственности или арендуемых организацией всех форм собственности (далее – организация)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ование корпоративного детского сада осуществляется организацией из числа детей ее работников и органами управления образования из числа детей, зарегистрированных в реестре очередников на получение места в дошкольное образовательное учреждение. Минимальная наполняемость корпоративного детского сада составляет  10 дет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ый детский сад обеспечивает воспитание, обучение, присмотр, уход и оздоровление детей в возрасте от 1,5 до 7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 Организация деятельности корпоративного детского сада</w:t>
      </w:r>
    </w:p>
    <w:p>
      <w:pPr>
        <w:pStyle w:val="ConsPlusNonformat"/>
        <w:widowControl/>
        <w:tabs>
          <w:tab w:val="clear" w:pos="708"/>
          <w:tab w:val="left" w:pos="127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рганизации работы корпоративного детского сада заключается трехсторонний договор между организацией, органами управления образования и учреждением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рганизации деятельности корпоративного детского сада в штатное расписание учреждения вводятся дополнительные штатные единицы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структурного подразделения - 1,0 ст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 – 2,0 ст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 по физкультуре – 0,25 ст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зыкальный руководитель – 0,25 ст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ршая медсестра – 0,25 ст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дагог-психолог – 0,25 ст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дагог дополнительного образования – 0,25 ст.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ладший воспитатель – 1,25 с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штатные единицы определяются  из расчета на 15 детей для одного корпоративного детского сада, являющегося структурным подразделением учреждения.</w:t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желании организация может  вводить дополнительные штатные единицы и дополнительные образовательные и оздоровительные программы, которые финансируются за счет средств организации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Финансирование корпоративного детского сада осуществляется  из бюджета муниципального образования в размере норматива финансовых затрат на содержание одного воспитанника в муниципальных образовательных учреждениях, реализующих основную общеобразовательную программу дошкольного образования. 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орудование помещений корпоративного детского сада осуществляется на условиях софинансирования из средств, предусматриваемых муниципальными органами управления образования на обеспечение деятельности подведомственных муниципальных образовательных учреждений,  и средств организации. 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нятия с детьми и другие виды деятельности в корпоративном детском саду могут проводиться в здании учреждения. Для этого  учреждение предоставляет корпоративному детскому саду безвозмездно музыкальный и физкультурный залы, бассейн и другие помещения. 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жим работы корпоративного детского сада и пребывания в нем детей определяются уставом учреждения, договором между учреждением и родителем (законным представителем)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ые органы управления образования оказывают организационную и методическую помощь в организации деятельности корпоративных детских садов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учреждения осуществляет контроль за функционированием корпоративного детского сада.</w:t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5 к постановлению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О «Инзенский район»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№ 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частных (семейных), корпоративных детских са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ровень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. Изучение состояния дел по обеспечению населения услугами дошкольного образования в каждом населенном пунк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. Подготовка плана мероприятий открытия детских са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 Размещение информации в С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Подбор желающих открыть частные (семейные), корпоративные детские сады: составление банка данных предприятий, учреждений, неработающих педагогов, врачей, работников культуры, многодетных семей и 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5. Определение помещений, соответствующих требованиям, создание условий для открытия детских са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</w:t>
        <w:tab/>
        <w:t>Разработка и заполнение акта обследования жилищно-бытовых усл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7. Оказание помощи в организации детских са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8. Нормативно-правовое обеспечение функционирования частного (семейного), корпоративного детского са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9. Осуществление необходимых финансовых расчё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Уровень образовательного учре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 Внесение изменений в учредительные докумен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. Составление плана работы семейного (частного), корпоративного детского са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3.  Издание приказа о приёме на работу работников и зачислении в детский сад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4.   Заключение трудового договора или договора возмездного оказания услуг с работниками структурного подразд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 Заключение договора между  детским садом и родителями (законными представител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упрощенной педагогической документации для воспитателя семейного детского с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е расписаний занятий с детьми семейного детского с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8.</w:t>
        <w:tab/>
        <w:t xml:space="preserve">Осуществление контрольных функций со стороны администрации ДОУ (посещение старшим воспитателем и социальным педагогом занятий, периодическая проверка бытовых условий и соблюдения режима дн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9. Издание приказов, регламентирующих деятельность детских са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121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066"/>
        </w:tabs>
        <w:ind w:left="2066" w:hanging="121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33"/>
        </w:tabs>
        <w:ind w:left="2633" w:hanging="121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342"/>
        </w:tabs>
        <w:ind w:left="3342" w:hanging="121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051"/>
        </w:tabs>
        <w:ind w:left="4051" w:hanging="121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8"/>
      </w:rPr>
    </w:lvl>
    <w:lvl w:ilvl="1">
      <w:start w:val="6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0"/>
        </w:tabs>
        <w:ind w:left="2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20"/>
        </w:tabs>
        <w:ind w:left="3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90"/>
        </w:tabs>
        <w:ind w:left="4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60"/>
        </w:tabs>
        <w:ind w:left="60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70"/>
        </w:tabs>
        <w:ind w:left="67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40"/>
        </w:tabs>
        <w:ind w:left="784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51:00Z</dcterms:created>
  <dc:creator>Paradise</dc:creator>
  <dc:description/>
  <cp:keywords/>
  <dc:language>en-US</dc:language>
  <cp:lastModifiedBy>orgotdel</cp:lastModifiedBy>
  <cp:lastPrinted>2012-02-08T15:31:00Z</cp:lastPrinted>
  <dcterms:modified xsi:type="dcterms:W3CDTF">2012-02-09T11:53:00Z</dcterms:modified>
  <cp:revision>11</cp:revision>
  <dc:subject/>
  <dc:title/>
</cp:coreProperties>
</file>